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3"/>
        <w:rPr>
          <w:spacing w:val="-3"/>
        </w:rPr>
      </w:pPr>
      <w:r>
        <w:rPr/>
        <w:t>PROGRAMA DE COMPETENCIA SOCI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sz w:val="36"/>
        </w:rPr>
      </w:pPr>
      <w:r>
        <w:rPr>
          <w:rFonts w:cs="Times New Roman" w:ascii="Times New Roman" w:hAnsi="Times New Roman"/>
          <w:spacing w:val="-4"/>
        </w:rPr>
        <w:tab/>
      </w:r>
      <w:r>
        <w:rPr>
          <w:rFonts w:cs="Times New Roman" w:ascii="Times New Roman" w:hAnsi="Times New Roman"/>
          <w:spacing w:val="-4"/>
          <w:sz w:val="40"/>
        </w:rPr>
        <w:t>" DECIDE  TÚ  B  y  C "</w:t>
      </w:r>
    </w:p>
    <w:p>
      <w:pPr>
        <w:pStyle w:val="Normal"/>
        <w:tabs>
          <w:tab w:val="clear" w:pos="720"/>
          <w:tab w:val="center" w:pos="4513" w:leader="none"/>
        </w:tabs>
        <w:suppressAutoHyphens w:val="true"/>
        <w:jc w:val="both"/>
        <w:rPr>
          <w:rFonts w:ascii="Times New Roman" w:hAnsi="Times New Roman" w:cs="Times New Roman"/>
          <w:spacing w:val="-4"/>
          <w:sz w:val="36"/>
        </w:rPr>
      </w:pPr>
      <w:r>
        <w:rPr>
          <w:rFonts w:cs="Times New Roman" w:ascii="Times New Roman" w:hAnsi="Times New Roman"/>
          <w:spacing w:val="-4"/>
          <w:sz w:val="36"/>
        </w:rPr>
      </w:r>
    </w:p>
    <w:p>
      <w:pPr>
        <w:pStyle w:val="Normal"/>
        <w:tabs>
          <w:tab w:val="clear" w:pos="720"/>
          <w:tab w:val="center" w:pos="4513"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3"/>
          <w:sz w:val="36"/>
        </w:rPr>
      </w:pPr>
      <w:r>
        <w:rPr>
          <w:rFonts w:cs="Times New Roman" w:ascii="Times New Roman" w:hAnsi="Times New Roman"/>
          <w:spacing w:val="-4"/>
        </w:rPr>
        <w:tab/>
      </w:r>
      <w:r>
        <w:rPr>
          <w:rFonts w:cs="Times New Roman" w:ascii="Times New Roman" w:hAnsi="Times New Roman"/>
          <w:spacing w:val="-4"/>
          <w:sz w:val="36"/>
        </w:rPr>
        <w:t>PRIMARIA</w:t>
      </w:r>
    </w:p>
    <w:p>
      <w:pPr>
        <w:pStyle w:val="Normal"/>
        <w:tabs>
          <w:tab w:val="clear" w:pos="720"/>
          <w:tab w:val="left" w:pos="-720" w:leader="none"/>
        </w:tabs>
        <w:suppressAutoHyphens w:val="true"/>
        <w:jc w:val="both"/>
        <w:rPr>
          <w:rFonts w:ascii="Times New Roman" w:hAnsi="Times New Roman" w:cs="Times New Roman"/>
          <w:spacing w:val="-3"/>
          <w:sz w:val="36"/>
        </w:rPr>
      </w:pPr>
      <w:r>
        <w:rPr>
          <w:rFonts w:cs="Times New Roman" w:ascii="Times New Roman" w:hAnsi="Times New Roman"/>
          <w:spacing w:val="-3"/>
          <w:sz w:val="36"/>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4"/>
          <w:sz w:val="36"/>
        </w:rPr>
        <w:tab/>
        <w:t>SEGUNDO  CIC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utores: Manuel Segura Morales, Juana R. Mesa Expósito, Margarita Arcas Cuen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lustraciones: Arturo Nuez Ramos, Rubén Luna González.</w:t>
      </w:r>
    </w:p>
    <w:p>
      <w:pPr>
        <w:sectPr>
          <w:footerReference w:type="default" r:id="rId2"/>
          <w:footerReference w:type="first" r:id="rId3"/>
          <w:type w:val="nextPage"/>
          <w:pgSz w:w="11906" w:h="16838"/>
          <w:pgMar w:left="1474" w:right="1406" w:gutter="0" w:header="0" w:top="1440" w:footer="1440" w:bottom="1496"/>
          <w:pgNumType w:start="0" w:fmt="decimal"/>
          <w:formProt w:val="false"/>
          <w:titlePg/>
          <w:textDirection w:val="lrTb"/>
          <w:docGrid w:type="default" w:linePitch="360" w:charSpace="0"/>
        </w:sect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4"/>
        </w:rPr>
        <w:tab/>
      </w:r>
      <w:r>
        <w:rPr>
          <w:rFonts w:cs="Times New Roman" w:ascii="Times New Roman" w:hAnsi="Times New Roman"/>
          <w:spacing w:val="-4"/>
          <w:sz w:val="36"/>
        </w:rPr>
        <w:t>PROGRAMA DE COMPETENCIA SOCI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l volumen que tienes en tus manos forma parte de un método que, en su conjunto, se llama "</w:t>
      </w:r>
      <w:r>
        <w:rPr>
          <w:rFonts w:cs="Times New Roman" w:ascii="Times New Roman" w:hAnsi="Times New Roman"/>
          <w:b/>
          <w:spacing w:val="-3"/>
        </w:rPr>
        <w:t>Programa de Competencia Social</w:t>
      </w:r>
      <w:r>
        <w:rPr>
          <w:rFonts w:cs="Times New Roman" w:ascii="Times New Roman" w:hAnsi="Times New Roman"/>
          <w:spacing w:val="-3"/>
        </w:rPr>
        <w:t>". No en el sentido de competitividad, sino de competencia o capacidad de relacionarse bi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ograma tiene dos características cla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ª Se centra en lo interpersonal, en lo relacional, en los problemas de convivencia (incluidos la delincuencia y la droga, pero de ninguna manera limitándose a ellos) y en cómo resolver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2ª Tiene un enfoque decididamente cognitivo, que ha demostrado ser mucho más eficaz que el enfoque conductista tradicional. Sobre todo, cuando la situación familiar, cultural y ambiental de nuestros alumnos y alumnas nos impide controlar variables tan importantes como la televisión, el entorno familiar, el ambiente callejero, etc. Nuestro objetivo es conseguir que lleguen a relacionarse de modo positivo, aunque su entorno sea negativo. Eso se puede conseguir con un enfoque cognitivo, que incluya habilidades sociales y maduración mo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ograma de "Competencia Social" que te presentamos, consta en conjunto, de estos materiales de traba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4"/>
        </w:rPr>
        <w:t>PRIMA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 "DECIDE TÚ" en tres versiones, para los 7,8 y 9 años. Enseña a controlar las propias acciones por medio del lenguaje interior, desarrolla la atención visual y auditiva y ejercita los pensamientos necesarios para la relación interperso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2. "HABILIDADES COGNITIVAS" en dos versiones, para los 10 y 11 años. Entrena en los cinco pensamientos indispensables para mejorar las relaciones interpersonal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3."HABILIDADES SOCIALES PARA NIÑOS Y NIÑAS". Una única versión, para Primaria. Contiene una escala para medir la asertividad, en dos versiones: una para los 6-8 años y otra para los 9-11 añ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4. "LA FORMACIÓN EN VALORES". Una versión para niños y niñas del 3º ciclo de Primaria, con dilemas, para la discusión en clase. </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4"/>
        </w:rPr>
        <w:t>SECUNDA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 "CINCO PENSAMIENTOS", para enseñar las habilidades cognitivas necesarias para la relación interperso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 presentan cinco versiones, para alumnos y alumnas de 12,13,14,15 y 16 añ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2. "HABILIDADES SOCIALES PARA ADOLESCENTES Y JÓVENES". Una única versión, para alumnos y alumnas de 12 a 16 años. Contiene una escala para medir la asertividad, en dos versiones: una para los 12-14 años y otra para los 15 años en adela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3. "CRECIMIENTO MORAL". Una versión para el alumnado de 12-16 años, con dilemas para la discusión en cl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t>Les deseamos el mayor éxito.</w:t>
      </w:r>
    </w:p>
    <w:p>
      <w:pPr>
        <w:sectPr>
          <w:footerReference w:type="default" r:id="rId4"/>
          <w:type w:val="nextPage"/>
          <w:pgSz w:w="11906" w:h="16838"/>
          <w:pgMar w:left="1474" w:right="1406" w:gutter="0" w:header="0" w:top="1440" w:footer="1440" w:bottom="1496"/>
          <w:pgNumType w:fmt="decimal"/>
          <w:formProt w:val="false"/>
          <w:textDirection w:val="lrTb"/>
          <w:docGrid w:type="default" w:linePitch="360" w:charSpace="0"/>
        </w:sectPr>
        <w:pStyle w:val="Normal"/>
        <w:tabs>
          <w:tab w:val="left" w:pos="720" w:leader="none"/>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center"/>
        <w:rPr>
          <w:rFonts w:ascii="Times New Roman" w:hAnsi="Times New Roman" w:cs="Times New Roman"/>
          <w:spacing w:val="-3"/>
        </w:rPr>
      </w:pPr>
      <w:r>
        <w:rPr>
          <w:rFonts w:cs="Times New Roman" w:ascii="Times New Roman" w:hAnsi="Times New Roman"/>
          <w:spacing w:val="-4"/>
          <w:sz w:val="36"/>
        </w:rPr>
        <w:t>E N T R E N A M I E N T O  C O N I T I V 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4"/>
        </w:rPr>
        <w:tab/>
      </w:r>
      <w:r>
        <w:rPr>
          <w:rFonts w:cs="Times New Roman" w:ascii="Times New Roman" w:hAnsi="Times New Roman"/>
          <w:spacing w:val="-4"/>
          <w:sz w:val="36"/>
        </w:rPr>
        <w:t>" D e c i d e    t ú "  B</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4"/>
        </w:rPr>
        <w:tab/>
      </w:r>
      <w:r>
        <w:rPr>
          <w:rFonts w:cs="Times New Roman" w:ascii="Times New Roman" w:hAnsi="Times New Roman"/>
          <w:spacing w:val="-4"/>
          <w:sz w:val="36"/>
        </w:rPr>
        <w:t>2º  C I C L O    D E    P R I M A R I 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4"/>
        </w:rPr>
        <w:tab/>
      </w:r>
      <w:r>
        <w:rPr>
          <w:rFonts w:cs="Times New Roman" w:ascii="Times New Roman" w:hAnsi="Times New Roman"/>
          <w:spacing w:val="-4"/>
          <w:sz w:val="36"/>
        </w:rPr>
        <w:t>P R I M E R    C U R S O</w:t>
      </w:r>
    </w:p>
    <w:p>
      <w:pPr>
        <w:sectPr>
          <w:footerReference w:type="default" r:id="rId5"/>
          <w:type w:val="nextPage"/>
          <w:pgSz w:w="11906" w:h="16838"/>
          <w:pgMar w:left="1474" w:right="1406" w:gutter="0" w:header="0" w:top="1440" w:footer="1440" w:bottom="1496"/>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center"/>
        <w:rPr>
          <w:rFonts w:ascii="Times New Roman" w:hAnsi="Times New Roman" w:cs="Times New Roman"/>
          <w:spacing w:val="-3"/>
        </w:rPr>
      </w:pPr>
      <w:r>
        <w:rPr>
          <w:rFonts w:cs="Times New Roman" w:ascii="Times New Roman" w:hAnsi="Times New Roman"/>
          <w:b/>
          <w:spacing w:val="-3"/>
          <w:sz w:val="32"/>
        </w:rPr>
        <w:t>JUSTIFICACIÓN TEÓRICA DEL PROGRAMA "DECIDE TÚ"</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cide tú" es un programa para los primeros cursos de Primaria, dirigido a la solución de problemas, por medio del desarrollo de las habilidades sociales y cognitivas. El programa ha demostrado una gran eficacia, no sólo para niños y niñas agresivos, sino también para  cualquier niño o niña que tienda a responder o actuar sin pensarlo suficientemente, o que no sepa resolver sus problemas adecuad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concepto fundamental para entender el soporte teórico de este Programa es el de "mediación verbal". Se llama mediación verbal al uso del lenguaje como un regulador interno del pensamiento racional y lógico. El uso de la mediación verbal se desarrolla, normalmente, entre los cinco y los siete años de edad y es lo que diferencia los procesos "humanos" de pensamiento, de los procesos propios de animales inferiores o de niños pequeños; es decir, se pasa de procesar la información "asociativamente", a hacerlo "cognitivamente" (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 acuerdo  con los trabajos de Luria y Vygostsky (2), se pueden resumir así las etapas del desarrollo de la función inhibidora del lenguaj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n el primer año, el lenguaje tiene una función social e instrumental, pero no tiene función inhibido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l segundo año señala el comienzo de la respuesta infantil a las órdenes inhibidoras de los padres y madres (pero no a las suyas propi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n los años preescolares, se empieza a regular la propia conducta dándose órdenes en voz alta, pero no se hace caso de las dadas en silencio (ni tampoco, en forma de murmul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ntre los 5 y los 7 años, la mayoría de los niños y niñas aprenden a inhibir y regular su conducta por medio de una actividad verbal interior, silenciosa, que cada vez se hará más automática en la edad adul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hora bien, los trabajos de Jensen y los de Achenbach (3) han demostrado que el retraso escolar del alumnado de clase cultural baja, se debe, precisamente, a no saber usar espontá</w:t>
        <w:softHyphen/>
        <w:t>neamente la mediación verbal y a que, por consiguiente, no usan el razonamiento, sino la asociación libre, para respond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opeland (4) señaló diferencias semejantes entre niños hiperactivos y no hiperactivos: estos últimos usan por igual toda clase de lenguaje interior, mientras que los hiperactivos usan más el exterior y además usan más exclamaciones y más descripciones del ambiente, pero usan menos el lenguaje para hacer planes y para autorregularse. Es decir, que hay diferencias claras en el uso del lenguaje, interior y exterior, entre niños y niñas hiperactivos y no hiperactiv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estudios citados, así como los realizados por B.W. Camp, (5), sugieren con fuerza las dos conclusiones sigui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 Un desarrollo adecuado de la mediación verbal facilita la internalización de la función inhibidora del lenguaje, que sirve para bloquear las reacciones impulsivo-asociativas, tanto en el campo cognitivo como en el soci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2. La mediación verbal sirve, igualmente, para facilitar el aprendizaje, la solución de problemas y la previsión de conse</w:t>
        <w:softHyphen/>
        <w:t>cuenci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vez alcanzadas esas conclusiones, era lógico esperar que empezarían a idearse programas para desarrollar correctamente la mediación verbal. Así lo hizo Meichenbaum, que ya venía trabajando en ese campo, desde que había publicado en colaboración con Goodman, un estudio ya clásico sobre la mediación verbal y la impulsividad (6). El programa de Meichebaum, dirigido a que los niños y niñas se hablaran a sí mismos mientras intentaban resolver problemas impersonales, consiguió un notable aumento en su rendimiento escolar. Pero, como era de esperar, no mejoró sensiblemente la conducta de los alumnos en sus relaciones sociales. En cambio, el programa de Spivack y Shure (7) estaba dirigido a conseguir que verbalizaran planes, soluciones y consecuencias referentes a problemas sociales, es decir interpersonales. Explicamos esto con más detenimie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 sabido que unas personas son muy buenas para matemáticas y un desastre para todo lo artístico; otras son magníficas para idiomas y muy malas en ciencias naturales. Y otras triunfan en la investigación científica, pero son insoportables en su casa y para sus amigos. Gardner explica esa diversidad con su teoría de las siete inteligencias (8) y Goleman con su atractivo concepto de “inteligencia emocional” (9). Ambos autores coinciden en la importancia absolutamente primordial de la inteligencia interpersonal y la necesidad de desarrollar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pivack y Shure han tenido el mérito de identificar los pensamientos, o habilidades cognitivas necesarias para poder solucionar problemas interpersonales. Quienes no tengan esos pensamientos, se relacionarán mal con los demás, serán personas egocéntricas y agresivas, crearán muchos problemas. Investigaciones posteriores, por el profesor Ross, de Canadá, y otros, han demostrado que esos pensamientos faltan a los delincuentes y a muchos drogadictos. Igualmente faltan, o están muy atrofiados, en personas que causan problemas constantes de convivencia. Esto es una luz nueva: resultaría que el problema no está en la voluntad ("ser malo"), sino en el entendimiento ("no ver otra cosa"). Es una noticia llena de esperanza, porque esos pensamien</w:t>
        <w:softHyphen/>
        <w:t>tos se pueden enseñar.</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rPr>
        <w:tab/>
        <w:t>Pero ¿cuáles son esos pensamientos necesarios para la relación interpersonal? Son cinco: pensamiento causal, alternativo, consecuencial, medios-fin y de perspectiva.</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PENSAMIENTO CAUSAL</w:t>
      </w:r>
      <w:r>
        <w:rPr>
          <w:rFonts w:cs="Times New Roman" w:ascii="Times New Roman" w:hAnsi="Times New Roman"/>
          <w:spacing w:val="-3"/>
        </w:rPr>
        <w:t>: es la capacidad de determinar dónde está el problema. Es la capacidad de formular el problema. Es la habilidad de diagnosticar correctamente los problemas interpersonales.- Los que no tienen este pensamiento, suelen atribuir sus problemas a los otros ("es que el maestro o la maestra la ha tomado conmigo", "es que mi mujer me hace la vida imposible") o a la mala suer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PENSAMIENTO ALTERNATIVO</w:t>
      </w:r>
      <w:r>
        <w:rPr>
          <w:rFonts w:cs="Times New Roman" w:ascii="Times New Roman" w:hAnsi="Times New Roman"/>
          <w:spacing w:val="-3"/>
        </w:rPr>
        <w:t>: es la capacidad de generar el mayor número posible de soluciones, una vez que está formulado el problema: "podríamos pedir un préstamo, o gastar menos, o vender algo, o hacer algún trabajo extra, ¡o robar!", etc. Quien  no tiene este pensamiento, no sabe por dónde tirar y suele buscar una salida violenta. Antonio Machado decía que de cada diez cabezas españolas, 1 piensa y 9 embisten. Quienes embisten son los que no tienen pensamiento alterna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PENSAMIENTO CONSECUENCIAL</w:t>
      </w:r>
      <w:r>
        <w:rPr>
          <w:rFonts w:cs="Times New Roman" w:ascii="Times New Roman" w:hAnsi="Times New Roman"/>
          <w:spacing w:val="-3"/>
        </w:rPr>
        <w:t>: es la capacidad de prever las conse</w:t>
        <w:softHyphen/>
        <w:t>cuencias de actos y dichos, propios y ajenos. Decía Hegel que la madurez humana consiste en prever las consecuencias y asumirl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PENSAMIENTO DE PERSPECTIVA</w:t>
      </w:r>
      <w:r>
        <w:rPr>
          <w:rFonts w:cs="Times New Roman" w:ascii="Times New Roman" w:hAnsi="Times New Roman"/>
          <w:spacing w:val="-3"/>
        </w:rPr>
        <w:t>: es la capacidad de ponerse en el lugar de otro, de salir del egocentrismo. Las personas agresivas tienen mucha dificultad en ponerse en el lugar de otro (recuérdese por ej. a los violadores). Pero a todos nos cuesta; es lo que más cuest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PENSAMIENTO MEDIOS-FIN</w:t>
      </w:r>
      <w:r>
        <w:rPr>
          <w:rFonts w:cs="Times New Roman" w:ascii="Times New Roman" w:hAnsi="Times New Roman"/>
          <w:spacing w:val="-3"/>
        </w:rPr>
        <w:t>: es la capacidad de tener objetivos y saber seleccionar los mejores medios para conseguirlos. Quien no tiene objetivos, procede a bandazos; quien no sabe elegir los medios para conseguir esos objetivos, se amarg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éxito espectacular de este programa de Spivack y Shure tanto con niños normales, como con los agresivos y predelincuentes, sugirió a los profesionales la conveniencia de unir el enfoque impersonal de Meichebaum con el interpersonal de Spivack y Shure. Ese fue el origen, por ejemplo, del programa "Piensa en voz alta", de Camp y Bash (10) y de otros, diseñados por De Bono (11), por R. Ross (12), por V. Garrido Genovés (13),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do nuestro programa se moverá en el campo de la solución de problemas, impersonales e interpersonales: ésa será su primera característica. La segunda, igualmente importante, será el entrenamiento en habilidades cognitivas, principalmente por medio de un modelo continuo por parte del profesorado. Los estudios de Glueck  y de Lefkowitz  (14) han distinguido tres posibilidades: que los padres y  madres sean afectuosos y verbalizadores de sus intenciones; que sean afectuosos y no verbalizadores; que no sean afectuosos. Si son afectuosos y verbalizadores, la verbalización que hagan de sus intenciones y expectativas ofrece a sus hijos e hijas un modelo cognitivo excelente, para desarrollar el control verbal interno. Si son afectuosos, pero no verbalizan sus normas de disciplina, los hijos e hijas, aunque tengan un actitud receptiva hacia esos valores , no estarán bien socializados. Finalmente, si no son afectuosos, importa poco que verbalicen o no sus valores: los hijos e hijas se sienten rechazados y tendrán serios problemas en el desarrollo del control inter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cuanto a modelos cognitivos presentados por otras personas adultas, las conclusiones no son todavía tan claras como cuando se trata de los progenitores. Ya Bandura y Walters (15) habían sugerido que los modelos adultos sustitutos de los padres eran menos eficaces para desarrollar el control interno, al ser más débiles los lazos afectivos con ellos. Pero el mismo Bandura (16) defendió el valor del modelado  en la terapia de conducta y Friedrich y Stein (17) demostraron que alumnos de preescolar sometidos a un programa de 9 semanas, que incluía modelado de conducta y verbalización, consiguieron mejoras importantes en conducta prosocial, en concreto en perseverancia en el trabajo, obediencia a las reglas y capacidad de raciocin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ograma "Decide tú" pretende, pues, entrenar al alumnado para saber buscar soluciones adecuadas a sus problemas, sobre todo a los problemas interpersonales, es decir, con otros niños, y niñas con sus padres y madres, con adultos. Existen tres versiones del programa: "Decide tú, A" para 1º y 2º de Primaria, "Decide tú, B" para 3º de Primaria y "Decide tú, C" para 4º de Primaria. Las tres versiones son completas en sí mismas: se puede empezar por la que corresponda, aunque no se hayan trabajado las anteriores. Además, no son idénticas, de modo que quien haga las tres no tendrá la sensación de estar practicando los mismos ejercicios, aunque en el fondo esté desarrollando siempre sus habilidades cognitivas y soci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experiencia de aplicación del programa durante varios años en nuestro Archipiélago, confirma sus excelentes resultados, en la prevención de problemas sociales (delincuencia, droga, agresividad) y como potenciador de las relaciones humanas del alum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 tu habilidad como educador o educadora y, sobre todo, de tu entusiasmo, dependerá el sacar el mayor partido y los mejores resultados de este programa que ponemos, con gran ilusión, en tus man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sz w:val="18"/>
        </w:rPr>
        <w:t>La evaluación del programa norteamericano inicial “Think Aloud” (base de nuestro programa “Decide tú”) se encuentra en los cap. 6, 7 y 8 del “Think Aloud” (ver nota bibliográfica 10 al final de este volumen) y en Wahlen y Henker “Niños hiperactivos: la ecología social de identificación y tratamiento”, New York Academic Press 1980. En los capítulos 6, 7 y 8 del “Think Aloud”, junto con los apéndices A, B, C y D, se miden detalladamente los progresos constatables en el post-test respecto al pre-test con los niños y niñas a quienes se había aplicado el programa. Se usan dos grupos de control: uno al que no se aplicó ningún programa y otro con el que se utilizó un programa de relajación, llamada “Grandes Expectativas”. En las tablas incluidas, se mide el progreso en atención auditiva, necesidad de logro, control de la hiperactividad, concentración en el trabajo, amabilidad contra hostilidad, y se exponen los resultados de medidas estándar de lectura, matemáticas, fonética, lenguaje relevante, lenguaje interno y solución de problemas. Prácticamente en todas las variables, los resultados obtenidos con el programa fueron muy superiores respecto al pre-test y fueron mejores y más duraderos que con otros programas.</w:t>
      </w:r>
    </w:p>
    <w:p>
      <w:pPr>
        <w:pStyle w:val="Normal"/>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tab/>
        <w:t>Para una evaluación de nuestro Programa en España, puede consultarse la tesis doctoral “La intervención educativa para la prevención de la conducta antisocial en la escuela”, presentada por María Dolores Martínez Francés en la Facultad de Ciencias de la Educación de la Universidad de Valencia en 1993. La autora realizó nuestro programa en un colegio público de Valencia durante un curso escolar. Para evaluar los resultados, utilizó los tests MEPS (solución de problemas de Platt y Spivack), COPE (competencia autopercibida de Susan Harter) BAS 1 (socialización, de Silva y Martorell), WISC (escala de inteligencia de Weschler, adaptada a niños) y utilizó un jurado independiente para evaluar las habilidades sociales de los alumnos antes y después de realizarse el programa. Midió 12 variables: liderazgo, jovialidad, empatía, respeto-autocontrol, agresividad-terquedad, apatía-retraimiento, socialización, matemáticas, figuras incompletas, clave B, autoconcepto, y conducta en clase. En las páginas 214 a 217 dice: “Nueve meses después del pre-test se realiza el post-test; el grupo de control empeora en 5 variables (probablemente por el cansancio de fin de curso)... En cambio, el grupo experimental no sólo mejora en todos los sub-tests del WISC, sino que mejora en su capacidad de liderazgo adaptativo, en su empatía, en su conducta escolar global; tienen una mejor capacidad de buscar medio para conseguir sus metas y mejoran sensiblemente en su rendimiento escolar (ver las tablas en las páginas citad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sz w:val="18"/>
        </w:rPr>
        <w:tab/>
        <w:t>En las dos provincias canarias, las evaluaciones escritas presentadas en los correspondientes CEPs por los profesores que realizaron el programa, coinciden en señalar unos resultados altamente positivos. Para cuantificar y valorar esos resultados, se está elaborando actualmente una tesis doctoral en el Departamento de Psicología Educativa de la Universidad de La Laguna.</w:t>
      </w:r>
      <w:r>
        <w:br w:type="page"/>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LECCIÓN 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339" w:type="dxa"/>
        <w:jc w:val="left"/>
        <w:tblInd w:w="0" w:type="dxa"/>
        <w:tblLayout w:type="fixed"/>
        <w:tblCellMar>
          <w:top w:w="0" w:type="dxa"/>
          <w:left w:w="120" w:type="dxa"/>
          <w:bottom w:w="0" w:type="dxa"/>
          <w:right w:w="120" w:type="dxa"/>
        </w:tblCellMar>
      </w:tblPr>
      <w:tblGrid>
        <w:gridCol w:w="2536"/>
        <w:gridCol w:w="3832"/>
        <w:gridCol w:w="2971"/>
      </w:tblGrid>
      <w:tr>
        <w:trPr/>
        <w:tc>
          <w:tcPr>
            <w:tcW w:w="2536"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3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El juego del gato copión</w:t>
            </w:r>
          </w:p>
        </w:tc>
        <w:tc>
          <w:tcPr>
            <w:tcW w:w="2971"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Decide tú" empieza enseñando el juego del gato copión, para centrar la atención en los dos aspectos del modelado cognitivo: lenguaje y acciones. El gato copión es un juego muy útil para todo el curso, pero debe irse reduciendo poco a poco, a medida que el alumnado demuestre que es capaz de mantener su atención en el modelado del profesor o profesora. Sin embargo el juego puede ser introducido de nuevo, cuando se trata de una tarea especialmente difícil, o simple</w:t>
        <w:softHyphen/>
        <w:t>mente para volver a captar la atención de un niño o niña distraí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primeras veces que uses esta técnica del gato copión es posible que los alumnos y alumnas repitan solamente el final de tus frases o que sólo hagan ruido con la boca, pero sin decir las palabras dichas por ti. Eso indica que tus frases son demasiado larg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señal de "se acabó de copiar" usada en el juego del gato copión es la misma que suelen usar algunos árbitros deportivos: los brazos cruzados en X, paralelos al suelo, se descruzan con fuerza y rapidez.</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se incluyen otras dos tareas: "seguir instrucciones", para reforzar la atención y obediencia de los alumnos y alumnas, y la de "colorear", que es una tarea fácil y relajante, que despierta la creatividad, ya que podrán colorear según su gusto perso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 xml:space="preserve">Imitar correctamente al menos el 75% de las frases del profesor o profesora, en el juego del gato copión y ejecutar al menos dos de cada tres órdenes o instrucciones que reciban. </w:t>
            </w:r>
          </w:p>
          <w:p>
            <w:pPr>
              <w:pStyle w:val="Normal"/>
              <w:numPr>
                <w:ilvl w:val="0"/>
                <w:numId w:val="0"/>
              </w:numPr>
              <w:tabs>
                <w:tab w:val="clear" w:pos="720"/>
                <w:tab w:val="left" w:pos="-720" w:leader="none"/>
              </w:tabs>
              <w:suppressAutoHyphens w:val="true"/>
              <w:spacing w:before="0" w:after="54"/>
              <w:ind w:left="283" w:hanging="283"/>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Dibujos sencillos para colorear</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 tarjeta roja y una verde para cada niño o niña.</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 calendario del año en curs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 lista con al menos 10 series de 3 instrucciones cada serie</w:t>
            </w:r>
          </w:p>
          <w:p>
            <w:pPr>
              <w:pStyle w:val="Normal"/>
              <w:numPr>
                <w:ilvl w:val="0"/>
                <w:numId w:val="0"/>
              </w:numPr>
              <w:tabs>
                <w:tab w:val="clear" w:pos="720"/>
                <w:tab w:val="left" w:pos="-720" w:leader="none"/>
              </w:tabs>
              <w:suppressAutoHyphens w:val="true"/>
              <w:spacing w:before="0" w:after="54"/>
              <w:ind w:left="283" w:hanging="283"/>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Introducción al gato cop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sde ahora en adelante, encontrarás ejemplos de cómo formular el contenido de cada lección. No tienes que usar esos ejemplos al pie de la letra, ni mucho menos. Cuando se trata del juego del gato copión, tus posibles frases irán separadas por barras (/), para recordarte que debes hacer un alto con frecuencia y facilitar así que los niños y las niñas te imit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DECIR POR EJEMPLO:</w:t>
      </w:r>
    </w:p>
    <w:p>
      <w:pPr>
        <w:pStyle w:val="Normal"/>
        <w:tabs>
          <w:tab w:val="clear" w:pos="720"/>
          <w:tab w:val="left" w:pos="-720" w:leader="none"/>
        </w:tabs>
        <w:suppressAutoHyphens w:val="true"/>
        <w:jc w:val="both"/>
        <w:rPr/>
      </w:pPr>
      <w:r>
        <w:rPr>
          <w:rFonts w:cs="Times New Roman" w:ascii="Times New Roman" w:hAnsi="Times New Roman"/>
          <w:i/>
          <w:spacing w:val="-3"/>
        </w:rPr>
        <w:tab/>
        <w:t xml:space="preserve">¿Quién sabe el juego del gato copión? Pues quien ya lo sepa lo explique a los demás... Eso es, tienen ustedes que </w:t>
      </w:r>
      <w:r>
        <w:rPr>
          <w:rFonts w:cs="Times New Roman" w:ascii="Times New Roman" w:hAnsi="Times New Roman"/>
          <w:i/>
          <w:spacing w:val="-3"/>
          <w:u w:val="single"/>
        </w:rPr>
        <w:t>decir</w:t>
      </w:r>
      <w:r>
        <w:rPr>
          <w:rFonts w:cs="Times New Roman" w:ascii="Times New Roman" w:hAnsi="Times New Roman"/>
          <w:i/>
          <w:spacing w:val="-3"/>
        </w:rPr>
        <w:t xml:space="preserve"> lo que yo diga y </w:t>
      </w:r>
      <w:r>
        <w:rPr>
          <w:rFonts w:cs="Times New Roman" w:ascii="Times New Roman" w:hAnsi="Times New Roman"/>
          <w:i/>
          <w:spacing w:val="-3"/>
          <w:u w:val="single"/>
        </w:rPr>
        <w:t>hacer</w:t>
      </w:r>
      <w:r>
        <w:rPr>
          <w:rFonts w:cs="Times New Roman" w:ascii="Times New Roman" w:hAnsi="Times New Roman"/>
          <w:i/>
          <w:spacing w:val="-3"/>
        </w:rPr>
        <w:t xml:space="preserve"> </w:t>
      </w:r>
      <w:r>
        <w:rPr>
          <w:rFonts w:cs="Times New Roman" w:ascii="Times New Roman" w:hAnsi="Times New Roman"/>
          <w:spacing w:val="-3"/>
        </w:rPr>
        <w:t xml:space="preserve">(levanta el dedo) </w:t>
      </w:r>
      <w:r>
        <w:rPr>
          <w:rFonts w:cs="Times New Roman" w:ascii="Times New Roman" w:hAnsi="Times New Roman"/>
          <w:i/>
          <w:spacing w:val="-3"/>
        </w:rPr>
        <w:t>lo que yo haga. Para terminar el juego, yo haré esta señal</w:t>
      </w:r>
      <w:r>
        <w:rPr>
          <w:rFonts w:cs="Times New Roman" w:ascii="Times New Roman" w:hAnsi="Times New Roman"/>
          <w:spacing w:val="-3"/>
        </w:rPr>
        <w:t xml:space="preserve"> (cruzas y descruzas los brazos rápidamente).</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Esta mañana sonó el despertador, / me levanté de un salto y estiré los brazos, / me lavé la cara de prisa y me cepillé los dientes, / me vestí y me fui a desayunar, / cogí los libros del colegio/ y salí corriendo, corriendo, / para que no se me escapara la guagua. / Pero de pro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quí puedes terminar, con ese suspense. Haces la X de termin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Seguir instrucciones</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Ahora vamos a jugar a otro juego, que se llama "Seguir instrucciones". Yo le digo a uno de ustedes que haga algo y él o ella me escucha con atención y lo hace. Daré a cada uno tres instrucciones y todos los demás harán de árbitros, es decir, juzgarán si las realiza bien o no. Para eso les repartiré una tarjeta verde y otra roja, para que levanten la 1ª si lo hizo bien y la 2ª si lo hizo m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instrucciones que siguen las tienes que dar de tres en tres y sin gesticular. Puedes añadir todas las que quieras, de modo que haya tres para cada niño o niña, por ej. dime cómo te llamas, cuántos años tienes y dónde vives. No importa que repitas alguna vez las mismas instrucciones a distintas person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Lista de instrucciones posibles</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Ponte de pie, da tres pasos hacia adelante, siéntate en el suelo.</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Mira el calendario, date la vuelta y dime qué día del año, del mes y de la semana es hoy.</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Mira a toda la clase, piensa cuál es la persona más guapa y dinos quién es.</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Dime el nombrete de un compañero, pregúntale su nombre verdadero y salúdalo con su nombre verdadero.</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Saca el libro de Matemáticas, ábrelo por la página que trabajamos ayer y dime qué fue lo último que hicimos.</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Ponte en pie mirando a la pizarra y dime una cosa que tengas a tu derecha y dos que tengas detrás.</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Ponte de pie mirando a los compañeros y compañeras  y dime una cosa que tengas detrás y en qué lado está la puerta de la clase.</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Vete a la pizarra y dibuja a la derecha un árbol y a la izquierda una casa.</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Vete a la pizarra y dibuja arriba un barco y a la izquierda una pelota.</w:t>
      </w:r>
    </w:p>
    <w:p>
      <w:pPr>
        <w:pStyle w:val="Normal"/>
        <w:numPr>
          <w:ilvl w:val="0"/>
          <w:numId w:val="10"/>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Ponte mirando a la pizarra y dime, sin mirar, el nombre de todas las chicas de la clase.</w:t>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Colore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actividad tiene dos momentos distintos: colorear un dibujo sencillo (puedes hacer fotocopias de cinco o seis modelos, de modo que haya para toda la clase) y luego inventar una historia sobre el dibujo que se ha colore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s das un tiempo breve para colorear y luego tres minutos para que se reúnan en grupo los que tienen el mismo dibujo e inventen una historia. A continuación, cada grupo cuenta su historia y así termina esta lección.</w:t>
      </w:r>
      <w:r>
        <w:br w:type="page"/>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LECCIÓN 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737" w:type="dxa"/>
        <w:jc w:val="left"/>
        <w:tblInd w:w="0" w:type="dxa"/>
        <w:tblLayout w:type="fixed"/>
        <w:tblCellMar>
          <w:top w:w="0" w:type="dxa"/>
          <w:left w:w="120" w:type="dxa"/>
          <w:bottom w:w="0" w:type="dxa"/>
          <w:right w:w="120" w:type="dxa"/>
        </w:tblCellMar>
      </w:tblPr>
      <w:tblGrid>
        <w:gridCol w:w="2720"/>
        <w:gridCol w:w="3440"/>
        <w:gridCol w:w="2577"/>
      </w:tblGrid>
      <w:tr>
        <w:trPr/>
        <w:tc>
          <w:tcPr>
            <w:tcW w:w="272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3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sz w:val="28"/>
              </w:rPr>
            </w:pPr>
            <w:r>
              <w:rPr>
                <w:rFonts w:cs="Times New Roman" w:ascii="Times New Roman" w:hAnsi="Times New Roman"/>
                <w:b/>
                <w:spacing w:val="-3"/>
                <w:sz w:val="28"/>
              </w:rPr>
              <w:t>Las preguntas mágicas</w:t>
            </w:r>
          </w:p>
        </w:tc>
        <w:tc>
          <w:tcPr>
            <w:tcW w:w="2577"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sz w:val="28"/>
              </w:rPr>
            </w:pPr>
            <w:r>
              <w:rPr>
                <w:rFonts w:cs="Times New Roman" w:ascii="Times New Roman" w:hAnsi="Times New Roman"/>
                <w:spacing w:val="-3"/>
                <w:sz w:val="28"/>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nseñar al alumnado un lenguaje interior, por el que se den instrucciones a sí mismos, hemos seguido a Meichenbaum y a Goodman y hemos formulado cuatro preguntas. Esas preguntas 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Qué tengo que hac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 cuántas maneras puedo hacer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ál es la mej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Qué tal lo h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 esencial que aprendan a formularse esas cuatro preguntas y a responderlas adecuadamente. Si eres tú quien hace las preguntas, el alumnado no las internalizará. Por ej.,si haces la primera pregunta y la formulas como "¿qué problemas tienes?", el niño o la niña pensará que es un aviso de que se está portando mal; en cambio, si se la hace a sí mismo (y se evita la palabra "problema"), se dará cuenta de que se trata de centrarse en su trabajo. La segunda pregunta es fundamental, ya que fomenta los planes alternativ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tercera pregunta es importante, ya que introduce la idea de elegir entre varias soluciones posibles, según sean las consecuencias de cada una de esas solu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respuestas que dan a la cuarta pregunta, "¿Qué tal lo hice?", consisten muchas veces en una sola palabra: bien, muy bien, mal. Para conseguir una evaluación que sea verdaderamente crítica, la técnica más eficaz es un buen modelado por tu parte. Por ej., después que les has modelado una tarea, decir: lo hice deprisa y sin hacer ruido; seguí muy bien el plan hasta el final; pensé maravillosamente las distintas alternativas; lo de quedarme en mi sitio lo hice regular, pero acabé el trabajo; me esforcé todo lo que pud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tra técnica para conseguir una evaluación crítica es concretar bien los criterios de evaluación. Por ej., el esfuerzo, la eficacia, el atenerse a un plan, la constancia, la limpieza,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2, los alumnos y alumnas deberán copiarte, como "gatos copiones", mientras tú les haces de modelo al colorear una figura geométrica sin salirte de los bordes. Se ha elegido el trabajo de colorear, porque es fácil y lo suelen hacer bien: así pueden dedicar toda su atención a la nueva habilidad, la de pensar en voz alta. Cuando les modeles esta actividad, usa frases cortas, para que puedan repetirlas con facilidad. Y en un momento determinado debes modelarles frustración después de cometer un "error". En tu modelado, también debes insistir en generar alternativas.</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w:t>
            </w:r>
          </w:p>
        </w:tc>
        <w:tc>
          <w:tcPr>
            <w:tcW w:w="510"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54"/>
              <w:jc w:val="both"/>
              <w:rPr>
                <w:rFonts w:ascii="Times New Roman" w:hAnsi="Times New Roman" w:cs="Times New Roman"/>
                <w:spacing w:val="-3"/>
              </w:rPr>
            </w:pPr>
            <w:r>
              <w:rPr>
                <w:rFonts w:cs="Times New Roman" w:ascii="Times New Roman" w:hAnsi="Times New Roman"/>
                <w:spacing w:val="-3"/>
              </w:rPr>
              <w:t>Trazarse un plan adecuado para colorear un dibujo, en respuesta a la segunda pre- gunta," ¿de cuántas maneras puedo hacerlo?"</w:t>
            </w:r>
          </w:p>
        </w:tc>
        <w:tc>
          <w:tcPr>
            <w:tcW w:w="510" w:type="dxa"/>
            <w:tcBorders/>
          </w:tcPr>
          <w:p>
            <w:pPr>
              <w:pStyle w:val="Normal"/>
              <w:numPr>
                <w:ilvl w:val="0"/>
                <w:numId w:val="0"/>
              </w:numPr>
              <w:tabs>
                <w:tab w:val="clear" w:pos="720"/>
                <w:tab w:val="left" w:pos="-720" w:leader="none"/>
              </w:tabs>
              <w:suppressAutoHyphens w:val="true"/>
              <w:snapToGrid w:val="false"/>
              <w:spacing w:before="90" w:after="54"/>
              <w:ind w:left="60" w:hanging="0"/>
              <w:jc w:val="both"/>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Dibujos para colorear.</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Lápices de colore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Los 4 dibujos del niño y la niña que tienen que hacer un mural.</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Jugando al gato cop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Vamos a jugar otra vez al gato copión. Recuerden que deben decir lo que yo diga y hacer lo que yo haga. Yo voy a colorear una figura  y ustedes harán lo mismo, pero en el aire, sin colorear todavía, aunque copiándome en to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antén el lápiz de color en alto hasta que veas que todos los niños y niñas están atentos y preparados para copiarte.</w:t>
      </w:r>
    </w:p>
    <w:p>
      <w:pPr>
        <w:pStyle w:val="Normal"/>
        <w:tabs>
          <w:tab w:val="clear" w:pos="720"/>
          <w:tab w:val="left" w:pos="-720" w:leader="none"/>
        </w:tabs>
        <w:suppressAutoHyphens w:val="true"/>
        <w:jc w:val="both"/>
        <w:rPr/>
      </w:pPr>
      <w:r>
        <w:rPr>
          <w:rFonts w:cs="Times New Roman" w:ascii="Times New Roman" w:hAnsi="Times New Roman"/>
          <w:i/>
          <w:spacing w:val="-3"/>
        </w:rPr>
        <w:tab/>
        <w:t>Voy a pensar en voz alta / ¿Qué tengo que hacer? / tengo que colorear esta figura  / sin salirme del borde. / ¿De cuántas maneras puedo hacerlo?/ Pues puedo hacer con cuidado lo cercano al borde y luego ir rápido por el centro,/ o al revés, empezar por el centro y luego ir con cuidado al acercarme al borde,/ o puedo dividirlo en tiras y pintarlas de distintos colores,/ o en cuadritos.../ Me salen cuatro maneras posibles/ ¿Cuál es la mejor?/ Creo que la primera: iré despacio,</w:t>
      </w:r>
      <w:r>
        <w:rPr>
          <w:rFonts w:cs="Times New Roman" w:ascii="Times New Roman" w:hAnsi="Times New Roman"/>
          <w:spacing w:val="-3"/>
        </w:rPr>
        <w:t xml:space="preserve"> </w:t>
      </w:r>
      <w:r>
        <w:rPr>
          <w:rFonts w:cs="Times New Roman" w:ascii="Times New Roman" w:hAnsi="Times New Roman"/>
          <w:i/>
          <w:spacing w:val="-3"/>
        </w:rPr>
        <w:t>/ haré primero lo cercano al borde / y luego podré ir más deprisa por el centro./ Ese es mi plan. / Voy a empezar.</w:t>
      </w:r>
      <w:r>
        <w:rPr>
          <w:rFonts w:cs="Times New Roman" w:ascii="Times New Roman" w:hAnsi="Times New Roman"/>
          <w:spacing w:val="-3"/>
        </w:rPr>
        <w:t xml:space="preserve">( Poco después cruzas la línea del borde y dices con frustración: ) </w:t>
      </w:r>
      <w:r>
        <w:rPr>
          <w:rFonts w:cs="Times New Roman" w:ascii="Times New Roman" w:hAnsi="Times New Roman"/>
          <w:i/>
          <w:spacing w:val="-3"/>
        </w:rPr>
        <w:t>¡Vaya! me equivoqué / por ir demasiado deprisa. / Me salí de la raya. / Bueno, no importa, / tendré más cuidado. / ¿Qué tal lo hice? / Lo hice lo mejor que pude. / Cuando tuve cuidado / no me salí de la raya. / Estoy aleg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e momento da la señal de dejar de copi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zles ver que te equivocaste cuando fuiste aprisa y sin pensar; por eso conviene hacer las tareas despacio y pensando lo que se h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Presentación de los dibujos de los niñ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hora se trata de presentar a los alumnos y alumnas el caso de Carlos y Elena (o puedes preguntarles qué nombre les quieren dar). Recuérdales cuáles son las cuatro preguntas de "Decide tú" y a continuación les vas presentando los cuatro dibujos de Carlos y Elena, que están dispuestos a recordarles esas cuatro preguntas cuando sea neces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plícales que Carlos y Elena se plantearon esas preguntas cuando tenían que hacer un mural sobre la conservación del Medio Ambiente, que les había encargado el profesor o la profeso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ecuérdales que las tres primeras preguntas se hacen antes de empezar a trabajar y la cuarta se hace cuando se ha terminado el traba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or último, antes de que los niños resuelvan el problema que les vas a presentar, discute con ellos varios planes, para que así ejerciten el pensamiento alternativo, indispensable para solucionar problemas. Puedes decirles algo así:</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Yo usé el plan de empezar a colorear la figura por la parte cercana al borde y luego ir hacia el centro. También lo podía haber hecho al revés. ¿Se les ocurren a ustedes otros planes posibles para colorear una figura cualquie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a los niños y niñas no se les ocurren planes alternativos, sugiéreles tú algunos: apretar mucho o poco el lápiz, usar varios colores, dividir la figura en cuadraditos y colorearlos de distintos colore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Actividad para pensar en voz alt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jercitar esas cuatro preguntas que acaban de aprender de Carlos y Elena, puedes proponerles la siguiente actividad: les presentas a toda la clase un mismo problema (por ejemplo, quiero ir al fútbol y no tengo dinero; o, tengo hoy Educación Física y cuando voy llegando al colegio me doy cuenta de que no he traído el chandal; o, se ha perdido algo en la clase y dicen que yo lo he robado, etc.). Les das unos cinco minutos para que lo discutan en grupos de cinco, usando las cuatro preguntas. A continuación, haces una puesta en común, que puede ser exclusivamente sobre la segunda pregunta, es decir, sobre las alternativas que hayan encontrado para solucionar el problema.</w:t>
      </w:r>
    </w:p>
    <w:p>
      <w:pPr>
        <w:pStyle w:val="Normal"/>
        <w:tabs>
          <w:tab w:val="left" w:pos="720" w:leader="none"/>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t>Para terminar, les recuerdas que las cuatro preguntas de Carlos y Elena son muy útiles para solucionar problemas y les insistes, en concreto, en la importancia de pensar en todas las alternativas posibles, antes de decidir.</w:t>
      </w:r>
      <w:r>
        <w:br w:type="page"/>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LECCIÓN 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305" w:type="dxa"/>
        <w:jc w:val="left"/>
        <w:tblInd w:w="0" w:type="dxa"/>
        <w:tblLayout w:type="fixed"/>
        <w:tblCellMar>
          <w:top w:w="0" w:type="dxa"/>
          <w:left w:w="120" w:type="dxa"/>
          <w:bottom w:w="0" w:type="dxa"/>
          <w:right w:w="120" w:type="dxa"/>
        </w:tblCellMar>
      </w:tblPr>
      <w:tblGrid>
        <w:gridCol w:w="2144"/>
        <w:gridCol w:w="5168"/>
        <w:gridCol w:w="993"/>
      </w:tblGrid>
      <w:tr>
        <w:trPr/>
        <w:tc>
          <w:tcPr>
            <w:tcW w:w="2144"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51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sz w:val="28"/>
              </w:rPr>
            </w:pPr>
            <w:r>
              <w:rPr>
                <w:rFonts w:cs="Times New Roman" w:ascii="Times New Roman" w:hAnsi="Times New Roman"/>
                <w:b/>
                <w:spacing w:val="-3"/>
                <w:sz w:val="28"/>
              </w:rPr>
              <w:t>Desarrollo de planes alternativos</w:t>
            </w:r>
          </w:p>
        </w:tc>
        <w:tc>
          <w:tcPr>
            <w:tcW w:w="99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sz w:val="28"/>
              </w:rPr>
            </w:pPr>
            <w:r>
              <w:rPr>
                <w:rFonts w:cs="Times New Roman" w:ascii="Times New Roman" w:hAnsi="Times New Roman"/>
                <w:spacing w:val="-3"/>
                <w:sz w:val="28"/>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ensamiento alternativo es, tal vez, el aspecto más decisivo en la solución de problemas. En esta lección vamos a insistir en que el alumnado genere el mayor número de alternati</w:t>
        <w:softHyphen/>
        <w:t>vas diferentes. Naturalmente, esto supone que entiende bien qué significa la palabra "diferente" o "disti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 frecuente que, cuando un niño o una niña está aprendiendo a pensar en voz alta, se aferre al primer plan que se le ocurre para colorear una figura o resolver cualquier problema, como si ese plan fuera la única respuesta posible a la pregunta ¿de cuántas maneras puedo hacer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nseñarles que puede haber muchos planes diferentes y que se debe cambiar de plan cuando el elegido no sirve, les debes hacer un modelado en el que cambies de plan en medio de tu t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Responder a las dos primeras preguntas del "DECIDE TÚ" mientras trabajan por su cuent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Proponer al menos dos planes diferentes para hacer un puzzle.</w:t>
            </w:r>
          </w:p>
          <w:p>
            <w:pPr>
              <w:pStyle w:val="Normal"/>
              <w:numPr>
                <w:ilvl w:val="0"/>
                <w:numId w:val="0"/>
              </w:numPr>
              <w:tabs>
                <w:tab w:val="clear" w:pos="720"/>
                <w:tab w:val="left" w:pos="-720" w:leader="none"/>
              </w:tabs>
              <w:suppressAutoHyphens w:val="true"/>
              <w:spacing w:before="0" w:after="54"/>
              <w:ind w:left="283" w:hanging="283"/>
              <w:jc w:val="both"/>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jc w:val="both"/>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inco o seis puzzles distintos de cual-quier dibujo o foto bonita (pegada en cartulina,  plastificada y cortada en 8 o más pieza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Los 4 dibujos de Carlos y Elena.</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Modelado con el gato cop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mpezar esta lección, inventa con los niños y niñas una discusión acerca de cada pregunta y de las VARIAS RESPUESTAS que se dieron Carlos y Elena cuando tenían que hacer el mural. Ten libertad para sugerirles ideas tú mismo: Carlos y Elena pensaron en hacer todos los dibujos del mural pero no sabían dibujar bien, o hacer fotos en el mar y los montes pero era muy caro, o en pedirle a alguien que les dibujara los temas, pero era molestar, o en recortar fotos de revistas: era lo mej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les explicas que hoy el problema es nuevo: se trata de hacer un puzzle.- Primero, tú les haces un modelado y ellos te imitan como gatos copiones, pero "en el aire", sin tener todavía sus puzzles (que sólo les darás al final, cuando se indiq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ara hacerles el modelado, puedes proceder, más o menos, así: </w:t>
      </w:r>
      <w:r>
        <w:rPr>
          <w:rFonts w:cs="Times New Roman" w:ascii="Times New Roman" w:hAnsi="Times New Roman"/>
          <w:i/>
          <w:spacing w:val="-3"/>
        </w:rPr>
        <w:t>¿Qué tengo que hacer hoy?/ Tengo que unir estas piezas / para que salga un dibujo / ¿De cuántas maneras puedo hacerlo?</w:t>
      </w:r>
      <w:r>
        <w:rPr>
          <w:rFonts w:cs="Times New Roman" w:ascii="Times New Roman" w:hAnsi="Times New Roman"/>
          <w:spacing w:val="-3"/>
        </w:rPr>
        <w:t xml:space="preserve"> (señala el 2º dibujo de Carlos y Elena) / </w:t>
      </w:r>
      <w:r>
        <w:rPr>
          <w:rFonts w:cs="Times New Roman" w:ascii="Times New Roman" w:hAnsi="Times New Roman"/>
          <w:i/>
          <w:spacing w:val="-3"/>
        </w:rPr>
        <w:t>Podría mirar todas la piezas despacio / O podría unirlas por el color / O podría buscar algo que reconozca / ¿Cuál es la mejor? / Esta última, porque si son zapatos irán abajo, si son caras irán arriba. / Este es el plan que voy a seguir: / buscar cosas que reconozca. / Allá voy. / Esto parece un zapato / Los zapatos suelen estar abajo / así que lo pondré aquí abajo/.</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Así sigues con dos o tres piezas más. De repente, dices de manera impulsiva): </w:t>
      </w:r>
      <w:r>
        <w:rPr>
          <w:rFonts w:cs="Times New Roman" w:ascii="Times New Roman" w:hAnsi="Times New Roman"/>
          <w:i/>
          <w:spacing w:val="-3"/>
        </w:rPr>
        <w:t>¡ésta! / Anda, no sé qué es esto. / Podría coger esta pieza / pero no sabría dónde ponerla. / No veo ninguna otra pieza que reconozca. / Entonces necesito un plan diferente. / Voy a intentar emparejarlas por el color /.</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Una vez que esté colocada la última pieza: </w:t>
      </w:r>
      <w:r>
        <w:rPr>
          <w:rFonts w:cs="Times New Roman" w:ascii="Times New Roman" w:hAnsi="Times New Roman"/>
          <w:i/>
          <w:spacing w:val="-3"/>
        </w:rPr>
        <w:t xml:space="preserve">¿qué tal lo hice? / Trabajé bien / y ahora estoy feliz. / Me fijé en piezas que podía reconocer / y luego en los colores / y resultó una figura. / Y ¿qué tal lo hicieron ustedes? / Fueron excelentes </w:t>
      </w:r>
    </w:p>
    <w:p>
      <w:pPr>
        <w:pStyle w:val="Normal"/>
        <w:tabs>
          <w:tab w:val="clear" w:pos="720"/>
          <w:tab w:val="left" w:pos="-720" w:leader="none"/>
        </w:tabs>
        <w:suppressAutoHyphens w:val="true"/>
        <w:jc w:val="both"/>
        <w:rPr/>
      </w:pPr>
      <w:r>
        <w:rPr>
          <w:rFonts w:cs="Times New Roman" w:ascii="Times New Roman" w:hAnsi="Times New Roman"/>
          <w:i/>
          <w:spacing w:val="-3"/>
        </w:rPr>
        <w:t>(o regulares) gatos copiones /.</w:t>
      </w:r>
      <w:r>
        <w:rPr>
          <w:rFonts w:cs="Times New Roman" w:ascii="Times New Roman" w:hAnsi="Times New Roman"/>
          <w:spacing w:val="-3"/>
        </w:rPr>
        <w:t xml:space="preserve"> Aquí debes dar la señal para dejar de copiar.</w:t>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Haciendo un puzzle</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hora empieza la segunda parte de esta le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vides la clase en grupos de cuatro. A cada grupo les entregas un puzzle de 12 piezas ya desordenadas, les enseñas el modelo que tiene que resultar y les pides que hagan el puzzle en grupo, trazándose primero un plan con las cuatro preguntas, y poniendo cada uno una pieza por turnos. En total, tres cada niño o niña. Cuando lo tengan hecho les echas una ojeada y les preguntas qué planes se hicieron y cómo respondieron a las cuatro pregunt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sde ahora en adelante, debes animarles a pensar  usando las cuatro preguntas, para las tareas del colegio. Pídeles que luego te cuenten los cambios de planes que hicieron para realizar mejor una tarea difícil.</w:t>
      </w:r>
      <w:r>
        <w:br w:type="page"/>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sz w:val="28"/>
        </w:rPr>
        <w:t>LECCIÓN 4</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6366" w:type="dxa"/>
        <w:jc w:val="left"/>
        <w:tblInd w:w="0" w:type="dxa"/>
        <w:tblLayout w:type="fixed"/>
        <w:tblCellMar>
          <w:top w:w="0" w:type="dxa"/>
          <w:left w:w="120" w:type="dxa"/>
          <w:bottom w:w="0" w:type="dxa"/>
          <w:right w:w="120" w:type="dxa"/>
        </w:tblCellMar>
      </w:tblPr>
      <w:tblGrid>
        <w:gridCol w:w="2823"/>
        <w:gridCol w:w="3543"/>
      </w:tblGrid>
      <w:tr>
        <w:trPr/>
        <w:tc>
          <w:tcPr>
            <w:tcW w:w="2823"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3"/>
              </w:rPr>
            </w:pPr>
            <w:r>
              <w:rPr>
                <w:rFonts w:cs="Times New Roman" w:ascii="Times New Roman" w:hAnsi="Times New Roman"/>
                <w:b/>
                <w:spacing w:val="-3"/>
              </w:rPr>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Fijarse en detalles</w:t>
            </w:r>
          </w:p>
        </w:tc>
      </w:tr>
    </w:tbl>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ncretar significa poner nombres (o términos descriptivos) a los objetos. Esta es una de las formas más sencillas y fáciles de mediación verbal. El uso de términos concretos nos ayuda para concentrar la atención en aspectos importantes de un dibujo, de un puzzle o de una situación real; es decir, nos ayuda para analizar un problema y encontrar solu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se explica cómo concretar, para que los alumnos y alumnas aprendan a concentrar su atención en detalles que son importantes para distinguir entre cosas parecidas, pero no igu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mpezar, les harás un modelado de cómo vencer la impulsividad y luego ellos vuelven a trabajar con un puzz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les presentas una tarea nueva, "encontrar los iguales" y les modelas ese trabajo, verbalizando los pasos que vas dando mientras buscas las figuras iguales en una hoja; mientras lo haces, comete un "error" y corrígete. Después te felicitas a ti mismo en voz alta por haberte esforzado mucho, a pesar de haber cometido un error, pues el esforzarse debe ser una experiencia gratificante, sea cual sea el result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OBJETIVO</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54"/>
              <w:jc w:val="both"/>
              <w:rPr>
                <w:rFonts w:ascii="Times New Roman" w:hAnsi="Times New Roman" w:cs="Times New Roman"/>
                <w:b/>
                <w:b/>
                <w:spacing w:val="-3"/>
              </w:rPr>
            </w:pPr>
            <w:r>
              <w:rPr>
                <w:rFonts w:cs="Times New Roman" w:ascii="Times New Roman" w:hAnsi="Times New Roman"/>
                <w:spacing w:val="-3"/>
              </w:rPr>
              <w:t>Planificar en qué detalles concretos se fijarán para solucionar una hoja de "encuentra los iguales" y que rodeen con un círculo solamente dos de los dibujos.</w:t>
            </w:r>
          </w:p>
        </w:tc>
        <w:tc>
          <w:tcPr>
            <w:tcW w:w="510" w:type="dxa"/>
            <w:tcBorders/>
          </w:tcPr>
          <w:p>
            <w:pPr>
              <w:pStyle w:val="Normal"/>
              <w:tabs>
                <w:tab w:val="clear" w:pos="720"/>
                <w:tab w:val="left" w:pos="-720" w:leader="none"/>
              </w:tabs>
              <w:suppressAutoHyphens w:val="true"/>
              <w:snapToGrid w:val="false"/>
              <w:spacing w:before="90" w:after="54"/>
              <w:jc w:val="both"/>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Cinco o seis puzzles distinto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Una hoja para modelar el "encontrar los iguales" y cinco o seis modelos de encontrar los iguales, que luego puedes fotocopiar para tener uno para cada alumno.</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Un puzz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uedes empezar esta lección diciéndoles, más o menos,esto: </w:t>
      </w:r>
      <w:r>
        <w:rPr>
          <w:rFonts w:cs="Times New Roman" w:ascii="Times New Roman" w:hAnsi="Times New Roman"/>
          <w:i/>
          <w:spacing w:val="-3"/>
        </w:rPr>
        <w:t>Cada vez hacen ustedes mejor lo de pensar con las 4 preguntas.- ¿Qué problema resolvimos ayer pensando así? ¿Se acuerdan de los planes que hicimos para hacer puzzles? Hacen ustedes los puzzles maravillosamente. Hoy vamos a hacer otro, también en grupo. Aquí tienen un puzzle para cada grupo</w:t>
      </w:r>
      <w:r>
        <w:rPr>
          <w:rFonts w:cs="Times New Roman" w:ascii="Times New Roman" w:hAnsi="Times New Roman"/>
          <w:spacing w:val="-3"/>
        </w:rPr>
        <w:t xml:space="preserve"> . </w:t>
      </w:r>
      <w:r>
        <w:rPr>
          <w:rFonts w:cs="Times New Roman" w:ascii="Times New Roman" w:hAnsi="Times New Roman"/>
          <w:i/>
          <w:spacing w:val="-3"/>
        </w:rPr>
        <w:t>Tienen ustedes que hacerlo pensando con las 4 preguntas, es decir, respondiendo a las cuatro preguntas, pero sin gritar, para no molestar a los del grupo de al lado. Venga, empezam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estén trabajando, te acercas a un grupo y dices en voz alta, para que te oigan todos los grup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ab/>
        <w:t>Yo también voy a poner una pieza: a ver, a ver dónde va... Pero ¿qué estoy haciendo? No tengo derecho a coger las piezas de ustedes. Debo preguntar antes si me dejan que les ayude. ¿Me dejan poner una pieza en su puzzle?</w:t>
      </w:r>
      <w:r>
        <w:rPr>
          <w:rFonts w:cs="Times New Roman" w:ascii="Times New Roman" w:hAnsi="Times New Roman"/>
          <w:spacing w:val="-3"/>
        </w:rPr>
        <w:t xml:space="preserve"> (Suponiendo que te digan que sí) </w:t>
      </w:r>
      <w:r>
        <w:rPr>
          <w:rFonts w:cs="Times New Roman" w:ascii="Times New Roman" w:hAnsi="Times New Roman"/>
          <w:i/>
          <w:spacing w:val="-3"/>
        </w:rPr>
        <w:t>Gracias.</w:t>
      </w:r>
      <w:r>
        <w:rPr>
          <w:rFonts w:cs="Times New Roman" w:ascii="Times New Roman" w:hAnsi="Times New Roman"/>
          <w:spacing w:val="-3"/>
        </w:rPr>
        <w:t xml:space="preserve"> </w:t>
      </w:r>
      <w:r>
        <w:rPr>
          <w:rFonts w:cs="Times New Roman" w:ascii="Times New Roman" w:hAnsi="Times New Roman"/>
          <w:i/>
          <w:spacing w:val="-3"/>
        </w:rPr>
        <w:t>Voy a probar con el color, colocando el costado de una pieza contra el de la otra, a ver si correspon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Deja que los niños y las niñas terminen el puzzle y pregúntales cómo respondieron a las cuatro pregunta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hayan terminado, recoge los puzzles y pasa a la actividad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Encontrar los igual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mpieza esta actividad con toda la clase, explicándoles que el juego consiste en encontrar en una hoja los dibujos que sean completamente iguales y rodearlos con un círculo. Explica la diferencia entre "completamente iguales" y "parecidos". Diles que cuando hagan los círculos los hagan con rotulador o bolígrafo, para que se vea si se equivocaron y tuvieron que tachar. Puedes modelarles esta actividad así:</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ab/>
        <w:t>Lo que tengo que hacer hoy es descubrir y rodear con un círculo los dibujos que sean iguales, y hacerlo con rotulador o bolígrafo, para que se vea si me equivoqué. ¿Cuántos dibujos tengo que rodear con un círcu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e modelado puedes hacerlo con un dibujo ampliado y colocarlo en la pizarra, o en el suelo y que toda la clase te rodee. ¡Ojo! Es sólo modelado tuyo, sin "gatos cop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uedes decir más o menos esto: </w:t>
      </w:r>
      <w:r>
        <w:rPr>
          <w:rFonts w:cs="Times New Roman" w:ascii="Times New Roman" w:hAnsi="Times New Roman"/>
          <w:i/>
          <w:spacing w:val="-3"/>
        </w:rPr>
        <w:t>¿Qué tengo que hacer? Tengo que descubrir y rodear con un círculo los dos dibujos iguales. ¿De cuántas maneras puedo hacerlo? Pues tengo que mirar con atención todas las figuras.</w:t>
      </w:r>
      <w:r>
        <w:rPr>
          <w:rFonts w:cs="Times New Roman" w:ascii="Times New Roman" w:hAnsi="Times New Roman"/>
          <w:spacing w:val="-3"/>
        </w:rPr>
        <w:t xml:space="preserve"> (Empieza a mirar). </w:t>
      </w:r>
      <w:r>
        <w:rPr>
          <w:rFonts w:cs="Times New Roman" w:ascii="Times New Roman" w:hAnsi="Times New Roman"/>
          <w:i/>
          <w:spacing w:val="-3"/>
        </w:rPr>
        <w:t>También puedo mirar parte por parte, no la figura entera. O puedo ir tachando los dibujos que sean distintos. ¿Cuál es la mejor? Voy a mirar las partes, no la figura entera.</w:t>
      </w:r>
      <w:r>
        <w:rPr>
          <w:rFonts w:cs="Times New Roman" w:ascii="Times New Roman" w:hAnsi="Times New Roman"/>
          <w:spacing w:val="-3"/>
        </w:rPr>
        <w:t xml:space="preserve"> (Puedes probar otros planes que ellos te sugieran). </w:t>
      </w:r>
      <w:r>
        <w:rPr>
          <w:rFonts w:cs="Times New Roman" w:ascii="Times New Roman" w:hAnsi="Times New Roman"/>
          <w:i/>
          <w:spacing w:val="-3"/>
        </w:rPr>
        <w:t>Me voy a fijar en las orejas, la cara, las patas y la cola. Voy a empezar.</w:t>
      </w:r>
      <w:r>
        <w:rPr>
          <w:rFonts w:cs="Times New Roman" w:ascii="Times New Roman" w:hAnsi="Times New Roman"/>
          <w:spacing w:val="-3"/>
        </w:rPr>
        <w:t xml:space="preserve"> (Verbaliza los detalles que vas estudiando en cada dibujo, pero rodea con círculo los dibujos 1 y 3 antes de terminar de estudiar todos los dibujos). </w:t>
      </w:r>
      <w:r>
        <w:rPr>
          <w:rFonts w:cs="Times New Roman" w:ascii="Times New Roman" w:hAnsi="Times New Roman"/>
          <w:i/>
          <w:spacing w:val="-3"/>
        </w:rPr>
        <w:t>Estos dos son los iguales: tienen dos orejas puntiagudas, dos bigotes y la cola es igual. !Anda! Me equivoqué: las patas no son iguales, porque al 1 se le ven tres patas y al 3 sólo dos.-</w:t>
      </w:r>
      <w:r>
        <w:rPr>
          <w:rFonts w:cs="Times New Roman" w:ascii="Times New Roman" w:hAnsi="Times New Roman"/>
          <w:spacing w:val="-3"/>
        </w:rPr>
        <w:t xml:space="preserve"> (Sigue buscando y verbalizando, hasta que llegues a la conclusión de que los iguales son el 1 y el 4). </w:t>
      </w:r>
      <w:r>
        <w:rPr>
          <w:rFonts w:cs="Times New Roman" w:ascii="Times New Roman" w:hAnsi="Times New Roman"/>
          <w:i/>
          <w:spacing w:val="-3"/>
        </w:rPr>
        <w:t>¿Qué tal lo hice? Me esforcé mucho pero me equivoqué, porque puse el círculo antes de estudiar bien todas las figu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explícales que vas a dar una hoja a cada niño, para que rodeen con rotulador las dos figuras iguales.  Entonces les repartes cinco o seis modelos (fotocopia</w:t>
        <w:softHyphen/>
        <w:t>dos cuantas veces sean necesarias para que haya una hoja para cada uno), teniendo cuidado de que no haya dos modelos iguales entre los que estén sentados cer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s das unos minutos para que encuentren los iguales y rodeen con un círculo las figuras correspondi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pides a quienes tengan el mismo dibujo que se reúnan en grupo y discutan cuál es la respuesta correcta y tú vas pasando grupo por grupo para dar el visto bue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í termina esta lección.</w:t>
      </w:r>
      <w:r>
        <w:br w:type="page"/>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LECCIÓN 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161" w:type="dxa"/>
        <w:jc w:val="left"/>
        <w:tblInd w:w="0" w:type="dxa"/>
        <w:tblLayout w:type="fixed"/>
        <w:tblCellMar>
          <w:top w:w="0" w:type="dxa"/>
          <w:left w:w="120" w:type="dxa"/>
          <w:bottom w:w="0" w:type="dxa"/>
          <w:right w:w="120" w:type="dxa"/>
        </w:tblCellMar>
      </w:tblPr>
      <w:tblGrid>
        <w:gridCol w:w="1712"/>
        <w:gridCol w:w="5456"/>
        <w:gridCol w:w="993"/>
      </w:tblGrid>
      <w:tr>
        <w:trPr/>
        <w:tc>
          <w:tcPr>
            <w:tcW w:w="1712"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5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Solucionar problemas. Lo auditivo</w:t>
            </w:r>
          </w:p>
        </w:tc>
        <w:tc>
          <w:tcPr>
            <w:tcW w:w="99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empezamos una serie de tareas auditivas que requieren mediación verbal (lenguaje interno) para ser bien realizadas. Esos ejercicios exigen saber distinguir semejanzas y diferencias conceptuales en palabras aisladas, sin contexto. Además hay que recordar instrucciones y practicar una actividad motora, según esas instrucciones. Los ejercicios auditivos que vamos a usar aquí se basan en estudios sobre el condicionamiento semántico; pero son también ejercicios de atención, de estar alerta, ejercicios que con frecuencia son especialmente difíciles para personas hiperactivas e impulsiv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más fácil de esos ejercicios requiere solamente distinguir entre palabras con sonido semejante y entre palabras con significado semejante. Por ej., se les pide que den una palmada al oír la palabra "MIRAR". Entonces se les lee (o se les hace escuchar grabada en cinta) una lista de palabras donde está "MIRAR" mezclado con palabras fonéticamente parecidas (tirar,pisar) y con palabras semánticamente parecidas (ver, ojear). El alumnado oye las palabras de una en una, con intervalos de dos segun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siones más difíciles de esos ejercicios auditivos aparecerán en lecciones posterio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mo acabamos de indicar, para todos estos ejercicios auditivos, se pueden presentar las listas de palabras en dos formas diferentes: pueden estar grabadas antes y ser reproducidas en el momento de la clase, o puede leerlas alguien (o tú mismo) en directo. Te recomendamos insistentemente que uses el casete, si es posible, pues te deja mayor libertad y facilita la atención auditiva del alumnado que así se concentra sólo en el soni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bes empezar esta lección haciéndoles un modelado de un nuevo plan, más difícil, para encontrar los iguales. Modélales también el pedir ayuda, que es un buen plan para resolver un problema difíc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se pasa al ejercicio auditivo. En las listas, algunas palabras son fonéticamente semejantes a la palabra clave, que es OJO (por ej. mojo, rojo, piojo) y otras semánticamente semejantes (por ej. cabeza, nariz, oído). Pide a los niños y niñas que den una palmada, y sólo una, cuando oigan la palabra cla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trabajos de investigación realizado hasta ahora indican que los niños más pequeños tienden a confundir palabras fonética</w:t>
        <w:softHyphen/>
        <w:t>mente semejantes, mientras que los niños mayores tienden más a equivocarse con palabras de significado parecido. Si consigues que se den autoinstrucciones en voz baja, los errores irán disminuyendo. Además, es un juego diverti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Realizar la tarea de encontrar los iguales y autoevaluarse.</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b/>
                <w:b/>
                <w:spacing w:val="-3"/>
              </w:rPr>
            </w:pPr>
            <w:r>
              <w:rPr>
                <w:rFonts w:cs="Times New Roman" w:ascii="Times New Roman" w:hAnsi="Times New Roman"/>
                <w:spacing w:val="-3"/>
              </w:rPr>
              <w:t>Dar una palmada al oír la palabra CHA-QUETA o OJO en las listas, y autoevaluarse.</w:t>
            </w:r>
          </w:p>
        </w:tc>
        <w:tc>
          <w:tcPr>
            <w:tcW w:w="510" w:type="dxa"/>
            <w:tcBorders/>
          </w:tcPr>
          <w:p>
            <w:pPr>
              <w:pStyle w:val="Normal"/>
              <w:numPr>
                <w:ilvl w:val="0"/>
                <w:numId w:val="0"/>
              </w:numPr>
              <w:tabs>
                <w:tab w:val="clear" w:pos="720"/>
                <w:tab w:val="left" w:pos="-720" w:leader="none"/>
              </w:tabs>
              <w:suppressAutoHyphens w:val="true"/>
              <w:snapToGrid w:val="false"/>
              <w:spacing w:before="90" w:after="54"/>
              <w:ind w:left="0" w:hanging="0"/>
              <w:jc w:val="both"/>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 hoja de encontrar los iguales (a ser posible, ampliada para que se vea bien), para tu modelad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inco o seis modelos diferentes de encontrar los iguales, que luego puedes fotocopiar para tener uno para cada alumn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Las listas CHAQUETA Y OJO de asociación auditiv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 xml:space="preserve">Un casete. </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Encontrar los igual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hablar más o menos así:</w:t>
      </w:r>
    </w:p>
    <w:p>
      <w:pPr>
        <w:pStyle w:val="Normal"/>
        <w:tabs>
          <w:tab w:val="clear" w:pos="720"/>
          <w:tab w:val="left" w:pos="-720" w:leader="none"/>
        </w:tabs>
        <w:suppressAutoHyphens w:val="true"/>
        <w:jc w:val="both"/>
        <w:rPr/>
      </w:pPr>
      <w:r>
        <w:rPr>
          <w:rFonts w:cs="Times New Roman" w:ascii="Times New Roman" w:hAnsi="Times New Roman"/>
          <w:i/>
          <w:spacing w:val="-3"/>
        </w:rPr>
        <w:tab/>
        <w:t>¿Qué problema pensaron ustedes con las 4 preguntas el último día? ¿Y qué plan nos ayudó a encontrar los iguales?.- Pues ahora voy yo a intentar hacer el primer problema. ¿Qué tengo que hacer? Encontrar los dos coches que son iguales y rodearlos con un círculo. ¿De cuántas maneras puedo hacerlo? Voy a mirar con cuidado la carrocería, las ruedas, el parachoques y los faros... Pero hay demasiados dibujos. ¿Cuál es la mejor? Lo que voy a hacer es marcar con una X los coches que vea que No son iguales.</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Nombra cada detalle y tacha los dibujos que no son iguales, por tener algo único).</w:t>
      </w:r>
      <w:r>
        <w:rPr>
          <w:rFonts w:cs="Times New Roman" w:ascii="Times New Roman" w:hAnsi="Times New Roman"/>
          <w:i/>
          <w:spacing w:val="-3"/>
        </w:rPr>
        <w:t xml:space="preserve"> !Qué difícil! Hay tres coches que me parecen iguales. ¿Quieren ustedes ayudarme? </w:t>
      </w:r>
      <w:r>
        <w:rPr>
          <w:rFonts w:cs="Times New Roman" w:ascii="Times New Roman" w:hAnsi="Times New Roman"/>
          <w:spacing w:val="-3"/>
        </w:rPr>
        <w:t xml:space="preserve">(Acepta la ayuda de los niños y niñas y sigue trabajando hasta que encuentres la solución. Cuando la encuentres, haz una pausa. Entonces recuerda que el trabajo no ha terminado, hasta que hagas la evaluación). </w:t>
      </w:r>
      <w:r>
        <w:rPr>
          <w:rFonts w:cs="Times New Roman" w:ascii="Times New Roman" w:hAnsi="Times New Roman"/>
          <w:i/>
          <w:spacing w:val="-3"/>
        </w:rPr>
        <w:t>¿Qué tal lo hice? Hice muy bien lo de pensar con las 4 preguntas. También me fijé despacio en cada detalle. Cambié de plan y les pedí ayuda a ustedes, porque era difícil. ¿Qué nuevo plan me ayudó para encontrar la solución?</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i/>
          <w:spacing w:val="-3"/>
        </w:rPr>
        <w:t>Ahora les toca a ustedes</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explícales que vas a dar una hoja a cada uno, para que ellos rodeen con rotulador las figuras que sean iguales. Entonces les repartes cinco o seis modelos (fotocopiados cuantas veces sean necesarias para que haya una hoja para cada uno), teniendo cuidado de que no haya dos modelos iguales entre los que estén sentados cer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s das unos minutos para que encuentren los iguales y rodeen con un círculo las figuras correspondi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haces la puesta en común, discutiendo cuál es la respuesta acertada para cada uno de los modelos que les dis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Asociación auditiv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decirles, más o menos, es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ab/>
        <w:t>En las tareas que hemos hecho hasta ahora, ustedes han tenido que usar los ojos. Pero muchísimas veces, en el colegio y en casa, necesitamos usar los oídos. Por eso, ahora vamos a hacer un ejercicio auditivo. Yo lo haré primero, para que comprendan ustedes cómo se hace. Voy a escuchar una lista de palabras en un casete y tengo que dar una palmada</w:t>
      </w:r>
      <w:r>
        <w:rPr>
          <w:rFonts w:cs="Times New Roman" w:ascii="Times New Roman" w:hAnsi="Times New Roman"/>
          <w:spacing w:val="-3"/>
        </w:rPr>
        <w:t xml:space="preserve"> (hazlo) </w:t>
      </w:r>
      <w:r>
        <w:rPr>
          <w:rFonts w:cs="Times New Roman" w:ascii="Times New Roman" w:hAnsi="Times New Roman"/>
          <w:i/>
          <w:spacing w:val="-3"/>
        </w:rPr>
        <w:t>cada vez que oiga la palabra CHAQUETA. Voy a pensar con las 4 preguntas para hacerlo bien: ¿Qué tengo que hacer? Dar una palmada cada vez que oiga la palabra CHAQUETA, y no al oír otras.</w:t>
      </w:r>
      <w:r>
        <w:rPr>
          <w:rFonts w:cs="Times New Roman" w:ascii="Times New Roman" w:hAnsi="Times New Roman"/>
          <w:spacing w:val="-3"/>
        </w:rPr>
        <w:t xml:space="preserve"> Aquí puedes interrumpir y que ellos repitan la respuesta a la pregunta ¿qué tengo que hacer?. </w:t>
      </w:r>
      <w:r>
        <w:rPr>
          <w:rFonts w:cs="Times New Roman" w:ascii="Times New Roman" w:hAnsi="Times New Roman"/>
          <w:i/>
          <w:spacing w:val="-3"/>
        </w:rPr>
        <w:t>¿De cuántas maneras puedo hacerlo? de dos modos; puedo pensar en una chaqueta bonita, o puedo decirme por dentro "chaqueta, chaqueta..." ¿Cuál es la mejor? Voy a repetirme en voz baja "chaqueta, chaqueta" y además tengo que estar en silencio y atender y daré la palmada rápida, para poder oír la siguiente palabra. Voy a empez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on la cinta con la lista CHAQUETA de asociación auditiva.- Cada vez que oigas una palabra, di en voz baja "chaqueta" y mueve la cabeza diciendo que no, si la palabra oída es ot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quivócate en la palabra "raqueta", como si hubieras reaccionado sin reflexionar. Muestra disgusto por haberte equivocado y da una palmada también en la siguiente palabra que no sea "chaqueta".- Después, como haciendo un esfuerzo, cálmate.- Una vez que hayas oído toda la lista, pregunta a los niños y niñas qué queda por hacer, antes de que el trabajo esté acab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uando te hayas preguntado " ¿qué tal lo hice?" y te hayas autoevaluado diciendo que sólo te equivocaste cuando te precipitaste, pasa a explicarles lo que ellos tienen que hacer. Más o menos así: </w:t>
      </w:r>
      <w:r>
        <w:rPr>
          <w:rFonts w:cs="Times New Roman" w:ascii="Times New Roman" w:hAnsi="Times New Roman"/>
          <w:i/>
          <w:spacing w:val="-3"/>
        </w:rPr>
        <w:t>ahora lo que ustedes tienen que hacer es lo mismo: dar una palmada al oír una palabra. Primero la palabra será CHAQUETA, y luego será OJO.- Le voy a preguntar a uno, para que piense en voz alta: ¿qué tienes que hacer?</w:t>
      </w:r>
      <w:r>
        <w:rPr>
          <w:rFonts w:cs="Times New Roman" w:ascii="Times New Roman" w:hAnsi="Times New Roman"/>
          <w:spacing w:val="-3"/>
        </w:rPr>
        <w:t xml:space="preserve"> (Cuando te conteste que dar una palmada al oír CHAQUETA, dile:) ¿</w:t>
      </w:r>
      <w:r>
        <w:rPr>
          <w:rFonts w:cs="Times New Roman" w:ascii="Times New Roman" w:hAnsi="Times New Roman"/>
          <w:i/>
          <w:spacing w:val="-3"/>
        </w:rPr>
        <w:t>y cuál es la siguiente pregunta que te tienes que hac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vitar, en lo posible, que algunos niños se queden mirando a los otros para saber cuándo deben dar la palmada, lo mejor es ponerlos de espaldas en círculo. Pídeles también que la palmada sea seca, no arrastrada. Si consigues que todos aplaudan  a la vez, les será más difícil copiarse y tendrán que pensar por sí mismos. También puedes pedirles que cierren los ojos para concentrar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ponles la cinta grabada con la lista OJO de asociación auditiva, o léesela en directo tú mism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ientras oyen la lista y aplauden, presta más atención a quienes esperas que se equivocarán más, es decir, a los más distraídos e impulsivos. Al final, pregúntales que se evalúen, para que te digan cuántos errores cometieron (o de aplaudir cuando no era, o de no aplaudir cuando era). Pero no hace falta que anotes el número de errores. Acabado el primer ejercicio, saca al centro o al frente de la clase un grupo de seis alumnos , y puestos de espaldas unos a otros, en círculo, los haces escuchar la lista OJO y aplaudir. Les pides que se autoevalúen y luego pides al resto de la clase que los evalúen. Al final, puedes decirles:</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Hoy escucharon ustedes con mucho cuidado, para hacer un ejercicio auditivo. Escuchando con ese cuidado se pueden resolver los problemas auditivos que tenemos en el colegio. Por ej., cuando un profesor o una profesora llama a un niño por su nombre y le dice que se acerque, ¿verdad que para hacerlo bien, el niño tiene que escuchar?; y cuando el profesor o la profesora de Educación Física explica cómo hay que saltar, ¿verdad que si no lo escuchamos lo haremos al revés? Es decir, hay que escuchar bien para no equivocarse, como nos pasó con las listas CHAQUETA Y 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 pueden hacer otras actividades auditivas: aprender una canción de un disco; escuchar un cuento grabado en una cinta; o hacer un mapa de cómo ir a casa de un amigo o amiga, según las instrucciones que vaya dando ese amigo o amig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spacing w:lineRule="auto" w:line="360"/>
        <w:jc w:val="both"/>
        <w:rPr>
          <w:rFonts w:ascii="Times New Roman" w:hAnsi="Times New Roman" w:cs="Times New Roman"/>
          <w:spacing w:val="-3"/>
        </w:rPr>
      </w:pPr>
      <w:r>
        <w:rPr>
          <w:rFonts w:cs="Times New Roman" w:ascii="Times New Roman" w:hAnsi="Times New Roman"/>
          <w:b/>
          <w:spacing w:val="-3"/>
        </w:rPr>
        <w:t xml:space="preserve">Lista de asociación auditiva CHAQUET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huleta</w:t>
        <w:tab/>
        <w:tab/>
        <w:tab/>
        <w:t>chuleta</w:t>
        <w:tab/>
        <w:tab/>
        <w:tab/>
        <w:t>chul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zapatos</w:t>
        <w:tab/>
        <w:tab/>
        <w:tab/>
        <w:t>zapatos</w:t>
        <w:tab/>
        <w:tab/>
        <w:tab/>
        <w:t>chaqu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antalón</w:t>
        <w:tab/>
        <w:tab/>
        <w:t>chaqueta</w:t>
        <w:tab/>
        <w:tab/>
        <w:t>raqu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haqueta</w:t>
        <w:tab/>
        <w:tab/>
        <w:t>traje</w:t>
        <w:tab/>
        <w:tab/>
        <w:tab/>
        <w:t>zapatos</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amisa</w:t>
        <w:tab/>
        <w:tab/>
        <w:tab/>
        <w:t>pantalón</w:t>
        <w:tab/>
        <w:tab/>
        <w:t>camis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traje</w:t>
        <w:tab/>
        <w:tab/>
        <w:tab/>
        <w:t>raqueta</w:t>
        <w:tab/>
        <w:tab/>
        <w:tab/>
        <w:t>chaqu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aqueta</w:t>
        <w:tab/>
        <w:tab/>
        <w:tab/>
        <w:t>traje</w:t>
        <w:tab/>
        <w:tab/>
        <w:tab/>
        <w:t>chul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amisa</w:t>
        <w:tab/>
        <w:tab/>
        <w:tab/>
        <w:t>zapatos</w:t>
        <w:tab/>
        <w:tab/>
        <w:tab/>
        <w:t>pantalón</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aqueta</w:t>
        <w:tab/>
        <w:tab/>
        <w:tab/>
        <w:t>raqueta</w:t>
        <w:tab/>
        <w:tab/>
        <w:tab/>
        <w:t>chul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antalón</w:t>
        <w:tab/>
        <w:tab/>
        <w:t>chaqueta</w:t>
        <w:tab/>
        <w:tab/>
        <w:t>camis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zapatos</w:t>
        <w:tab/>
        <w:tab/>
        <w:tab/>
        <w:t>pantalón</w:t>
        <w:tab/>
        <w:tab/>
        <w:t>zapatos</w:t>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spacing w:val="-3"/>
        </w:rPr>
        <w:tab/>
        <w:t>traje</w:t>
        <w:tab/>
        <w:tab/>
        <w:tab/>
        <w:t>camisa</w:t>
        <w:tab/>
        <w:tab/>
        <w:tab/>
        <w:t>chaqueta</w:t>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t>Lista de asociación auditiva OJO</w:t>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mojo</w:t>
        <w:tab/>
        <w:tab/>
        <w:tab/>
        <w:t>mojo</w:t>
        <w:tab/>
        <w:tab/>
        <w:tab/>
        <w:t>m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oído</w:t>
        <w:tab/>
        <w:tab/>
        <w:tab/>
        <w:t>oído</w:t>
        <w:tab/>
        <w:tab/>
        <w:tab/>
        <w:t>nariz</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abeza</w:t>
        <w:tab/>
        <w:tab/>
        <w:tab/>
        <w:t>ojo</w:t>
        <w:tab/>
        <w:tab/>
        <w:tab/>
        <w:t>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ojo</w:t>
        <w:tab/>
        <w:tab/>
        <w:tab/>
        <w:t>nariz</w:t>
        <w:tab/>
        <w:tab/>
        <w:tab/>
        <w:t>pi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ojo</w:t>
        <w:tab/>
        <w:tab/>
        <w:tab/>
        <w:t>cabeza</w:t>
        <w:tab/>
        <w:tab/>
        <w:tab/>
        <w:t>oíd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nariz</w:t>
        <w:tab/>
        <w:tab/>
        <w:tab/>
        <w:t>piojo</w:t>
        <w:tab/>
        <w:tab/>
        <w:tab/>
        <w:t>r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ojo</w:t>
        <w:tab/>
        <w:tab/>
        <w:tab/>
        <w:t>nariz</w:t>
        <w:tab/>
        <w:tab/>
        <w:tab/>
        <w:t>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ojo</w:t>
        <w:tab/>
        <w:tab/>
        <w:tab/>
        <w:t>oído</w:t>
        <w:tab/>
        <w:tab/>
        <w:tab/>
        <w:t>m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ojo</w:t>
        <w:tab/>
        <w:tab/>
        <w:tab/>
        <w:t>piojo</w:t>
        <w:tab/>
        <w:tab/>
        <w:tab/>
        <w:t>cabez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abeza</w:t>
        <w:tab/>
        <w:tab/>
        <w:tab/>
        <w:t>ojo</w:t>
        <w:tab/>
        <w:tab/>
        <w:tab/>
        <w:t>m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oído</w:t>
        <w:tab/>
        <w:tab/>
        <w:tab/>
        <w:t>cabeza</w:t>
        <w:tab/>
        <w:tab/>
        <w:tab/>
        <w:t>r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nariz</w:t>
        <w:tab/>
        <w:tab/>
        <w:tab/>
        <w:t>rojo</w:t>
        <w:tab/>
        <w:tab/>
        <w:tab/>
        <w:t>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a en cinta o en directo, estas listas se deben leer con voz monótona, una palabra cada dos segundos. La lista completa consiste en las tres columnas, una detrás de otra)</w:t>
      </w:r>
      <w:r>
        <w:br w:type="page"/>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spacing w:val="-3"/>
        </w:rPr>
        <w:tab/>
      </w:r>
      <w:r>
        <w:rPr>
          <w:rFonts w:cs="Times New Roman" w:ascii="Times New Roman" w:hAnsi="Times New Roman"/>
          <w:b/>
          <w:spacing w:val="-3"/>
          <w:sz w:val="28"/>
        </w:rPr>
        <w:t>LECCIÓN 6</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8593" w:type="dxa"/>
        <w:jc w:val="left"/>
        <w:tblInd w:w="0" w:type="dxa"/>
        <w:tblLayout w:type="fixed"/>
        <w:tblCellMar>
          <w:top w:w="0" w:type="dxa"/>
          <w:left w:w="120" w:type="dxa"/>
          <w:bottom w:w="0" w:type="dxa"/>
          <w:right w:w="120" w:type="dxa"/>
        </w:tblCellMar>
      </w:tblPr>
      <w:tblGrid>
        <w:gridCol w:w="1424"/>
        <w:gridCol w:w="6176"/>
        <w:gridCol w:w="993"/>
      </w:tblGrid>
      <w:tr>
        <w:trPr/>
        <w:tc>
          <w:tcPr>
            <w:tcW w:w="1424"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6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Solución de problemas interpersonales</w:t>
            </w:r>
          </w:p>
        </w:tc>
        <w:tc>
          <w:tcPr>
            <w:tcW w:w="99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r>
    </w:tbl>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lección presenta la primera habilidad necesaria para solucionar problemas interpersonales: saber distinguir las emociones. Podemos aprender a conocer los sentimientos de otros, observándolos o escuchándolos. Hay que conocer el lenguaje de la cara o del cuerpo para expresar una determinada emo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la primera tarea, la de "detectives", no debes hacerles modelado: que los niños y niñas generalicen lo que aprendieron para la tarea de "encontrar los iguales", y ahora rodeen con un círculo el dibujo que sea difer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siguiente tarea, la de habilidades interpersonales, el ejercicio consiste en identificar seis emociones fáciles de entender: alegría, tristeza, enfado, asombro, miedo y vergüenza. Les enseñarás fotos o dibujos de personas en distintos estados emocionales y les indicarás algunas pistas fáciles de ver. Luego les explicarás que esas pistas unas veces se ven y otras veces se oy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ecuerda que debes esperar al menos cinco segundos después de hacerles cualquier pregunta, para que tengan tiempo de formular lo que están pensando. Si vuelves a preguntar con otras palabras, o respondes tú a la pregunta, sacarán la conclusión de que no necesitan pensar por su cu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jc w:val="both"/>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Usar el plan ya utilizado al "encontrar los iguales", aplicándolo ahora a encontrar la figura diferente.</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Identificar correctamente emociones en una foto o dibujo.</w:t>
            </w:r>
          </w:p>
        </w:tc>
        <w:tc>
          <w:tcPr>
            <w:tcW w:w="510" w:type="dxa"/>
            <w:tcBorders/>
          </w:tcPr>
          <w:p>
            <w:pPr>
              <w:pStyle w:val="Normal"/>
              <w:tabs>
                <w:tab w:val="clear" w:pos="720"/>
                <w:tab w:val="left" w:pos="-720" w:leader="none"/>
              </w:tabs>
              <w:suppressAutoHyphens w:val="true"/>
              <w:snapToGrid w:val="false"/>
              <w:spacing w:before="90" w:after="54"/>
              <w:jc w:val="both"/>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Cinco o seis modelos distintos de "encontrar la figura diferente", que luego puedes fotocopiar para tener uno por persona.</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arias fotos y dibujos grandes que tengan las seis emociones: alegría, tristeza, enfado, asombro, miedo y vergüenz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30 tarjetas plastificadas con el nombre de una de las emociones que estamos estudiando, para repartirlas a los alumnos. Para ello, fotocopia 3 veces la hoja adjunta.</w:t>
            </w:r>
          </w:p>
        </w:tc>
      </w:tr>
    </w:tbl>
    <w:p>
      <w:pPr>
        <w:pStyle w:val="Normal"/>
        <w:tabs>
          <w:tab w:val="clear" w:pos="720"/>
          <w:tab w:val="left" w:pos="-720" w:leader="none"/>
        </w:tabs>
        <w:suppressAutoHyphens w:val="true"/>
        <w:jc w:val="both"/>
        <w:rPr>
          <w:rFonts w:ascii="Times New Roman" w:hAnsi="Times New Roman" w:cs="Times New Roman"/>
          <w:spacing w:val="-3"/>
        </w:rPr>
      </w:pPr>
      <w:r>
        <w:br w:type="page"/>
      </w:r>
      <w:r>
        <w:rPr>
          <w:rFonts w:cs="Times New Roman" w:ascii="Times New Roman" w:hAnsi="Times New Roman"/>
          <w:b/>
          <w:spacing w:val="-3"/>
        </w:rPr>
        <w:t>Detectiv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actividad consiste en que el alumnado, sin modelado tuyo, realicen el ejercicio de "encontrar la figura difer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decirles, más o menos, esto:</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Qué problema resolvimos ayer pensando con las 4 preguntas? Ayer encontramos dos dibujos iguales; hoy tienen ustedes que encontrar un dibujo que es distinto de todos los demás. Para eso, pensaremos que somos detectives. ¿Qué hacen los detectives? Sí señor, intentan encontrar pistas para resolver un caso o un problema. Un detective tiene que fijarse en pistas muy pequeñas con mucha atención. Ahora les voy a repartir una hoja, donde hay varias figuras iguales y una sola que es diferente. Lo que tienen que hacer es encontrar esa figura diferente y rodearla con un círculo, con bolígrafo o rotul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les repartes cinco o seis modelos (fotoco</w:t>
        <w:softHyphen/>
        <w:t>piados cuantas veces sean necesarias para que haya una hoja para cada uno), teniendo cuidado de que no haya dos modelos iguales entre los que estén sentados cer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s das unos minutos para que encuentren el diferente y rodeen con un círculo la figura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haces la puesta en común, discutiendo cuál es la respuesta acert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Identificar emocion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La finalidad de esta segunda parte de la lección 6 es identificar con seguridad las seis emociones básicas: alegría, tristeza, enfado, asombro, miedo y vergüenza. Para mostrarles esas emociones a todos los niños y niñas, puedes usar secuencias seleccionadas en vídeo, o algunos carteles grandes que se vean bien. Debes hacerles toda clase de preguntas, hasta que comprue</w:t>
        <w:softHyphen/>
        <w:t xml:space="preserve">bes que lo entienden claramente. Por ejemplo: </w:t>
      </w:r>
      <w:r>
        <w:rPr>
          <w:rFonts w:cs="Times New Roman" w:ascii="Times New Roman" w:hAnsi="Times New Roman"/>
          <w:i/>
          <w:spacing w:val="-3"/>
        </w:rPr>
        <w:t>¿se está riendo este niño? ¿y esta chica, está alegre o triste? Señalen ustedes una persona que esté sintiendo lo mismo que este niño. Ahora, una persona que esté sintiendo algo diferent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 continuación les explicas que también podemos percibir por el oído las emociones de otros: si ríen, si dicen algo, si hacen algún ruido al llorar o al enfadarse. Si en el vídeo que tienes grabado hay alguno de esos sonidos, puedes utilizarlo. Si no, debes hacerlo en directo. Puedes decir algo así: (poniéndote las manos en la cabeza), </w:t>
      </w:r>
      <w:r>
        <w:rPr>
          <w:rFonts w:cs="Times New Roman" w:ascii="Times New Roman" w:hAnsi="Times New Roman"/>
          <w:i/>
          <w:spacing w:val="-3"/>
        </w:rPr>
        <w:t>¿dónde tengo las manos?, ¿y cómo lo saben? Porque lo pueden ver con los...- Pero ahora cierren los ojos y déjenlos cerrados.</w:t>
      </w:r>
      <w:r>
        <w:rPr>
          <w:rFonts w:cs="Times New Roman" w:ascii="Times New Roman" w:hAnsi="Times New Roman"/>
          <w:spacing w:val="-3"/>
        </w:rPr>
        <w:t xml:space="preserve"> (Ponte las manos en la cintura), </w:t>
      </w:r>
      <w:r>
        <w:rPr>
          <w:rFonts w:cs="Times New Roman" w:ascii="Times New Roman" w:hAnsi="Times New Roman"/>
          <w:i/>
          <w:spacing w:val="-3"/>
        </w:rPr>
        <w:t>¿dónde tengo ahora las manos? Claro, no lo pueden saber, porque con los ojos cerrados no vemos. Pero ahora abran los ojos y díganme dónde tengo las manos: ¿cómo lo saben? Porque pueden ver con ... ¿ Y con las orejas?... Muy bien.- Pues ahora les pregunto: si yo estoy contento y me río, ¿cómo saben ustedes que me estoy riendo?</w:t>
      </w:r>
      <w:r>
        <w:rPr>
          <w:rFonts w:cs="Times New Roman" w:ascii="Times New Roman" w:hAnsi="Times New Roman"/>
          <w:spacing w:val="-3"/>
        </w:rPr>
        <w:t xml:space="preserve"> (ríete a carcajadas). </w:t>
      </w:r>
      <w:r>
        <w:rPr>
          <w:rFonts w:cs="Times New Roman" w:ascii="Times New Roman" w:hAnsi="Times New Roman"/>
          <w:i/>
          <w:spacing w:val="-3"/>
        </w:rPr>
        <w:t>Eso es, me pueden VER reír y me pueden OÍR reír.</w:t>
      </w:r>
    </w:p>
    <w:p>
      <w:pPr>
        <w:pStyle w:val="Normal"/>
        <w:tabs>
          <w:tab w:val="clear" w:pos="720"/>
          <w:tab w:val="left" w:pos="-720" w:leader="none"/>
        </w:tabs>
        <w:suppressAutoHyphens w:val="true"/>
        <w:jc w:val="both"/>
        <w:rPr/>
      </w:pPr>
      <w:r>
        <w:rPr>
          <w:rFonts w:cs="Times New Roman" w:ascii="Times New Roman" w:hAnsi="Times New Roman"/>
          <w:i/>
          <w:spacing w:val="-3"/>
        </w:rPr>
        <w:tab/>
        <w:t xml:space="preserve">Bueno, pues ahora vamos a jugar a que yo no les oigo a ustedes </w:t>
      </w:r>
      <w:r>
        <w:rPr>
          <w:rFonts w:cs="Times New Roman" w:ascii="Times New Roman" w:hAnsi="Times New Roman"/>
          <w:spacing w:val="-3"/>
        </w:rPr>
        <w:t xml:space="preserve">(tápate los oídos). </w:t>
      </w:r>
      <w:r>
        <w:rPr>
          <w:rFonts w:cs="Times New Roman" w:ascii="Times New Roman" w:hAnsi="Times New Roman"/>
          <w:i/>
          <w:spacing w:val="-3"/>
        </w:rPr>
        <w:t>Les veo, pero no les oigo: ¿qué pueden hacer ustedes para que yo sepa que están alegres? Muy bien, si ustedes sonríen, sé que están alegres porque los veo sonreír. ¿Y qué pueden hacer ustedes para que yo sepa que están tristes?</w:t>
      </w:r>
      <w:r>
        <w:rPr>
          <w:rFonts w:cs="Times New Roman" w:ascii="Times New Roman" w:hAnsi="Times New Roman"/>
          <w:spacing w:val="-3"/>
        </w:rPr>
        <w:t xml:space="preserve"> </w:t>
      </w:r>
      <w:r>
        <w:rPr>
          <w:rFonts w:cs="Times New Roman" w:ascii="Times New Roman" w:hAnsi="Times New Roman"/>
          <w:i/>
          <w:spacing w:val="-3"/>
        </w:rPr>
        <w:t>Recuerden que sólo puedo verles.</w:t>
      </w:r>
      <w:r>
        <w:rPr>
          <w:rFonts w:cs="Times New Roman" w:ascii="Times New Roman" w:hAnsi="Times New Roman"/>
          <w:spacing w:val="-3"/>
        </w:rPr>
        <w:t xml:space="preserve"> </w:t>
      </w:r>
      <w:r>
        <w:rPr>
          <w:rFonts w:cs="Times New Roman" w:ascii="Times New Roman" w:hAnsi="Times New Roman"/>
          <w:i/>
          <w:spacing w:val="-3"/>
        </w:rPr>
        <w:t xml:space="preserve">Muy bien, sé que están tristes porque los veo llorar. ¿Y cómo pueden hacer para que yo sepa que están enfadados? Muy bien, les veo la cara enfadada y la boca torcida. ¿Y cómo puedo yo ver que están asombrados? ¿Y asustados? ¿Y avergonzados? Muy bien, los veo muy bien. </w:t>
      </w:r>
    </w:p>
    <w:p>
      <w:pPr>
        <w:pStyle w:val="Normal"/>
        <w:tabs>
          <w:tab w:val="clear" w:pos="720"/>
          <w:tab w:val="left" w:pos="-720" w:leader="none"/>
        </w:tabs>
        <w:suppressAutoHyphens w:val="true"/>
        <w:jc w:val="both"/>
        <w:rPr/>
      </w:pPr>
      <w:r>
        <w:rPr>
          <w:rFonts w:cs="Times New Roman" w:ascii="Times New Roman" w:hAnsi="Times New Roman"/>
          <w:i/>
          <w:spacing w:val="-3"/>
        </w:rPr>
        <w:tab/>
        <w:t>Y ahora vamos a jugar a que no los veo</w:t>
      </w:r>
      <w:r>
        <w:rPr>
          <w:rFonts w:cs="Times New Roman" w:ascii="Times New Roman" w:hAnsi="Times New Roman"/>
          <w:spacing w:val="-3"/>
        </w:rPr>
        <w:t xml:space="preserve"> (tápate los ojos): </w:t>
      </w:r>
      <w:r>
        <w:rPr>
          <w:rFonts w:cs="Times New Roman" w:ascii="Times New Roman" w:hAnsi="Times New Roman"/>
          <w:i/>
          <w:spacing w:val="-3"/>
        </w:rPr>
        <w:t xml:space="preserve">puedo oírlos pero no verlos. ¿Qué pueden hacer para que yo sepa que están alegres? </w:t>
      </w:r>
      <w:r>
        <w:rPr>
          <w:rFonts w:cs="Times New Roman" w:ascii="Times New Roman" w:hAnsi="Times New Roman"/>
          <w:spacing w:val="-3"/>
        </w:rPr>
        <w:t xml:space="preserve">(Cuando den una respuesta audible, diles): </w:t>
      </w:r>
      <w:r>
        <w:rPr>
          <w:rFonts w:cs="Times New Roman" w:ascii="Times New Roman" w:hAnsi="Times New Roman"/>
          <w:i/>
          <w:spacing w:val="-3"/>
        </w:rPr>
        <w:t>muy bien, sé que están alegres porque les oigo reír.- ¿Pero cómo podría yo saber que ustedes están tristes, si tengo los ojos cerrados?</w:t>
      </w:r>
      <w:r>
        <w:rPr>
          <w:rFonts w:cs="Times New Roman" w:ascii="Times New Roman" w:hAnsi="Times New Roman"/>
          <w:spacing w:val="-3"/>
        </w:rPr>
        <w:t xml:space="preserve"> (Debes aceptar con cariño cualquier esfuerzo que hagan por gemir o sollozar, con tal que sea audible) </w:t>
      </w:r>
      <w:r>
        <w:rPr>
          <w:rFonts w:cs="Times New Roman" w:ascii="Times New Roman" w:hAnsi="Times New Roman"/>
          <w:i/>
          <w:spacing w:val="-3"/>
        </w:rPr>
        <w:t xml:space="preserve">Tienen que estar muy tristes porque les oigo llorar.- ¿Y cómo podría yo saber que ahora están enfadados? </w:t>
      </w:r>
      <w:r>
        <w:rPr>
          <w:rFonts w:cs="Times New Roman" w:ascii="Times New Roman" w:hAnsi="Times New Roman"/>
          <w:spacing w:val="-3"/>
        </w:rPr>
        <w:t>(Acepta sus esfuerzos, sin ser demasiado exigente. Si no saben expresar acústicamente el enfado, hazlo tú y diles que te copien). Haz el mismo juego para asombrados, asustados y avergonza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si las tienes, debes repartirles las tarjetas plastificadas, con los nombres de las emociones (una por persona).- Usando una fotocopia ampliada, o un rostro grande de algún anuncio publicitario, se lo muestras a toda la clase y les pides que quienes tengan una tarjeta con el nombre de la misma emoción, la levanten en alto. Luego haces otra ronda, pero pidiendo que quienes tengan una emoción DIFERENTE sean los que levanten sus tarjetas. Puedes usar tantas caras reales o dibujos como quieras.</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Te sugerimos una posible actividad más, si tienes tiempo: para enseñar a los alumnos a identificar emociones por "sonidos", es decir, por las palabras que se dicen y el tono con que se dicen, puedes utilizar estas frases y que ellos te respondan qué emoción representan: </w:t>
      </w:r>
      <w:r>
        <w:rPr>
          <w:rFonts w:cs="Times New Roman" w:ascii="Times New Roman" w:hAnsi="Times New Roman"/>
          <w:i/>
          <w:spacing w:val="-3"/>
        </w:rPr>
        <w:t>!me acaba de tocar la lotería! / Se me ha muerto un gatito que yo quería mucho. / ¡Maestro, ese niño me ha llamado hijo de ...! / Vi en la tele un elefante que jugaba al fútbol. / Pasé por una casa y de pronto me ladró un perro terrible. / Por no pedir permiso, me hice pis en los pantalones.</w:t>
      </w:r>
    </w:p>
    <w:p>
      <w:pPr>
        <w:sectPr>
          <w:footerReference w:type="default" r:id="rId6"/>
          <w:footerReference w:type="first" r:id="rId7"/>
          <w:type w:val="nextPage"/>
          <w:pgSz w:w="11906" w:h="16838"/>
          <w:pgMar w:left="1474" w:right="1406" w:gutter="0" w:header="0" w:top="1440" w:footer="1440" w:bottom="1496"/>
          <w:pgNumType w:fmt="decimal"/>
          <w:formProt w:val="false"/>
          <w:titlePg/>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center" w:pos="4513" w:leader="none"/>
        </w:tabs>
        <w:suppressAutoHyphens w:val="true"/>
        <w:spacing w:lineRule="auto" w:line="480"/>
        <w:jc w:val="both"/>
        <w:rPr/>
      </w:pPr>
      <w:r>
        <w:rPr/>
        <w:t>Tarjetas de emociones</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480" w:before="90" w:after="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t>alegría</w:t>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480" w:before="90" w:after="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t>tristeza</w:t>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480" w:before="90" w:after="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t>enfado</w:t>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480" w:before="90" w:after="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t>asombro</w:t>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480" w:before="90" w:after="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t>enfado</w:t>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480" w:before="90" w:after="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t>asombro</w:t>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480" w:before="90" w:after="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t>miedo</w:t>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480" w:before="90" w:after="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t>miedo</w:t>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480" w:before="90" w:after="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t>vergüenza</w:t>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480" w:before="90" w:after="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t>vergüenza</w:t>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r>
          </w:p>
        </w:tc>
      </w:tr>
    </w:tbl>
    <w:p>
      <w:pPr>
        <w:sectPr>
          <w:footerReference w:type="default" r:id="rId8"/>
          <w:type w:val="nextPage"/>
          <w:pgSz w:w="11906" w:h="16838"/>
          <w:pgMar w:left="1474" w:right="1406" w:gutter="0" w:header="0" w:top="964" w:footer="964" w:bottom="1020"/>
          <w:pgNumType w:fmt="decimal"/>
          <w:formProt w:val="false"/>
          <w:textDirection w:val="lrTb"/>
          <w:docGrid w:type="default" w:linePitch="360" w:charSpace="0"/>
        </w:sectPr>
      </w:pP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sz w:val="28"/>
        </w:rPr>
        <w:t>LECCIÓN 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594" w:type="dxa"/>
        <w:jc w:val="left"/>
        <w:tblInd w:w="0" w:type="dxa"/>
        <w:tblLayout w:type="fixed"/>
        <w:tblCellMar>
          <w:top w:w="0" w:type="dxa"/>
          <w:left w:w="120" w:type="dxa"/>
          <w:bottom w:w="0" w:type="dxa"/>
          <w:right w:w="120" w:type="dxa"/>
        </w:tblCellMar>
      </w:tblPr>
      <w:tblGrid>
        <w:gridCol w:w="913"/>
        <w:gridCol w:w="7681"/>
      </w:tblGrid>
      <w:tr>
        <w:trPr/>
        <w:tc>
          <w:tcPr>
            <w:tcW w:w="913" w:type="dxa"/>
            <w:tcBorders/>
          </w:tcPr>
          <w:p>
            <w:pPr>
              <w:pStyle w:val="Normal"/>
              <w:tabs>
                <w:tab w:val="clear" w:pos="720"/>
                <w:tab w:val="center" w:pos="336"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b/>
            </w:r>
          </w:p>
        </w:tc>
        <w:tc>
          <w:tcPr>
            <w:tcW w:w="7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jc w:val="center"/>
              <w:rPr>
                <w:rFonts w:ascii="Times New Roman" w:hAnsi="Times New Roman" w:cs="Times New Roman"/>
                <w:b/>
                <w:b/>
                <w:spacing w:val="-3"/>
                <w:sz w:val="28"/>
              </w:rPr>
            </w:pPr>
            <w:r>
              <w:rPr>
                <w:rFonts w:cs="Times New Roman" w:ascii="Times New Roman" w:hAnsi="Times New Roman"/>
                <w:b/>
                <w:spacing w:val="-3"/>
                <w:sz w:val="28"/>
              </w:rPr>
              <w:t>Pensamiento causal, alternativo, empatía.</w:t>
            </w:r>
          </w:p>
          <w:p>
            <w:pPr>
              <w:pStyle w:val="Normal"/>
              <w:tabs>
                <w:tab w:val="clear" w:pos="720"/>
                <w:tab w:val="left" w:pos="-720" w:leader="none"/>
              </w:tabs>
              <w:suppressAutoHyphens w:val="true"/>
              <w:spacing w:before="0" w:after="54"/>
              <w:jc w:val="center"/>
              <w:rPr>
                <w:rFonts w:ascii="Times New Roman" w:hAnsi="Times New Roman" w:cs="Times New Roman"/>
                <w:b/>
                <w:b/>
                <w:spacing w:val="-3"/>
              </w:rPr>
            </w:pPr>
            <w:r>
              <w:rPr>
                <w:rFonts w:cs="Times New Roman" w:ascii="Times New Roman" w:hAnsi="Times New Roman"/>
                <w:b/>
                <w:spacing w:val="-3"/>
                <w:sz w:val="28"/>
              </w:rPr>
              <w:t>Atención auditiva</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lección anterior tratamos de la primera habilidad necesaria para solucionar problemas interpersonales: saber identificar las emociones. La segunda, de la que trata esta lección, es saber señalar la causa de algo, la raíz de un problema o de un hecho. Es lo que se llama "pensamiento causal" y abarca tanto la habilidad de buscar la causa de un hecho (¿por qué se cayó ese niño de la bicicleta?), como la causa de una emoción (¿por qué está contenta esa niña?). Como las causas pueden ser varias, el alumnado tiene que decir todas las alternativas posibles que se les ocurran, y así ejercitan el pensamiento alternativo. También ejercitarán ese pensamiento alternativo, junto con la empatía o pensamiento de perspectiva, cuando se les pida que digan todas las formas que se les ocurran de consolar a una persona que está triste por al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 dar alternativas, el alumnado tiende a ser repetitivo, por la ley del mínimo esfuerzo: si alguien dice que una niña está contenta porque tiene zapatos nuevos, otra dirá que es porque tiene un traje nuevo, o un juguete nuevo, etc. Si alguien dice que para consolar a un niño que está triste le podría dar un helado, otro dirá que un chicle, o un caramelo, etc. Para animarlos a dar respuestas que sean totalmente nuevas, no repetitivas, puedes darles un punto por una respuesta repetitiva (si es exactamente la misma, cero puntos) y cinco puntos si es nue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Lo mejor es usar dibujos o fotos, tanto para tu modelado, como para cuando el grupo tiene que buscar la causa de algo. Pero también puedes proponerles un caso verbalmente, sin imágen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tarea de atención auditiva que se presenta en esta lección es más difícil que la de la lección 5, pues además de atención y control, exige rapidez mental para clasificar las palabras que oiga y saber, por ej., si es el nombre de un animal, o es ropa o calzado, o si describe algo que crec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 xml:space="preserve">Dar razones, en frases completas, de por qué un chico está avergonzado. </w:t>
            </w:r>
          </w:p>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 xml:space="preserve">Igualmente, indicar las causas por las que dos niños están peleando. </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Por último cometer los menores errores posibles al oír una lista de asociación auditiva.</w:t>
            </w:r>
          </w:p>
        </w:tc>
        <w:tc>
          <w:tcPr>
            <w:tcW w:w="510" w:type="dxa"/>
            <w:tcBorders/>
          </w:tcPr>
          <w:p>
            <w:pPr>
              <w:pStyle w:val="Normal"/>
              <w:tabs>
                <w:tab w:val="clear" w:pos="720"/>
                <w:tab w:val="left" w:pos="-720" w:leader="none"/>
              </w:tabs>
              <w:suppressAutoHyphens w:val="true"/>
              <w:snapToGrid w:val="false"/>
              <w:spacing w:before="90" w:after="54"/>
              <w:jc w:val="both"/>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 xml:space="preserve">Dos dibujos grandes (fotocopias ampliadas) uno de la cara de un niño avergonzado y otro de dos niños peleando. </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Las listas de asociación auditiv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 xml:space="preserve">Un casete, si vas a usar las listas grabadas. </w:t>
            </w:r>
          </w:p>
        </w:tc>
      </w:tr>
    </w:tbl>
    <w:p>
      <w:pPr>
        <w:pStyle w:val="Normal"/>
        <w:tabs>
          <w:tab w:val="clear" w:pos="720"/>
          <w:tab w:val="left" w:pos="-720" w:leader="none"/>
        </w:tabs>
        <w:suppressAutoHyphens w:val="true"/>
        <w:jc w:val="both"/>
        <w:rPr>
          <w:rFonts w:ascii="Times New Roman" w:hAnsi="Times New Roman" w:cs="Times New Roman"/>
          <w:b/>
          <w:b/>
          <w:spacing w:val="-3"/>
        </w:rPr>
      </w:pPr>
      <w:r>
        <w:br w:type="page"/>
      </w:r>
      <w:r>
        <w:rPr>
          <w:rFonts w:cs="Times New Roman" w:ascii="Times New Roman" w:hAnsi="Times New Roman"/>
          <w:b/>
          <w:spacing w:val="-3"/>
        </w:rPr>
        <w:t>Pensamiento causal, alternativo, empatí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última lección vimos cómo podemos saber, por sus caras, sus gestos y sus palabras, cuándo las personas están tristes, asombradas o asustadas, etc. Hoy vamos a intentar aprender una cosa diferente y todavía más interesante: averiguar por qué las personas están tristes, alegres o enfadada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enseñarles un dibujo de un niño avergonzado, o describirles esa situación con palabras. Pregúntales cómo creen que se siente ese niño hasta que te digan que está avergonzado. Luego puedes decirles, más o menos, esto:</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Lo que tenemos que hacer, es averiguar por qué este niño está avergonzado. ¿Qué tengo que hacer? Pues tengo que buscar razones para explicar por qué está avergonzado. ¿De cuántas maneras puedo hacerlo? Pues podría preguntar a otros por qué se suelen sentir avergonzados. O acordarme de las veces que yo he pasado vergüenza por algo. ¿Cuál es la mejor? Voy a fijarme muy bien en el dibujo y voy a pensar cómo me sentiría yo, si estuviera en el lugar del niño.</w:t>
      </w:r>
    </w:p>
    <w:p>
      <w:pPr>
        <w:pStyle w:val="Normal"/>
        <w:tabs>
          <w:tab w:val="clear" w:pos="720"/>
          <w:tab w:val="left" w:pos="-720" w:leader="none"/>
        </w:tabs>
        <w:suppressAutoHyphens w:val="true"/>
        <w:jc w:val="both"/>
        <w:rPr/>
      </w:pPr>
      <w:r>
        <w:rPr>
          <w:rFonts w:cs="Times New Roman" w:ascii="Times New Roman" w:hAnsi="Times New Roman"/>
          <w:i/>
          <w:spacing w:val="-3"/>
        </w:rPr>
        <w:tab/>
        <w:t>EMPIEZO. Veo que el niño tiene mucha vergüenza. Puede que esté avergonzado porque le han cogido diciendo una mentira</w:t>
      </w:r>
      <w:r>
        <w:rPr>
          <w:rFonts w:cs="Times New Roman" w:ascii="Times New Roman" w:hAnsi="Times New Roman"/>
          <w:spacing w:val="-3"/>
        </w:rPr>
        <w:t xml:space="preserve"> (anota tu idea: dijo una mentira). </w:t>
      </w:r>
      <w:r>
        <w:rPr>
          <w:rFonts w:cs="Times New Roman" w:ascii="Times New Roman" w:hAnsi="Times New Roman"/>
          <w:i/>
          <w:spacing w:val="-3"/>
        </w:rPr>
        <w:t>Necesito ayuda: ¿por qué otras causas puede estar avergonzado este niñ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ota las ideas que te den y sugiere tú otras. Al terminar, evalúa el trabajo tuyo y la ayuda que te prestaron con sus opiniones. Luego les puedes decir:</w:t>
      </w:r>
    </w:p>
    <w:p>
      <w:pPr>
        <w:pStyle w:val="Normal"/>
        <w:tabs>
          <w:tab w:val="clear" w:pos="720"/>
          <w:tab w:val="left" w:pos="-720" w:leader="none"/>
        </w:tabs>
        <w:suppressAutoHyphens w:val="true"/>
        <w:jc w:val="both"/>
        <w:rPr/>
      </w:pPr>
      <w:r>
        <w:rPr>
          <w:rFonts w:cs="Times New Roman" w:ascii="Times New Roman" w:hAnsi="Times New Roman"/>
          <w:i/>
          <w:spacing w:val="-3"/>
        </w:rPr>
        <w:tab/>
        <w:t>Ahora vamos a ver otro dibujo</w:t>
      </w:r>
      <w:r>
        <w:rPr>
          <w:rFonts w:cs="Times New Roman" w:ascii="Times New Roman" w:hAnsi="Times New Roman"/>
          <w:spacing w:val="-3"/>
        </w:rPr>
        <w:t xml:space="preserve"> (enséñales el de dos niños peleando). </w:t>
      </w:r>
      <w:r>
        <w:rPr>
          <w:rFonts w:cs="Times New Roman" w:ascii="Times New Roman" w:hAnsi="Times New Roman"/>
          <w:i/>
          <w:spacing w:val="-3"/>
        </w:rPr>
        <w:t>Voy a pedir a unos cuantos de ustedes que piensen en voz alta, para decirme todas las causas posibles por las que estos niños están peleando.</w:t>
      </w:r>
      <w:r>
        <w:rPr>
          <w:rFonts w:cs="Times New Roman" w:ascii="Times New Roman" w:hAnsi="Times New Roman"/>
          <w:spacing w:val="-3"/>
        </w:rPr>
        <w:t xml:space="preserve"> Pregunta a cuatro o cinco niños, pero uno por uno, y que piensen en voz alta, diciendo: ¿qué tengo que hacer?: decir por qué estos niños están peleando. ¿De cuántas maneras puedo hacerlo? (deja que ellos lo digan y si no se les ocurre, les puedes sugerir: por una pelota, etc.) y que ellos te ofrezcan posibilidades alternativas. ¿Cuál es la mejor? (decide con el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hayas preguntando a cuatro o cinco y se hayan evaluado,  pregunta a otros cuatro o cinco, pero uno por uno, qué podrías hacer o decir tú, para evitar que esos niños se pelea</w:t>
        <w:softHyphen/>
        <w:t>ran.- Cada uno deberá preguntarse: ¿qué tengo que hacer?: pensar formas de evitar que esos niños se peleen.- ¿De cuántas maneras puedo hacerlo? (deja que ellos lo digan y si no se les ocurre nada, les puedes sugerir: si fueras tú uno de los que está peleando, qué te podría convencer para dejar la pelea o qué dijiste en otras ocasiones en que viste pelear a otros, etc.) Anota todas las respuestas y pregunta ¿cuál es la mejor? Que ellos lo decidan y que al final se autoevalú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Atención auditiv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actividad se puede hacer en dos momentos diferentes, que pueden ser días distintos. En un primer momento, se hace el ejercicio con toda la clase a la vez. A continuación, u otro día, puedes sacar a un grupo (no menos de 3, no más de 7), para que realicen esta actividad, formando un círculo, dándose la espalda, mientras la clase mira y juzga. También se puede hacer de manera individu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on cada lista, el ejercicio es doble: la primera vez hay que dar palmada sólo en una palabra determinada, exactamente igual que hicimos en la lección 5. Pero la segunda vez que se lee la lista, hay que dar palmada en todas las que tengan un significado determinado, menos en la palabra clave. </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S DECIR, EL EJERCICIO ES ASÍ:</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 xml:space="preserve">A. </w:t>
      </w:r>
      <w:r>
        <w:rPr>
          <w:rFonts w:cs="Times New Roman" w:ascii="Times New Roman" w:hAnsi="Times New Roman"/>
          <w:spacing w:val="-3"/>
        </w:rPr>
        <w:t xml:space="preserve">Léeles (o hazles escuchar en cinta) la lista CUCHILL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ª vez: dar palmada cuando oigan cuchil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ª vez: dar palmada cuando oigan en nombre de algo que usamos para comer, pero no en la            palabra cuchill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 xml:space="preserve">B. </w:t>
      </w:r>
      <w:r>
        <w:rPr>
          <w:rFonts w:cs="Times New Roman" w:ascii="Times New Roman" w:hAnsi="Times New Roman"/>
          <w:spacing w:val="-3"/>
        </w:rPr>
        <w:t xml:space="preserve">Léeles (o hazles escuchar en cinta) la lista GAT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ª vez: dar palmada cuando oigan ga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ª vez: dar palmada cuando oigan el nombre de un animal, pero no en la palabra ga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C</w:t>
      </w:r>
      <w:r>
        <w:rPr>
          <w:rFonts w:cs="Times New Roman" w:ascii="Times New Roman" w:hAnsi="Times New Roman"/>
          <w:spacing w:val="-3"/>
        </w:rPr>
        <w:t xml:space="preserve">. Léeles (o hazles escuchar en cinta) la lista CHAQUET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ª vez: dar palmada cuando oigan chaque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ª vez: dar palmada cuando oigan nombres de ropa o calzado, pero no en la palabra chaquet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 xml:space="preserve">D. </w:t>
      </w:r>
      <w:r>
        <w:rPr>
          <w:rFonts w:cs="Times New Roman" w:ascii="Times New Roman" w:hAnsi="Times New Roman"/>
          <w:spacing w:val="-3"/>
        </w:rPr>
        <w:t xml:space="preserve">Léeles (o hazles escuchar en cinta) la lista OJ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ª vez: dar palmada cuando oigan 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ª vez: dar palmada cuando oigan el nombre de una parte del cuerpo, pero no en la palabra 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 xml:space="preserve">E. </w:t>
      </w:r>
      <w:r>
        <w:rPr>
          <w:rFonts w:cs="Times New Roman" w:ascii="Times New Roman" w:hAnsi="Times New Roman"/>
          <w:spacing w:val="-3"/>
        </w:rPr>
        <w:t xml:space="preserve">Léeles (o hazles escuchar en cinta) la lista PIN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ª vez: dar palmada cuando oigan pi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ª vez: dar palmada cuando oigan el nombre de algo que crece, pero no en la palabra pi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Lista de asociación auditiva CUCHIL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tenedor</w:t>
        <w:tab/>
        <w:tab/>
        <w:tab/>
        <w:t>cuchillo</w:t>
        <w:tab/>
        <w:tab/>
        <w:tab/>
        <w:t>cuchar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lato</w:t>
        <w:tab/>
        <w:tab/>
        <w:tab/>
        <w:t>plato</w:t>
        <w:tab/>
        <w:tab/>
        <w:tab/>
        <w:t>pl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hiquillo</w:t>
        <w:tab/>
        <w:tab/>
        <w:t>tenedor</w:t>
        <w:tab/>
        <w:tab/>
        <w:tab/>
        <w:t>colmill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epillo</w:t>
        <w:tab/>
        <w:tab/>
        <w:tab/>
        <w:t>chiquillo</w:t>
        <w:tab/>
        <w:tab/>
        <w:t>cuchill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uchara</w:t>
        <w:tab/>
        <w:tab/>
        <w:tab/>
        <w:t>cepillo</w:t>
        <w:tab/>
        <w:tab/>
        <w:tab/>
        <w:t>chiquill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uchillo</w:t>
        <w:tab/>
        <w:tab/>
        <w:tab/>
        <w:t>plato</w:t>
        <w:tab/>
        <w:tab/>
        <w:tab/>
        <w:t>cuchill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olmillo</w:t>
        <w:tab/>
        <w:tab/>
        <w:t>cepillo</w:t>
        <w:tab/>
        <w:tab/>
        <w:tab/>
        <w:t>cepill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uchillo</w:t>
        <w:tab/>
        <w:tab/>
        <w:tab/>
        <w:t>cuchara</w:t>
        <w:tab/>
        <w:tab/>
        <w:tab/>
        <w:t>cuchill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hiquillo</w:t>
        <w:tab/>
        <w:tab/>
        <w:t>chiquillo</w:t>
        <w:tab/>
        <w:tab/>
        <w:t>cuchar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lato</w:t>
        <w:tab/>
        <w:tab/>
        <w:tab/>
        <w:t>colmillo</w:t>
        <w:tab/>
        <w:tab/>
        <w:t>tenedo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uchara</w:t>
        <w:tab/>
        <w:tab/>
        <w:tab/>
        <w:t>plato</w:t>
        <w:tab/>
        <w:tab/>
        <w:tab/>
        <w:t>pl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tenedor</w:t>
        <w:tab/>
        <w:tab/>
        <w:tab/>
        <w:t>tenedor</w:t>
        <w:tab/>
        <w:tab/>
        <w:tab/>
        <w:t>cuchillo</w:t>
      </w:r>
      <w:r>
        <w:br w:type="page"/>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b/>
          <w:spacing w:val="-3"/>
        </w:rPr>
        <w:t>Lista de asociación auditiva G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gota</w:t>
        <w:tab/>
        <w:tab/>
        <w:tab/>
        <w:t>rata</w:t>
        <w:tab/>
        <w:tab/>
        <w:tab/>
        <w:t>vac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ato</w:t>
        <w:tab/>
        <w:tab/>
        <w:tab/>
        <w:t>perro</w:t>
        <w:tab/>
        <w:tab/>
        <w:tab/>
        <w:t>ra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bota</w:t>
        <w:tab/>
        <w:tab/>
        <w:tab/>
        <w:t>gato</w:t>
        <w:tab/>
        <w:tab/>
        <w:tab/>
        <w:t>g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gato</w:t>
        <w:tab/>
        <w:tab/>
        <w:tab/>
        <w:t>vaca</w:t>
        <w:tab/>
        <w:tab/>
        <w:tab/>
        <w:t>p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ata</w:t>
        <w:tab/>
        <w:tab/>
        <w:tab/>
        <w:t>pato</w:t>
        <w:tab/>
        <w:tab/>
        <w:tab/>
        <w:t>perr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erro</w:t>
        <w:tab/>
        <w:tab/>
        <w:tab/>
        <w:t>gota</w:t>
        <w:tab/>
        <w:tab/>
        <w:tab/>
        <w:t>bo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vaca</w:t>
        <w:tab/>
        <w:tab/>
        <w:tab/>
        <w:t>bota</w:t>
        <w:tab/>
        <w:tab/>
        <w:tab/>
        <w:t>ra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gato</w:t>
        <w:tab/>
        <w:tab/>
        <w:tab/>
        <w:t>perro</w:t>
        <w:tab/>
        <w:tab/>
        <w:tab/>
        <w:t>go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bota</w:t>
        <w:tab/>
        <w:tab/>
        <w:tab/>
        <w:t>gota</w:t>
        <w:tab/>
        <w:tab/>
        <w:tab/>
        <w:t>bo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gota</w:t>
        <w:tab/>
        <w:tab/>
        <w:tab/>
        <w:t>vaca</w:t>
        <w:tab/>
        <w:tab/>
        <w:tab/>
        <w:t>g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ata</w:t>
        <w:tab/>
        <w:tab/>
        <w:tab/>
        <w:t>perro</w:t>
        <w:tab/>
        <w:tab/>
        <w:tab/>
        <w:t>p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vaca</w:t>
        <w:tab/>
        <w:tab/>
        <w:tab/>
        <w:t>pato</w:t>
        <w:tab/>
        <w:tab/>
        <w:tab/>
        <w:t>g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spacing w:lineRule="auto" w:line="360"/>
        <w:jc w:val="both"/>
        <w:rPr>
          <w:rFonts w:ascii="Times New Roman" w:hAnsi="Times New Roman" w:cs="Times New Roman"/>
          <w:spacing w:val="-3"/>
        </w:rPr>
      </w:pPr>
      <w:r>
        <w:rPr>
          <w:rFonts w:cs="Times New Roman" w:ascii="Times New Roman" w:hAnsi="Times New Roman"/>
          <w:b/>
          <w:spacing w:val="-3"/>
        </w:rPr>
        <w:t xml:space="preserve">Lista de asociación auditiva CHAQUETA </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huleta</w:t>
        <w:tab/>
        <w:tab/>
        <w:tab/>
        <w:t>chuleta</w:t>
        <w:tab/>
        <w:tab/>
        <w:tab/>
        <w:t>chul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zapatos</w:t>
        <w:tab/>
        <w:tab/>
        <w:tab/>
        <w:t>zapatos</w:t>
        <w:tab/>
        <w:tab/>
        <w:tab/>
        <w:t>chaqu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antalón</w:t>
        <w:tab/>
        <w:tab/>
        <w:t>chaqueta</w:t>
        <w:tab/>
        <w:tab/>
        <w:t>raqu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haqueta</w:t>
        <w:tab/>
        <w:tab/>
        <w:t>traje</w:t>
        <w:tab/>
        <w:tab/>
        <w:tab/>
        <w:t>zapatos</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amisa</w:t>
        <w:tab/>
        <w:tab/>
        <w:tab/>
        <w:t>pantalón</w:t>
        <w:tab/>
        <w:tab/>
        <w:t>camis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traje</w:t>
        <w:tab/>
        <w:tab/>
        <w:tab/>
        <w:t>raqueta</w:t>
        <w:tab/>
        <w:tab/>
        <w:tab/>
        <w:t>chaqu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aqueta</w:t>
        <w:tab/>
        <w:tab/>
        <w:tab/>
        <w:t>traje</w:t>
        <w:tab/>
        <w:tab/>
        <w:tab/>
        <w:t>chul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amisa</w:t>
        <w:tab/>
        <w:tab/>
        <w:tab/>
        <w:t>zapatos</w:t>
        <w:tab/>
        <w:tab/>
        <w:tab/>
        <w:t>pantalón</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aqueta</w:t>
        <w:tab/>
        <w:tab/>
        <w:tab/>
        <w:t>raqueta</w:t>
        <w:tab/>
        <w:tab/>
        <w:tab/>
        <w:t>chul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antalón</w:t>
        <w:tab/>
        <w:tab/>
        <w:t>chaqueta</w:t>
        <w:tab/>
        <w:tab/>
        <w:t>camis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zapatos</w:t>
        <w:tab/>
        <w:tab/>
        <w:tab/>
        <w:t>pantalón</w:t>
        <w:tab/>
        <w:tab/>
        <w:t>zapatos</w:t>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spacing w:val="-3"/>
        </w:rPr>
        <w:tab/>
        <w:t>traje</w:t>
        <w:tab/>
        <w:tab/>
        <w:tab/>
        <w:t>camisa</w:t>
        <w:tab/>
        <w:tab/>
        <w:tab/>
        <w:t>chaqueta</w:t>
      </w:r>
      <w:r>
        <w:br w:type="page"/>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b/>
          <w:spacing w:val="-3"/>
        </w:rPr>
        <w:t>Lista de asociación auditiva 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mojo</w:t>
        <w:tab/>
        <w:tab/>
        <w:tab/>
        <w:t>mojo</w:t>
        <w:tab/>
        <w:tab/>
        <w:tab/>
        <w:t>m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oído</w:t>
        <w:tab/>
        <w:tab/>
        <w:tab/>
        <w:t>oído</w:t>
        <w:tab/>
        <w:tab/>
        <w:tab/>
        <w:t>nariz</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abeza</w:t>
        <w:tab/>
        <w:tab/>
        <w:tab/>
        <w:t>ojo</w:t>
        <w:tab/>
        <w:tab/>
        <w:tab/>
        <w:t>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ojo</w:t>
        <w:tab/>
        <w:tab/>
        <w:tab/>
        <w:t>nariz</w:t>
        <w:tab/>
        <w:tab/>
        <w:tab/>
        <w:t>pi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ojo</w:t>
        <w:tab/>
        <w:tab/>
        <w:tab/>
        <w:t>cabeza</w:t>
        <w:tab/>
        <w:tab/>
        <w:tab/>
        <w:t>oíd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nariz</w:t>
        <w:tab/>
        <w:tab/>
        <w:tab/>
        <w:t>piojo</w:t>
        <w:tab/>
        <w:tab/>
        <w:tab/>
        <w:t>r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ojo</w:t>
        <w:tab/>
        <w:tab/>
        <w:tab/>
        <w:t>nariz</w:t>
        <w:tab/>
        <w:tab/>
        <w:tab/>
        <w:t>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ojo</w:t>
        <w:tab/>
        <w:tab/>
        <w:tab/>
        <w:t>oído</w:t>
        <w:tab/>
        <w:tab/>
        <w:tab/>
        <w:t>m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ojo</w:t>
        <w:tab/>
        <w:tab/>
        <w:tab/>
        <w:t>piojo</w:t>
        <w:tab/>
        <w:tab/>
        <w:tab/>
        <w:t>cabez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abeza</w:t>
        <w:tab/>
        <w:tab/>
        <w:tab/>
        <w:t>ojo</w:t>
        <w:tab/>
        <w:tab/>
        <w:tab/>
        <w:t>m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oído</w:t>
        <w:tab/>
        <w:tab/>
        <w:tab/>
        <w:t>cabeza</w:t>
        <w:tab/>
        <w:tab/>
        <w:tab/>
        <w:t>r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nariz</w:t>
        <w:tab/>
        <w:tab/>
        <w:tab/>
        <w:t>rojo</w:t>
        <w:tab/>
        <w:tab/>
        <w:tab/>
        <w:t>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spacing w:lineRule="auto" w:line="360"/>
        <w:jc w:val="both"/>
        <w:rPr>
          <w:rFonts w:ascii="Times New Roman" w:hAnsi="Times New Roman" w:cs="Times New Roman"/>
          <w:spacing w:val="-3"/>
        </w:rPr>
      </w:pPr>
      <w:r>
        <w:rPr>
          <w:rFonts w:cs="Times New Roman" w:ascii="Times New Roman" w:hAnsi="Times New Roman"/>
          <w:b/>
          <w:spacing w:val="-3"/>
        </w:rPr>
        <w:t>Lista de asociación auditiva PIN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lanta</w:t>
        <w:tab/>
        <w:tab/>
        <w:tab/>
        <w:t>pino</w:t>
        <w:tab/>
        <w:tab/>
        <w:tab/>
        <w:t>plan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hoja</w:t>
        <w:tab/>
        <w:tab/>
        <w:tab/>
        <w:t>hoja</w:t>
        <w:tab/>
        <w:tab/>
        <w:tab/>
        <w:t>hierb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vino</w:t>
        <w:tab/>
        <w:tab/>
        <w:tab/>
        <w:t>planta</w:t>
        <w:tab/>
        <w:tab/>
        <w:tab/>
        <w:t>hoj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no</w:t>
        <w:tab/>
        <w:tab/>
        <w:tab/>
        <w:t>vino</w:t>
        <w:tab/>
        <w:tab/>
        <w:tab/>
        <w:t>piñ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hierba</w:t>
        <w:tab/>
        <w:tab/>
        <w:tab/>
        <w:t>piña</w:t>
        <w:tab/>
        <w:tab/>
        <w:tab/>
        <w:t>pic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la</w:t>
        <w:tab/>
        <w:tab/>
        <w:tab/>
        <w:t>pino</w:t>
        <w:tab/>
        <w:tab/>
        <w:tab/>
        <w:t>vin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ña</w:t>
        <w:tab/>
        <w:tab/>
        <w:tab/>
        <w:t>hierba</w:t>
        <w:tab/>
        <w:tab/>
        <w:tab/>
        <w:t>pin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no</w:t>
        <w:tab/>
        <w:tab/>
        <w:tab/>
        <w:t>pico</w:t>
        <w:tab/>
        <w:tab/>
        <w:tab/>
        <w:t>pic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vino</w:t>
        <w:tab/>
        <w:tab/>
        <w:tab/>
        <w:t>hierba</w:t>
        <w:tab/>
        <w:tab/>
        <w:tab/>
        <w:t>pin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hoja</w:t>
        <w:tab/>
        <w:tab/>
        <w:tab/>
        <w:t>vino</w:t>
        <w:tab/>
        <w:tab/>
        <w:tab/>
        <w:t>hierb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ña</w:t>
        <w:tab/>
        <w:tab/>
        <w:tab/>
        <w:t>piña</w:t>
        <w:tab/>
        <w:tab/>
        <w:tab/>
        <w:t>plan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lanta</w:t>
        <w:tab/>
        <w:tab/>
        <w:tab/>
        <w:t>hoja</w:t>
        <w:tab/>
        <w:tab/>
        <w:tab/>
        <w:t>pi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a en cinta o en directo, estas listas se deben leer con voz monótona, una palabra cada dos segundos. La lista completa consiste en las tres columnas, una detrás de otra)</w:t>
      </w:r>
      <w:r>
        <w:br w:type="page"/>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LECCIÓN 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7010" w:type="dxa"/>
        <w:jc w:val="left"/>
        <w:tblInd w:w="0" w:type="dxa"/>
        <w:tblLayout w:type="fixed"/>
        <w:tblCellMar>
          <w:top w:w="0" w:type="dxa"/>
          <w:left w:w="120" w:type="dxa"/>
          <w:bottom w:w="0" w:type="dxa"/>
          <w:right w:w="120" w:type="dxa"/>
        </w:tblCellMar>
      </w:tblPr>
      <w:tblGrid>
        <w:gridCol w:w="2065"/>
        <w:gridCol w:w="4945"/>
      </w:tblGrid>
      <w:tr>
        <w:trPr/>
        <w:tc>
          <w:tcPr>
            <w:tcW w:w="2065"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sz w:val="28"/>
              </w:rPr>
            </w:pPr>
            <w:r>
              <w:rPr>
                <w:rFonts w:cs="Times New Roman" w:ascii="Times New Roman" w:hAnsi="Times New Roman"/>
                <w:b/>
                <w:spacing w:val="-3"/>
                <w:sz w:val="28"/>
              </w:rPr>
              <w:t>Pensamiento causal y autocontrol</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se proponen dos actividades diferentes: la primera consiste en ejercitar el pensamiento causal, jugando al juego de "¿Por qué tal cosa? Porque...". Al dar varias explica</w:t>
        <w:softHyphen/>
        <w:t>ciones, o "porqués", alternativos, los niños y niñas comprenden que el mismo problema (por ej. una actitud de alguien) puede tener explicaciones o causas diferentes. Así se ejercita también el pensamiento alternativo. Igualmente, al ponerse en el lugar de otra persona, se ejercita el pensamiento de perspectiva. La segunda actividad, que es el juego de "Simón dice", es un magnífico ejercicio de autocontrol y de autorregulación y exige gran atención visual y audi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ar al menos UNA explicación satisfactoria al hecho de que un niño no fuera al fútbol a pesar de tener entrada.</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tra explicación de por qué una niña le mintió a su madre.</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Por último, también deberá dar razones de por qué se autoevaluó de tal forma o de tal otra.</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jc w:val="both"/>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54"/>
              <w:jc w:val="both"/>
              <w:rPr>
                <w:rFonts w:ascii="Times New Roman" w:hAnsi="Times New Roman" w:cs="Times New Roman"/>
                <w:spacing w:val="-3"/>
              </w:rPr>
            </w:pPr>
            <w:r>
              <w:rPr>
                <w:rFonts w:cs="Times New Roman" w:ascii="Times New Roman" w:hAnsi="Times New Roman"/>
                <w:spacing w:val="-3"/>
              </w:rPr>
              <w:t>Las listas de órdenes para el juego de "Simón dice".</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Pensamiento causal</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e ejercicio consiste en imaginar causas por las que una persona hace, o deja de hacer algo. Es un ejercicio contrario al pensamiento asociativo, tan frecuente en la personas impulsivas. Se trata de conseguir razones lógicas y psicológicas, evitando las respuestas impulsivas.</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l ejercicio tiene tres momentos, como puedes ver en el guión que te facilitamos a continuación. Puedes decir más o menos esto: </w:t>
      </w:r>
      <w:r>
        <w:rPr>
          <w:rFonts w:cs="Times New Roman" w:ascii="Times New Roman" w:hAnsi="Times New Roman"/>
          <w:i/>
          <w:spacing w:val="-3"/>
        </w:rPr>
        <w:t>!hola!, hoy voy a jugar con ustedes al juego de "¿por qué? porque..." Les voy a decir cómo se juega. Yo digo algo y ustedes me preguntan ¿por qué?. Estoy enfadado</w:t>
      </w:r>
      <w:r>
        <w:rPr>
          <w:rFonts w:cs="Times New Roman" w:ascii="Times New Roman" w:hAnsi="Times New Roman"/>
          <w:spacing w:val="-3"/>
        </w:rPr>
        <w:t xml:space="preserve"> (la clase pregunta ¿por qué?) </w:t>
      </w:r>
      <w:r>
        <w:rPr>
          <w:rFonts w:cs="Times New Roman" w:ascii="Times New Roman" w:hAnsi="Times New Roman"/>
          <w:i/>
          <w:spacing w:val="-3"/>
        </w:rPr>
        <w:t>Pues por dos razones: porque ayer fui al médico y me hizo esperar dos horas y esta mañana cuando cogí el coche no arrancaba ¿Cuántas razones tengo para estar enfadado? Muy bien, dos razones.- SEGUIMOS: ahora les pongo un problema diferente: estoy aburrido</w:t>
      </w:r>
      <w:r>
        <w:rPr>
          <w:rFonts w:cs="Times New Roman" w:ascii="Times New Roman" w:hAnsi="Times New Roman"/>
          <w:spacing w:val="-3"/>
        </w:rPr>
        <w:t xml:space="preserve"> (la clase pregunta " ¿por qué?") </w:t>
      </w:r>
      <w:r>
        <w:rPr>
          <w:rFonts w:cs="Times New Roman" w:ascii="Times New Roman" w:hAnsi="Times New Roman"/>
          <w:i/>
          <w:spacing w:val="-3"/>
        </w:rPr>
        <w:t>Pues porque no me gusta mucho la tele y porque no tengo libros interesantes en casa. ¿Cuántas razones tengo para estar aburrido? Muy bien, dos razones.</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Ahora vamos a poner el juego un poco más difícil: yo les pregunto a ustedes " ¿por qué?" y ustedes tienen que darme todos los "porqués " que puedan. EMPEZAMOS:</w:t>
      </w:r>
    </w:p>
    <w:p>
      <w:pPr>
        <w:pStyle w:val="Normal"/>
        <w:tabs>
          <w:tab w:val="clear" w:pos="720"/>
          <w:tab w:val="left" w:pos="-720" w:leader="none"/>
        </w:tabs>
        <w:suppressAutoHyphens w:val="true"/>
        <w:jc w:val="both"/>
        <w:rPr/>
      </w:pPr>
      <w:r>
        <w:rPr>
          <w:rFonts w:cs="Times New Roman" w:ascii="Times New Roman" w:hAnsi="Times New Roman"/>
          <w:i/>
          <w:spacing w:val="-3"/>
        </w:rPr>
        <w:tab/>
        <w:t>A Pedro le han regalado una entrada para el partido de fútbol pero él no va, ¿por qué?</w:t>
      </w:r>
      <w:r>
        <w:rPr>
          <w:rFonts w:cs="Times New Roman" w:ascii="Times New Roman" w:hAnsi="Times New Roman"/>
          <w:spacing w:val="-3"/>
        </w:rPr>
        <w:t xml:space="preserve"> (Puedes anotar en la pizarra todas las respuestas no repetitivas, mientras sigues preguntándo</w:t>
        <w:softHyphen/>
        <w:t xml:space="preserve">les ¿por qué? hasta que se agoten las respuestas. Puedes tú sugerir alguna) </w:t>
      </w:r>
    </w:p>
    <w:p>
      <w:pPr>
        <w:pStyle w:val="Normal"/>
        <w:tabs>
          <w:tab w:val="clear" w:pos="720"/>
          <w:tab w:val="left" w:pos="-720" w:leader="none"/>
        </w:tabs>
        <w:suppressAutoHyphens w:val="true"/>
        <w:jc w:val="both"/>
        <w:rPr/>
      </w:pPr>
      <w:r>
        <w:rPr>
          <w:rFonts w:cs="Times New Roman" w:ascii="Times New Roman" w:hAnsi="Times New Roman"/>
          <w:i/>
          <w:spacing w:val="-3"/>
        </w:rPr>
        <w:tab/>
        <w:t>Ahora les voy a hacer otra pregunta y ustedes tienen que darme  los "porqués" que se les ocurran: Marta nunca le miente a su madre pero hoy le dijo una mentira, ¿por qué?</w:t>
      </w:r>
      <w:r>
        <w:rPr>
          <w:rFonts w:cs="Times New Roman" w:ascii="Times New Roman" w:hAnsi="Times New Roman"/>
          <w:spacing w:val="-3"/>
        </w:rPr>
        <w:t xml:space="preserve"> (anota de nuevo en la pizarra las respuestas que te den y sigue preguntándoles, "¿por qué?"). Cuando acaben de dar posibles explicaciones, pide a tres o cuatro que se evalúen, dando también las razones por las cuales esa evaluación es positiva o nega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Autocontrol: juego de " Simón dice "</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la clase no conoce el juego, debes explicarles que éste consiste en cumplir las órdenes que tú les des, pero sólo si antes de la orden has dicho "Simón dice...". Si no, no tienen que obedecerte. Conviene que piensen con las 4 preguntas mágicas para jugar a este juego; lo puedes conseguir sacando a uno o dos alumnos, para que antes de empezar el juego piensen en voz alta, planteándose las cuatro preguntas, referidas al "Simón d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 recomendamos que hagas el juego en dos momentos: primero con toda la clase y luego con un grupo, mientras el resto obser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dar más interés al juego y conseguir mayor atención, se debe ir eliminando a quienes fallen: que se pongan de pie, a un lado hasta que sólo queden dos que son los campeones. Para que el juego no se alargue mucho, la segunda y tercera vez que leas la lista puedes añadir órdenes negativas al estilo de la orden número 27 de la lista, que son más difíci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inventar fácilmente otras listas, para tener suficientes y que los alumnos no se cansen de repetir siempre las mismas órdenes. Puedes incluir: levantar una mano, las dos manos, cerrar los ojos, llorar, reír, ladrar, disparar, etc. También gusta mucho a los alumnos inventar sus propias listas, y hacer de profesores mientras tú intentas seguir sus órdenes.</w:t>
      </w:r>
      <w:r>
        <w:br w:type="page"/>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Lista de " Simón dice "</w:t>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9372" w:type="dxa"/>
        <w:jc w:val="left"/>
        <w:tblInd w:w="1" w:type="dxa"/>
        <w:tblLayout w:type="fixed"/>
        <w:tblCellMar>
          <w:top w:w="0" w:type="dxa"/>
          <w:left w:w="119" w:type="dxa"/>
          <w:bottom w:w="0" w:type="dxa"/>
          <w:right w:w="119" w:type="dxa"/>
        </w:tblCellMar>
      </w:tblPr>
      <w:tblGrid>
        <w:gridCol w:w="595"/>
        <w:gridCol w:w="3969"/>
        <w:gridCol w:w="595"/>
        <w:gridCol w:w="4213"/>
      </w:tblGrid>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 xml:space="preserve">1 </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írate de la oreja)</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6</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a una vuelta)</w:t>
            </w:r>
          </w:p>
        </w:tc>
      </w:tr>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a con el pie en el suelo)</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7</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alta</w:t>
            </w:r>
          </w:p>
        </w:tc>
      </w:tr>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3</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a una palmada</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8</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espídete con la mano)</w:t>
            </w:r>
          </w:p>
        </w:tc>
      </w:tr>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4</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món dice salta</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9</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ócate la rodilla)</w:t>
            </w:r>
          </w:p>
        </w:tc>
      </w:tr>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5</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onte la mano en la cabeza</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0</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món dice pon las manos en los hombros.</w:t>
            </w:r>
          </w:p>
        </w:tc>
      </w:tr>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6</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nos en las caderas)</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1</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món dice haz lo mismo que yo (ladra)</w:t>
            </w:r>
          </w:p>
        </w:tc>
      </w:tr>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7</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món dice despídete con la mano</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2</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ierra los ojos</w:t>
            </w:r>
          </w:p>
        </w:tc>
      </w:tr>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8</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ruza los brazos)</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3</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món dice toca el suelo</w:t>
            </w:r>
          </w:p>
        </w:tc>
      </w:tr>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9</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a un paso atrás</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4</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az la V de victoria)</w:t>
            </w:r>
          </w:p>
        </w:tc>
      </w:tr>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0</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oca el suelo)</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5</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onte las manos en la cabeza)</w:t>
            </w:r>
          </w:p>
        </w:tc>
      </w:tr>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1</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evanta los brazos)</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6</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iérrate la boca con los dedos.</w:t>
            </w:r>
          </w:p>
        </w:tc>
      </w:tr>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2</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oca el suelo</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7</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no te pongas las manos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en las caderas</w:t>
            </w:r>
          </w:p>
        </w:tc>
      </w:tr>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3</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onte las manos en las caderas)</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8</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írate de la oreja</w:t>
            </w:r>
          </w:p>
        </w:tc>
      </w:tr>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4</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món dice da un paso atrás</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9</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ócate la nariz)</w:t>
            </w:r>
          </w:p>
        </w:tc>
      </w:tr>
      <w:tr>
        <w:trPr/>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5</w:t>
            </w:r>
          </w:p>
        </w:tc>
        <w:tc>
          <w:tcPr>
            <w:tcW w:w="396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món dice golpéate la cabeza</w:t>
            </w:r>
          </w:p>
        </w:tc>
        <w:tc>
          <w:tcPr>
            <w:tcW w:w="595"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30</w:t>
            </w:r>
          </w:p>
        </w:tc>
        <w:tc>
          <w:tcPr>
            <w:tcW w:w="4213"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échate a dormir sobre los brazos)</w:t>
            </w:r>
          </w:p>
        </w:tc>
      </w:tr>
    </w:tbl>
    <w:p>
      <w:pPr>
        <w:pStyle w:val="Normal"/>
        <w:tabs>
          <w:tab w:val="clear" w:pos="720"/>
          <w:tab w:val="center" w:pos="4513" w:leader="none"/>
        </w:tabs>
        <w:suppressAutoHyphens w:val="true"/>
        <w:jc w:val="both"/>
        <w:rPr>
          <w:rFonts w:ascii="Times New Roman" w:hAnsi="Times New Roman" w:cs="Times New Roman"/>
          <w:spacing w:val="-3"/>
        </w:rPr>
      </w:pPr>
      <w:r>
        <w:br w:type="page"/>
      </w:r>
      <w:r>
        <w:rPr>
          <w:rFonts w:cs="Times New Roman" w:ascii="Times New Roman" w:hAnsi="Times New Roman"/>
          <w:spacing w:val="-3"/>
        </w:rPr>
        <w:tab/>
      </w:r>
      <w:r>
        <w:rPr>
          <w:rFonts w:cs="Times New Roman" w:ascii="Times New Roman" w:hAnsi="Times New Roman"/>
          <w:b/>
          <w:spacing w:val="-3"/>
          <w:sz w:val="28"/>
        </w:rPr>
        <w:t>LECCIÓN 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7087" w:type="dxa"/>
        <w:jc w:val="left"/>
        <w:tblInd w:w="844" w:type="dxa"/>
        <w:tblLayout w:type="fixed"/>
        <w:tblCellMar>
          <w:top w:w="0" w:type="dxa"/>
          <w:left w:w="120" w:type="dxa"/>
          <w:bottom w:w="0" w:type="dxa"/>
          <w:right w:w="120" w:type="dxa"/>
        </w:tblCellMar>
      </w:tblPr>
      <w:tblGrid>
        <w:gridCol w:w="7087"/>
      </w:tblGrid>
      <w:tr>
        <w:trPr/>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sz w:val="28"/>
              </w:rPr>
            </w:pPr>
            <w:r>
              <w:rPr>
                <w:rFonts w:cs="Times New Roman" w:ascii="Times New Roman" w:hAnsi="Times New Roman"/>
                <w:b/>
                <w:spacing w:val="-3"/>
                <w:sz w:val="28"/>
              </w:rPr>
              <w:t>Identificar sentimientos y pensar en voz alta sin hablar</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esta altura del programa, el profesor o la profesora tiene que decidir si ya la clase se propone bien las cuatro preguntas mágicas de "Decide tú". En caso afirmativo, es el momento de aconsejarles que empiecen a realizar actividades usando un MURMULLO para las cuatro pregunt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primera actividad de esta lección, se utilizan unas tarjetas para seguir ejercitando el pensamiento causal, referido a emociones humanas. Hay que hacer ver a los alumnos que muchas veces es difícil saber qué le pasa a otras personas, pues ponen caras "parecidas" para la tristeza y el enfado, para la alegría y el interés, para la desconfianza y el cansancio o el aburri</w:t>
        <w:softHyphen/>
        <w:t>miento, etc. A veces hay que esperar a que sean las personas interesadas las que nos digan cómo se sienten, para saberlo. Es más, algunas veces ni ellas mismas saben lo que están sintiendo. Y todavía mucho más difícil es saber POR QUÉ se están sintiendo así. Los niños y niñas deberán comprender todo esto, de alguna manera, para no precipitarse al determinar cómo se están sintiendo las otras personas. La precipitación puede ser un gran estorbo para solucionar problemas interpers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segunda actividad, se les propone que hagan laberintos y otras actividades MURMURANDO, es decir, dándose ya sus propias autoinstrucciones sin habl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Saber identificar emociones partiendo de la expresión de una cara y proponer posibles causas que han producido esa emoción</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Hacer un laberinto y otras actividades que se indican, dándose instrucciones en voz baja.</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jc w:val="both"/>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6 fotos con seis caras de: alegría, tristeza, enfado, asombro, miedo, vergüenz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Fichas de "laberintos", "sopa de letras", "encontrar los errore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Causalidad emocional</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epetimos en esta lección una actividad que ya hicimos en la lección anterior, pues para resolver problemas interpersonales es fundamental saber cómo se están sintiendo las demás personas y por qué se sienten así.</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mpieza enseñándoles una de las seis fotos (alegría, tristeza, enfado, asombro, miedo, vergüenza) y pídeles que, en silencio, escriban un adjetivo que indique esa emoción (acéptales todos los sinónimos que sean adecuados). Pídeles que también escriban al menos dos causas por las que alguien puede sentir esa emoción. Pregúntales lo que han escrito y resúmelo en la pizarra, si quieres, terminando con una breve discusión sobre esa emoción y sus posibles causas. Haz lo mismo con las otras cinco fo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oralmente haz con ellos el ejercicio inverso, es decir, del hecho a la emoción, pregúntales por ej.: cómo se sentiría un niño al que le regalan un balón nuevo,o si se le muere un gato al que quería mucho, o si descubren que ha mentido, o si le sale un perro muy grande en la calle, o si le insultan, o si ve nevar en su pueblo,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organiza una discusión sobre cómo identificar emociones; las preguntas claves de esa discusión deben ser: ¿Les ha sucedido alguna vez estar tristes, enfadados o enfadadas y no saber por qué? ¿Les ha sucedido ver a otras personas tristes o enfadadas y no entender por qué?</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Pensar en voz alta sin habl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segunda parte va a consistir en hacerles tú un modelado de cómo hacer un laberinto, o una sopa de letras, o encontrar los errores, y luego pedirles que hagan un par de tareas sin hablar, sólo con un MURMULLO. Para tu modelado, puedes utilizar una fotocopia ampliada de un laberinto, o sopa de letras o dibujo con errores. En tu modelado, insiste en dos cosas: en que hay muchos planes posibles en respuesta a la segunda pregunta, ¿de cuántas maneras puedo hacerlo? (puedo marcar el camino con lápiz y luego pasar a bolígrafo el único verdadero, o usar los dedos, o empezar por el final, etc.); y además, en varios momentos, debes bajar mucho la voz, para que vayan comprendiendo bien lo que es un MURMUL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entrega un laberinto, o una sopa de letras, o dibujos con errores a cada niño o niña (basta con 5 ó 6 modelos distintos fotocopiados), para que realicen la actividad los resuelvan con un Murmul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rminada esa actividad y autoevaluada, les puedes dar otra tarea para que la piensen en voz alta, sin hablar, con un MURMULLO. Esa tarea consiste en que piensen y anoten en un papel, murmurando pero sin hablar alto, UNA de las siguientes posibili</w:t>
        <w:softHyphen/>
        <w:t>dades (la que tú elij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Qué cinco cosas llevarías a una excurs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as cinco cosas más importantes de un coch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as cinco cosas más importantes de una coci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De qué cinco cosas podrías hacer un bocadil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Dos maneras distintas de resolver el problema de haber roto el cristal de un vecino, de un </w:t>
        <w:tab/>
        <w:t xml:space="preserve">   balonaz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s dejas unos minutos para que lo piensen susurrando y para que lo escriban, y les preguntas a un grupo, pidiendo al resto de la clase que estén en silencio mientras habla ese grupo .</w:t>
      </w:r>
      <w:r>
        <w:br w:type="page"/>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LECCIÓN 1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7655" w:type="dxa"/>
        <w:jc w:val="left"/>
        <w:tblInd w:w="0" w:type="dxa"/>
        <w:tblLayout w:type="fixed"/>
        <w:tblCellMar>
          <w:top w:w="0" w:type="dxa"/>
          <w:left w:w="120" w:type="dxa"/>
          <w:bottom w:w="0" w:type="dxa"/>
          <w:right w:w="120" w:type="dxa"/>
        </w:tblCellMar>
      </w:tblPr>
      <w:tblGrid>
        <w:gridCol w:w="993"/>
        <w:gridCol w:w="6662"/>
      </w:tblGrid>
      <w:tr>
        <w:trPr/>
        <w:tc>
          <w:tcPr>
            <w:tcW w:w="993" w:type="dxa"/>
            <w:tcBorders/>
          </w:tcPr>
          <w:p>
            <w:pPr>
              <w:pStyle w:val="Normal"/>
              <w:tabs>
                <w:tab w:val="clear" w:pos="720"/>
                <w:tab w:val="left" w:pos="-720" w:leader="none"/>
                <w:tab w:val="left" w:pos="1418" w:leader="none"/>
              </w:tabs>
              <w:suppressAutoHyphens w:val="true"/>
              <w:snapToGrid w:val="false"/>
              <w:spacing w:before="90" w:after="54"/>
              <w:jc w:val="center"/>
              <w:rPr>
                <w:rFonts w:ascii="Times New Roman" w:hAnsi="Times New Roman" w:cs="Times New Roman"/>
                <w:b/>
                <w:b/>
                <w:spacing w:val="-3"/>
              </w:rPr>
            </w:pPr>
            <w:r>
              <w:rPr>
                <w:rFonts w:cs="Times New Roman" w:ascii="Times New Roman" w:hAnsi="Times New Roman"/>
                <w:b/>
                <w:spacing w:val="-3"/>
              </w:rPr>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418"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Proponer soluciones para problemas interpersonales</w:t>
            </w:r>
          </w:p>
        </w:tc>
      </w:tr>
    </w:tbl>
    <w:p>
      <w:pPr>
        <w:pStyle w:val="Normal"/>
        <w:tabs>
          <w:tab w:val="clear" w:pos="720"/>
          <w:tab w:val="left" w:pos="-720" w:leader="none"/>
          <w:tab w:val="left" w:pos="141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141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141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s cinco primera lecciones, los problemas presentados a los niños han sido problemas impersonales: colorear, resolver laberintos, discrimi</w:t>
        <w:softHyphen/>
        <w:t>nación auditiva, etc. En las lecciones 6,7 y 8 se han enseñado las habilidades necesarias para resolver problemas interpersonales. Pero es en esta lección 10 cuando se les presenta por primera vez un problema interpersonal, insis</w:t>
        <w:softHyphen/>
        <w:t>tiendo especialmente en los problemas entre dos niños. Junto con los problemas interpersonales, se presentan distintos tipos de soluciones, que se pondrán en la pizarra. No se trata de dar "recetas" para resolver problemas interpersonales, sino de "abrirles la mente", ampliando su repertorio de solu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54"/>
              <w:jc w:val="both"/>
              <w:rPr>
                <w:rFonts w:ascii="Times New Roman" w:hAnsi="Times New Roman" w:cs="Times New Roman"/>
                <w:spacing w:val="-3"/>
              </w:rPr>
            </w:pPr>
            <w:r>
              <w:rPr>
                <w:rFonts w:cs="Times New Roman" w:ascii="Times New Roman" w:hAnsi="Times New Roman"/>
                <w:spacing w:val="-3"/>
              </w:rPr>
              <w:t>Dar soluciones adecuadas a los problemas interpersonales que se les presenten.</w:t>
            </w:r>
          </w:p>
          <w:p>
            <w:pPr>
              <w:pStyle w:val="Normal"/>
              <w:tabs>
                <w:tab w:val="clear" w:pos="720"/>
                <w:tab w:val="left" w:pos="-720" w:leader="none"/>
              </w:tabs>
              <w:suppressAutoHyphens w:val="true"/>
              <w:spacing w:before="90" w:after="54"/>
              <w:jc w:val="both"/>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jc w:val="both"/>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Una lista de soluciones</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 lista de problema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Pizarra</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Problemas interpers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un modelado previo tuyo a toda la clase, puedes usar un problema interpersonal cualquiera: por ej. cómo puedo conseguir que un niño me deje jugar con su pelota o que una niña me deje darle la comida a su cachorro, o cómo convencer a un compañero para que invite también a mi amiga a su cumpleaños, etc. Te haces las cuatro preguntas, bajando de vez en cuando la voz, para convertirla en un murmullo. En la segunda pregunta, ¿de cuántas maneras puedo hacerlo?, puedes modelar ideas como éstas: pues pensaría en lo que a mí me gustaría que me dijeran, o me pondría en el lugar del niño o de la niña, o una solución que vi en televisión para un problema parecido, o lo que ya hice en otra ocasión semejant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los niños y niñas serán los que deben proponer soluciones, pero para facilitarles el trabajo, que no es fácil, puedes seguir estos dos pas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1. Presenta soluciones antes de proponer el problema escribiéndolas en la pizarra. Escribe en distintas líneas: "le doy un piñazo"; "lo acuso; diciéndoselo al maestro o a la maestra"; "se lo pido por favor"; "si me dejas eso, yo te dejo esto"; "un rato tú y otro yo"; "no le hago caso", "se lo quito sin que me vea", "como te atrevas, te doy una patada", "yo te ayud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tonces les presentas uno de estos problemas: "unos niños no me dejan jugar en el equipo de fútbol", "una niña trae un estuche muy bonito y me gustaría que fuera mío", "alguien me tira un avión de papel en clase", "me insultan en el recreo", "no tengo rotulador para pintar un dibujo", "mi hermana no me deja la bicicleta". Les pides que cada uno elija, para el problema que les has presentado, una de las soluciones que hay en la pizarra y vas anotando con (X) las soluciones que te digan. Cuando toda la clase haya hablado, discutes qué cinco de esas soluciones  eran buenas y qué cuatro eran malas o inadecuad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2. Terminada esa primera parte, borra la pizarra y les presentas uno o más problemas de los indicados más arriba. Anota en la pizarra las soluciones que te vayan diciendo (soluciones que ahora deberán inventar ellos, aunque pueden coincidir con la que tú les propusiste en el primer paso). Marca con (X) las soluciones que se vayan repitien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n este segundo paso se quiere conseguir que los alumnos  y alumnas interioricen las soluciones que les propusiste en el primer pa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í termina la lección 10.</w:t>
      </w:r>
      <w:r>
        <w:br w:type="page"/>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sz w:val="28"/>
        </w:rPr>
        <w:t>LECCIÓN 11</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8647" w:type="dxa"/>
        <w:jc w:val="left"/>
        <w:tblInd w:w="0" w:type="dxa"/>
        <w:tblLayout w:type="fixed"/>
        <w:tblCellMar>
          <w:top w:w="0" w:type="dxa"/>
          <w:left w:w="120" w:type="dxa"/>
          <w:bottom w:w="0" w:type="dxa"/>
          <w:right w:w="120" w:type="dxa"/>
        </w:tblCellMar>
      </w:tblPr>
      <w:tblGrid>
        <w:gridCol w:w="1276"/>
        <w:gridCol w:w="7371"/>
      </w:tblGrid>
      <w:tr>
        <w:trPr/>
        <w:tc>
          <w:tcPr>
            <w:tcW w:w="1276"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3"/>
              </w:rPr>
            </w:pPr>
            <w:r>
              <w:rPr>
                <w:rFonts w:cs="Times New Roman" w:ascii="Times New Roman" w:hAnsi="Times New Roman"/>
                <w:b/>
                <w:spacing w:val="-3"/>
              </w:rPr>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Clasificación auditiva. Siguen problemas interpersonales</w:t>
            </w:r>
          </w:p>
        </w:tc>
      </w:tr>
    </w:tbl>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se propone un ejercicio auditivo notablemente más difícil que los que se han hecho hasta ahora: no sólo requiere atención y control, sino una rápida operación mental de comparación y clasific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spués se presentan nuevos problemas interpersonales entre niños y se pide a los alumnos y alumnas que se pongan en el lugar de los dos o más personajes que toman parte en la escena, ejercitando así el pensamiento de perspec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Realizar bien los cinco ejercicios de clasi- ficación auditiv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Proponer el mayor número posible de soluciones a los problemas interper- sonales que se presenten.</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rPr>
                <w:rFonts w:ascii="Times New Roman" w:hAnsi="Times New Roman" w:cs="Times New Roman"/>
                <w:spacing w:val="-3"/>
              </w:rPr>
            </w:pPr>
            <w:r>
              <w:rPr>
                <w:rFonts w:cs="Times New Roman" w:ascii="Times New Roman" w:hAnsi="Times New Roman"/>
                <w:spacing w:val="-3"/>
              </w:rPr>
              <w:t>El formulario de clasificación auditiva.</w:t>
            </w:r>
          </w:p>
          <w:p>
            <w:pPr>
              <w:pStyle w:val="Normal"/>
              <w:numPr>
                <w:ilvl w:val="0"/>
                <w:numId w:val="9"/>
              </w:numPr>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t>Varios problemas interpersonales entre niño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Clasificación auditiv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hora no se trata de dar una palmada, sino de decir qué palabra de una lista no corresponde a la palabra inicial. Pide a toda la clase que se planteen, en silencio, las tres primeras preguntas de Carlos y Elena y decidan cómo van a resolver el problema. Luego puedes hacer el ejercicio de dos modos diferentes, uno detrás de otr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 toda la cl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or pequeños grupos de 3 ó 4, mientras el resto de la clase observa en silen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n en cuenta que no importa que algún niño o niña te discuta alguna palabra, con tal de que justifique esa opin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ambién les suele resultar muy divertido el que les pidas que hagan otras listas parecidas y te las propongan, para que tú adivines cuál es la palabra que no corresponde.</w:t>
      </w:r>
      <w:r>
        <w:br w:type="page"/>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Proponer solucion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segunda parte de la lección 11, volvemos a buscar soluciones para problemas interpersonales entre niños. El problema que se presenta para la discusión es muy sencillo: una niña, en clase, quiere usar unas tijeras que en esos momentos está usando un niño. Antes de preguntar a la clase qué podría hacer o decir la niña para conseguir las tijeras, recuérdales que para los problemas de la lección anterior nos sirvió mucho ponernos en el lugar de la persona que pedía el favor y luego ponernos en el lugar de quien tenía que decir "sí" o "no". Esto les hará ejercitar el pensamiento de perspectiva o empat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eséntales un problema interpersonal. Puedes aprovechar los que no usaste en la lección 10, o usar uno de estos: "mi hermano se puso mi ropa sin mi permiso", " un compañero se cuela en la fila del comedor", "me gustaría darle de comer a un cachorro que tiene mi amigo y no me deja". No se escriben soluciones previas en la pizarra, sino que se van escribiendo las que ellos digan y se pone una (X) cuando repitan la mis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categorizar y relacionar conceptos, como hicimos en la primera parte de esta lección, es muy formativo, ya que es un ejercicio verdaderamente "filosófico", a nivel infantil. De hecho, muchos autores preocupados por los problemas actuales, piensan que debería enseñarse Filosofía, no solamente en Secundaria, sino también, con las adaptaciones necesarias, en Prima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s bien, ese ejercicio de categorizar y relacionar conceptos puede realizarse también con un juego muy divertido, que puedes preparar fácilmente. En tres fichas más grandes, dibuja un círculo, un cuadrado y un triángulo (una figura en cada ficha) y colorea cada figura de un color, por ej. rojo, verde y azul. Después, en fichas normales, dibuja o pega dibujos de diversos objetos: coches, bicicletas, casas, televiso</w:t>
        <w:softHyphen/>
        <w:t>res, balones, árboles, el mar, triángulos (o círculos, o cuadrados) sin color o de un color distinto al de las fichas grande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oloca en una mesa, o en el suelo, las tres fichas grandes y pide a la clase, que individualmente o en pequeños grupos, vayan colocando los demás dibujos bajo la ficha grande que les corresponda. La posibilidad de relaciones es grande: por la forma (por ej. las ruedas, bajo el círculo; el televisor bajo el cuadrado, etc.), por el color, por el número de elementos (tres el triángulo, cuatro el cuadrado, uno el círculo, etc.). Luego, repasa los dibujos que haya bajo cada ficha y discute con ellos, si es necesario, la relación que vieron para colocarlo ahí. En realidad, todo se relaciona en el universo... </w:t>
      </w:r>
      <w:r>
        <w:br w:type="page"/>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Lista de palabras de clasificación auditiv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primera palabra, en mayúscula, es la palabra clave. De las otras, hay una que no corresponde con esa palabra clave y ésa es la que tienen que señalar los alumnos y alumnas. Al leer estas listas (cada línea es una lista) haz una pequeña pausa después de la palabra clave, para que la tengan bien clara en su mente, y otra pausa al final, para que digan cuál es la palabra que no corresponde. También les puedes pedir que lo hagan por escrito, si te pare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tbl>
      <w:tblPr>
        <w:tblW w:w="6029" w:type="dxa"/>
        <w:jc w:val="left"/>
        <w:tblInd w:w="1269" w:type="dxa"/>
        <w:tblLayout w:type="fixed"/>
        <w:tblCellMar>
          <w:top w:w="0" w:type="dxa"/>
          <w:left w:w="119" w:type="dxa"/>
          <w:bottom w:w="0" w:type="dxa"/>
          <w:right w:w="119" w:type="dxa"/>
        </w:tblCellMar>
      </w:tblPr>
      <w:tblGrid>
        <w:gridCol w:w="531"/>
        <w:gridCol w:w="1595"/>
        <w:gridCol w:w="1327"/>
        <w:gridCol w:w="1321"/>
        <w:gridCol w:w="1255"/>
      </w:tblGrid>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1</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FÓSFOROS</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ncender</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patinar</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quemar</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2</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ZAPATO</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aminar</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onarse</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orrer</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3</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VASO</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eber</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ncender</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derramar</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4</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CLAVEL</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telefonear</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ler</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rchitar</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5</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COLEGIO</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 xml:space="preserve">aprender </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navegar</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jugar</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6</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ÁRBOL</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arnizar</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regar</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plantar</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7</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ANILLO</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rillar</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oser</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asarse</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8</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REGLA</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ubrayar</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antar</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edir</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9</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VIENTO</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leer</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oplar</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ullar</w:t>
            </w:r>
          </w:p>
        </w:tc>
      </w:tr>
      <w:tr>
        <w:trPr/>
        <w:tc>
          <w:tcPr>
            <w:tcW w:w="53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10</w:t>
            </w:r>
          </w:p>
        </w:tc>
        <w:tc>
          <w:tcPr>
            <w:tcW w:w="159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HORNO</w:t>
            </w:r>
          </w:p>
        </w:tc>
        <w:tc>
          <w:tcPr>
            <w:tcW w:w="132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scribir</w:t>
            </w:r>
          </w:p>
        </w:tc>
        <w:tc>
          <w:tcPr>
            <w:tcW w:w="132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ocer</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sar</w:t>
            </w:r>
          </w:p>
        </w:tc>
      </w:tr>
      <w:tr>
        <w:trPr/>
        <w:tc>
          <w:tcPr>
            <w:tcW w:w="531"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r>
          </w:p>
        </w:tc>
        <w:tc>
          <w:tcPr>
            <w:tcW w:w="1595"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3"/>
              </w:rPr>
            </w:pPr>
            <w:r>
              <w:rPr>
                <w:rFonts w:cs="Times New Roman" w:ascii="Times New Roman" w:hAnsi="Times New Roman"/>
                <w:b/>
                <w:spacing w:val="-3"/>
              </w:rPr>
            </w:r>
          </w:p>
        </w:tc>
        <w:tc>
          <w:tcPr>
            <w:tcW w:w="1327"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3"/>
              </w:rPr>
            </w:pPr>
            <w:r>
              <w:rPr>
                <w:rFonts w:cs="Times New Roman" w:ascii="Times New Roman" w:hAnsi="Times New Roman"/>
                <w:b/>
                <w:spacing w:val="-3"/>
              </w:rPr>
            </w:r>
          </w:p>
        </w:tc>
        <w:tc>
          <w:tcPr>
            <w:tcW w:w="1321"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255"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11</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CAMIÓN</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derrapar</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frenar</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sticar</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12</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AMPOLLA</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gradar</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doler</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reventar</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13</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CARRERA</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orrer</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ganar</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order</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14</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PAPEL</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dibujar</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tornillar</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nvolver</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15</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FÚTBOL</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orrer</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ncestar</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pitar</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16</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VACA</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ugir</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filete</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gafas</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17</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VENENO</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setas</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guitarra</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nfermo</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18</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MONTAÑA</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 xml:space="preserve">pinos </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excursión</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arca</w:t>
            </w:r>
          </w:p>
        </w:tc>
      </w:tr>
      <w:tr>
        <w:trPr/>
        <w:tc>
          <w:tcPr>
            <w:tcW w:w="5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19</w:t>
            </w:r>
          </w:p>
        </w:tc>
        <w:tc>
          <w:tcPr>
            <w:tcW w:w="1595"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MUJER</w:t>
            </w:r>
          </w:p>
        </w:tc>
        <w:tc>
          <w:tcPr>
            <w:tcW w:w="132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 xml:space="preserve">belleza </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zapatos</w:t>
            </w:r>
          </w:p>
        </w:tc>
        <w:tc>
          <w:tcPr>
            <w:tcW w:w="125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ésped</w:t>
            </w:r>
          </w:p>
        </w:tc>
      </w:tr>
      <w:tr>
        <w:trPr/>
        <w:tc>
          <w:tcPr>
            <w:tcW w:w="53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20</w:t>
            </w:r>
          </w:p>
        </w:tc>
        <w:tc>
          <w:tcPr>
            <w:tcW w:w="1595"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rPr>
              <w:t>IGLESIA</w:t>
            </w:r>
          </w:p>
        </w:tc>
        <w:tc>
          <w:tcPr>
            <w:tcW w:w="132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fútbol</w:t>
            </w:r>
          </w:p>
        </w:tc>
        <w:tc>
          <w:tcPr>
            <w:tcW w:w="132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úsica</w:t>
            </w:r>
          </w:p>
        </w:tc>
        <w:tc>
          <w:tcPr>
            <w:tcW w:w="12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ración</w:t>
            </w:r>
          </w:p>
        </w:tc>
      </w:tr>
    </w:tbl>
    <w:p>
      <w:pPr>
        <w:pStyle w:val="Normal"/>
        <w:tabs>
          <w:tab w:val="clear" w:pos="720"/>
          <w:tab w:val="left" w:pos="-720" w:leader="none"/>
        </w:tabs>
        <w:suppressAutoHyphens w:val="true"/>
        <w:jc w:val="center"/>
        <w:rPr>
          <w:rFonts w:ascii="Times New Roman" w:hAnsi="Times New Roman" w:cs="Times New Roman"/>
          <w:spacing w:val="-3"/>
        </w:rPr>
      </w:pPr>
      <w:r>
        <w:br w:type="page"/>
      </w:r>
      <w:r>
        <w:rPr>
          <w:rFonts w:cs="Times New Roman" w:ascii="Times New Roman" w:hAnsi="Times New Roman"/>
          <w:b/>
          <w:spacing w:val="-3"/>
          <w:sz w:val="28"/>
        </w:rPr>
        <w:t>LECCIÓN 1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789" w:type="dxa"/>
        <w:jc w:val="left"/>
        <w:tblInd w:w="0" w:type="dxa"/>
        <w:tblLayout w:type="fixed"/>
        <w:tblCellMar>
          <w:top w:w="0" w:type="dxa"/>
          <w:left w:w="120" w:type="dxa"/>
          <w:bottom w:w="0" w:type="dxa"/>
          <w:right w:w="120" w:type="dxa"/>
        </w:tblCellMar>
      </w:tblPr>
      <w:tblGrid>
        <w:gridCol w:w="1134"/>
        <w:gridCol w:w="7655"/>
      </w:tblGrid>
      <w:tr>
        <w:trPr/>
        <w:tc>
          <w:tcPr>
            <w:tcW w:w="1134"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76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pPr>
            <w:r>
              <w:rPr>
                <w:rFonts w:cs="Times New Roman" w:ascii="Times New Roman" w:hAnsi="Times New Roman"/>
                <w:b/>
                <w:spacing w:val="-3"/>
                <w:sz w:val="28"/>
              </w:rPr>
              <w:t>Prever las consecuencias (pensamiento consecuencial</w:t>
            </w:r>
            <w:r>
              <w:rPr>
                <w:rFonts w:cs="Times New Roman" w:ascii="Times New Roman" w:hAnsi="Times New Roman"/>
                <w:b/>
                <w:spacing w:val="-3"/>
              </w:rPr>
              <w:t>)</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s lecciones 8 y 9 hemos tratado de enseñar al alumno el pensamiento causal, insistiendo en la causalidad de las emociones, pues quien no tiene pensamiento causal, no sólo no podrá resolver sus problemas interpersonales, sino que ni siquiera podrá formular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hora, en vez de lanzar su pensamiento hacia atrás, hacia las causas y raíces de un problema, intentaremos que lo lance hacia adelante, hacia las consecuencias que pueden tener sus acciones y sus palabras: que prevea esas consecuencias antes de hablar o actuar. Las personas impulsivas y agresivas suelen carecer de este pensamiento consecuencial, porque nadie se lo ha enseñ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lección 12 tiene dos partes: en la primera, se enseña el pensamiento consecuencial por medio de un juego sencillo y divertido, llamado "¿Qué pasaría si...? En la segunda, se utiliza el juego del dibujo oculto, para repasar las cuatro preguntas de Carlos y Elena y para que cada persona de la clase intente explicar el juego a otro compañero o compañera: ese esfuerzo por explicar las cosas a otra persona sirve para que  quien explica las cosas las comprenda bien (¡todos sabemos que no aprendemos bien una cosa hasta que la tenemos que enseñar a otros!) y también para que el alumnado tome una actitud activa y participativa. La experiencia del profesor Ross con delincuentes juveniles e incluso en instituciones penitenciarias, muestra que la mayor eficacia terapéutica se consigue cuando esas personas difíciles no sólo "reciben" el programa, sino que colaboran en "dar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ar dos, o más consecuencias acertadas para cada ficha que saquen en el juego "¿Qué pasaría si...?"</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aber enseñar a otros compañeros cómo se hace un dibujo oculto, después de haberlo hecho ellos.</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jc w:val="both"/>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Las fichas para el juego "qué pasaría si..." coloreadas en azul o en amarillo, según dificultad.</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Cinco o seis ejemplares distintos del dibujo oculto y fotocopias suficientes de esos cinco o seis ejemplares para que haya uno para cada alumno. No olvides los cuatro dibujos de Carlos y Elena.</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b/>
          <w:b/>
          <w:spacing w:val="-3"/>
        </w:rPr>
      </w:pPr>
      <w:r>
        <w:br w:type="page"/>
      </w:r>
      <w:r>
        <w:rPr>
          <w:rFonts w:cs="Times New Roman" w:ascii="Times New Roman" w:hAnsi="Times New Roman"/>
          <w:b/>
          <w:spacing w:val="-3"/>
        </w:rPr>
        <w:t>Pensamiento consecuencial</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jugar al "qué pasaría si..." debes tener preparadas las tarjetas de preguntas divididas en cuatro montones, azules con preguntas, amarillos con preguntas, azules sin letras y amarillos sin letras (con una estrella, por ejemp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vides la clase en cinco o seis grupos y les explicas que quien se lleve una tarjeta azul, gana dos puntos y quien consiga una amarilla, gana un punto, pero que las azules son más difíciles de contestar. Empiezas preguntando al grupo número 1 qué color elige y les lees la pregunta de una tarjeta de ese color. Les das un minuto para pensar la respuesta en grupo y determinar quién responde. Si la respuesta es desacertada se pregunta al grupo número 2, luego al número 3, etc. Si nadie acierta esa tarjeta se pone a un l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l grupo que responda exactamente lo que está detrás de esa tarjeta, se le da dicha tarjeta; si responden una cosa distinta pero sensata, se les da una tarjeta azul o amarilla pero sin letra (con una estrella, por ejempl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 final gana el grupo que más puntos teng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Dibujo ocul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plícales que no se trata sencillamente de ir uniendo puntos como en los dibujos ocultos que están numerados: se trata de ir uniendo ALTERNATIVAMENTE NÚMEROS Y LETRAS: Explícales qué significa "alterna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 continuación, modélales cómo hacer un dibujo oculto. Algo así: </w:t>
      </w:r>
      <w:r>
        <w:rPr>
          <w:rFonts w:cs="Times New Roman" w:ascii="Times New Roman" w:hAnsi="Times New Roman"/>
          <w:i/>
          <w:spacing w:val="-3"/>
        </w:rPr>
        <w:t xml:space="preserve">¿Qué tengo que hacer? unir alternativamente números y letras para que salga un dibujo; ¿de cuántas maneras puedo hacerlo? pues puedo concentrarme mucho, o escribir en un papel los números del 1 al 10 y las letras de la A a la M, por ejemplo. </w:t>
      </w:r>
      <w:r>
        <w:rPr>
          <w:rFonts w:cs="Times New Roman" w:ascii="Times New Roman" w:hAnsi="Times New Roman"/>
          <w:spacing w:val="-3"/>
        </w:rPr>
        <w:t xml:space="preserve">Luego te preguntas </w:t>
      </w:r>
      <w:r>
        <w:rPr>
          <w:rFonts w:cs="Times New Roman" w:ascii="Times New Roman" w:hAnsi="Times New Roman"/>
          <w:i/>
          <w:spacing w:val="-3"/>
        </w:rPr>
        <w:t>¿cuál es la mejor? pues me parece que es más seguro escribirlo en un papel.</w:t>
      </w:r>
      <w:r>
        <w:rPr>
          <w:rFonts w:cs="Times New Roman" w:ascii="Times New Roman" w:hAnsi="Times New Roman"/>
          <w:spacing w:val="-3"/>
        </w:rPr>
        <w:t xml:space="preserve"> Al terminar </w:t>
      </w:r>
      <w:r>
        <w:rPr>
          <w:rFonts w:cs="Times New Roman" w:ascii="Times New Roman" w:hAnsi="Times New Roman"/>
          <w:i/>
          <w:spacing w:val="-3"/>
        </w:rPr>
        <w:t>¿qué tal lo h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rminado tu modelado divide a la clase por grupos. Llamas a una persona de cada grupo y les repites en voz baja las instrucciones para que aparezca un dibujo, uniendo los puntos alternativamente, números y let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s pides que a continuación le expliquen eso a su grupo y les digan que cada uno deberá hacer un trazo con rotulador y pasar el dibujo al compañero siguiente, hasta que aparezca el dibujo comple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vez realizado el trabajo, el profesor o la profesora llama a una persona de cada grupo (que NO sea la misma que dio la explicación) y le pregunta acerca del dibujo: qué tenían que hacer, cómo lo hicieron y que muestre a toda la clase lo que salió. Una vez que has preguntado a todos los grupos, puedes entregar un segundo dibujo y hacer el mismo proce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mo ampliación y generalización de este ejercicio, puedes pedir a algún alumno o alumna que explique a otro un problema distinto (por ejemplo, cómo se hace el "Juego de la suma" o un problema que tenga de clase). Es verdaderamente extraordinario el fruto que se consigue cuando un niño o niña explica algo a otro y se siente importante por hacerlo.</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Juego de la su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cuentra 3 caminos posibles entre la primera y la última línea del cuadro siguiente, de modo que la suma total sea 18. Puedes caminar vertical y diagonalmente, pero no horizontalmente. Traza una raya de distinto color para cada camino que encuent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7605" w:type="dxa"/>
        <w:jc w:val="left"/>
        <w:tblInd w:w="0" w:type="dxa"/>
        <w:tblLayout w:type="fixed"/>
        <w:tblCellMar>
          <w:top w:w="0" w:type="dxa"/>
          <w:left w:w="120" w:type="dxa"/>
          <w:bottom w:w="0" w:type="dxa"/>
          <w:right w:w="120" w:type="dxa"/>
        </w:tblCellMar>
      </w:tblPr>
      <w:tblGrid>
        <w:gridCol w:w="1452"/>
        <w:gridCol w:w="741"/>
        <w:gridCol w:w="902"/>
        <w:gridCol w:w="902"/>
        <w:gridCol w:w="902"/>
        <w:gridCol w:w="902"/>
        <w:gridCol w:w="902"/>
        <w:gridCol w:w="902"/>
      </w:tblGrid>
      <w:tr>
        <w:trPr/>
        <w:tc>
          <w:tcPr>
            <w:tcW w:w="1452"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74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6</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8</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5</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4</w:t>
            </w:r>
          </w:p>
        </w:tc>
      </w:tr>
      <w:tr>
        <w:trPr/>
        <w:tc>
          <w:tcPr>
            <w:tcW w:w="1452"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74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9</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2</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3</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7</w:t>
            </w:r>
          </w:p>
        </w:tc>
      </w:tr>
      <w:tr>
        <w:trPr/>
        <w:tc>
          <w:tcPr>
            <w:tcW w:w="1452"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74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1</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5</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8</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0</w:t>
            </w:r>
          </w:p>
        </w:tc>
      </w:tr>
      <w:tr>
        <w:trPr/>
        <w:tc>
          <w:tcPr>
            <w:tcW w:w="1452"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74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0</w:t>
            </w:r>
          </w:p>
        </w:tc>
        <w:tc>
          <w:tcPr>
            <w:tcW w:w="902" w:type="dxa"/>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9</w:t>
            </w:r>
          </w:p>
        </w:tc>
        <w:tc>
          <w:tcPr>
            <w:tcW w:w="902" w:type="dxa"/>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6</w:t>
            </w:r>
          </w:p>
        </w:tc>
        <w:tc>
          <w:tcPr>
            <w:tcW w:w="902" w:type="dxa"/>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2</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Cómo hacer las tarjetas del juego " ¿ Qué pasaría si...? "</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Fotocopia en cartulina azul o amarilla o colorea a mano las pequeñas tarjetas de preguntas y de respuestas, por delante y por detrás, de modo que cada respuesta quede exactamente detrás de la pregunta. Las doce primeras son más fáciles y deben ir en amarillo; de la 13 a la 24 son un poco más difíciles y deben ir en azul. Puedes "plastificar" la hoja completa con papel adhesivo transparente, y luego la cortas para separar las tarjetas. Puedes añadir todas las tarjetas que quieras, con preguntas que tú inventes. Las preguntas se pueden referir a leyes físicas ("qué pasaría si ponemos un globo sobre una llama") y suelen ser más fáciles; o a relaciones interpersonales ("qué pasaría si le tiras del pelo a tu hermanita"), que pueden ser más difíciles, pero son las más interesantes para enseñar al alumnado a resolver sus futuros problemas de convivenc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Jugamos al fútbol en la calle</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No escuchamos las explicaciones</w:t>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del profesor o la profesor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Le regalas a tu hermano</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un libro por su cumpleañ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Hacemos la tarea diariamente</w:t>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5</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Voy al cine y me duerm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Mis compañeros se acuerdan de</w:t>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es mi cumpleañ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7</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l profesor o la profesora te coge </w:t>
            </w:r>
          </w:p>
          <w:p>
            <w:pPr>
              <w:pStyle w:val="Normal"/>
              <w:tabs>
                <w:tab w:val="clear" w:pos="720"/>
                <w:tab w:val="center" w:pos="2297"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opiando en un exame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8</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Pongo los dedos en un enchufe</w:t>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9</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No me tomo las medicinas</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me manda el médic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0</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Juego con fósforos</w:t>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1</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Te regalan 100 peset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Te acuestas tarde</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Me prestan un cuento y</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lo devuelvo rayado</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center" w:pos="2288" w:leader="none"/>
              </w:tabs>
              <w:suppressAutoHyphens w:val="true"/>
              <w:spacing w:lineRule="auto" w:line="360"/>
              <w:jc w:val="right"/>
              <w:rPr>
                <w:rFonts w:ascii="Times New Roman" w:hAnsi="Times New Roman" w:cs="Times New Roman"/>
                <w:spacing w:val="-3"/>
                <w:sz w:val="20"/>
              </w:rPr>
            </w:pPr>
            <w:r>
              <w:rPr>
                <w:rFonts w:cs="Times New Roman" w:ascii="Times New Roman" w:hAnsi="Times New Roman"/>
                <w:spacing w:val="-3"/>
                <w:sz w:val="20"/>
              </w:rPr>
              <w:t>B 14</w:t>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Quedo con un amigo a las cinco</w:t>
            </w:r>
          </w:p>
          <w:p>
            <w:pPr>
              <w:pStyle w:val="Normal"/>
              <w:tabs>
                <w:tab w:val="clear" w:pos="720"/>
                <w:tab w:val="center" w:pos="2288"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y llega a las cinco y media</w:t>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5</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No bajo la basura</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todos los días</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iero ser de un equipo </w:t>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y no me escoge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7</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Nadie nos lava la rop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8</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b/>
              <w:t xml:space="preserve">El profesor o la profesora dice que todos estamos castigados porque </w:t>
            </w:r>
          </w:p>
          <w:p>
            <w:pPr>
              <w:pStyle w:val="Normal"/>
              <w:tabs>
                <w:tab w:val="clear" w:pos="720"/>
                <w:tab w:val="center" w:pos="2288"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lguien robó una cosa en clase</w:t>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9</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Te encuentras a una amiga tuya</w:t>
            </w:r>
          </w:p>
          <w:p>
            <w:pPr>
              <w:pStyle w:val="Normal"/>
              <w:tabs>
                <w:tab w:val="clear" w:pos="720"/>
                <w:tab w:val="center" w:pos="2297"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está llorando</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0</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Estás haciendo cola en un cine</w:t>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y un chico se te cuel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1</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No se pasa el boletín de notas</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a los padr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Le quito el bocadillo </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a un compañero</w:t>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Le digo a una niña </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es muy simpátic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Un niño o una niña </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ofende a tu madr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no sabremos qué hacer</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center" w:pos="2288" w:leader="none"/>
              </w:tabs>
              <w:suppressAutoHyphens w:val="true"/>
              <w:spacing w:lineRule="auto" w:line="360" w:before="0" w:after="54"/>
              <w:jc w:val="right"/>
              <w:rPr>
                <w:rFonts w:ascii="Times New Roman" w:hAnsi="Times New Roman" w:cs="Times New Roman"/>
                <w:spacing w:val="-3"/>
                <w:sz w:val="20"/>
              </w:rPr>
            </w:pPr>
            <w:r>
              <w:rPr>
                <w:rFonts w:cs="Times New Roman" w:ascii="Times New Roman" w:hAnsi="Times New Roman"/>
                <w:spacing w:val="-3"/>
                <w:sz w:val="20"/>
              </w:rPr>
              <w:t>B 1</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nos puede coger un coche</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aprenderemos mucho</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Que estará muy contento</w:t>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me hacen regalos</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5</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Que no me entero de la película</w:t>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8</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puedo morir electrocutado</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7</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Que me pone mala nota</w:t>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0</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me puedo quemar y envenenar</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B 9 </w:t>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tardo más tiempo en curarme</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e tendrás sueño por la mañana </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1</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Que puedo comprar golosinas</w:t>
            </w:r>
          </w:p>
        </w:tc>
      </w:tr>
    </w:tbl>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spacing w:val="-3"/>
          <w:sz w:val="20"/>
        </w:rPr>
      </w:r>
    </w:p>
    <w:tbl>
      <w:tblPr>
        <w:tblW w:w="9072" w:type="dxa"/>
        <w:jc w:val="left"/>
        <w:tblInd w:w="-7"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me disgusto con él</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ya no me prestan má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me quedo fastidiado</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5</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huele mal mi cas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8</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le digo que no es justo</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7</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iremos suci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0</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le dices que no sea fresco</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9</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le pregunto qué le pas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e no es justo </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y me puede pegar</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1</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e no sabrán </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cómo van sus hijos</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e le digo que no nombre </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a mi madr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Que se pondrá contenta</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s>
        <w:suppressAutoHyphens w:val="true"/>
        <w:jc w:val="center"/>
        <w:rPr>
          <w:rFonts w:ascii="Times New Roman" w:hAnsi="Times New Roman" w:cs="Times New Roman"/>
          <w:b/>
          <w:b/>
          <w:spacing w:val="-3"/>
        </w:rPr>
      </w:pPr>
      <w:r>
        <w:br w:type="page"/>
      </w:r>
      <w:r>
        <w:rPr>
          <w:rFonts w:cs="Times New Roman" w:ascii="Times New Roman" w:hAnsi="Times New Roman"/>
          <w:b/>
          <w:spacing w:val="-3"/>
          <w:sz w:val="28"/>
        </w:rPr>
        <w:t>LECCIÓN 13</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8612" w:type="dxa"/>
        <w:jc w:val="left"/>
        <w:tblInd w:w="0" w:type="dxa"/>
        <w:tblLayout w:type="fixed"/>
        <w:tblCellMar>
          <w:top w:w="0" w:type="dxa"/>
          <w:left w:w="120" w:type="dxa"/>
          <w:bottom w:w="0" w:type="dxa"/>
          <w:right w:w="120" w:type="dxa"/>
        </w:tblCellMar>
      </w:tblPr>
      <w:tblGrid>
        <w:gridCol w:w="993"/>
        <w:gridCol w:w="7619"/>
      </w:tblGrid>
      <w:tr>
        <w:trPr/>
        <w:tc>
          <w:tcPr>
            <w:tcW w:w="99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7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Consecuencias previsibles en problemas interpersonale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tema de esta lección sigue siendo el pensamiento consecuencial, pero ahora exclusivamente en el campo de las relaciones interpersonales. Hay un solo bloque (ejercitar el pensamiento consecuencial), pero tiene tres momentos:</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 Tú propones una SOLUCIÓN a un problema interpersonal y preguntas a la clase cuáles serían las CONSECUENCIAS de esa solución.</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 Propones un problema interpersonal y preguntas a la clase posibles SOLUCIONES alternativas a ese problema y a continuación cuáles serían las CONSECUENCIAS de esas soluciones.</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 Se repite ese mismo ejercicio del momento 2, es decir, preguntar soluciones y consecuencias, pero refiriéndonos ahora a personas concretas. No "que pasaría si empujas a otro", sino "que pasaría si empujas a Fulano", o "que pasaría si tu madre se da  cuenta de que le estás mintiendo", etc.</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 xml:space="preserve">Señalar al menos dos consecuencias posibles de cada solución. </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Los cuatro dibujos de Carlos  y Elen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Pizarra y tiza</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Consecuencias en problemas interpers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Primer momento</w:t>
      </w:r>
      <w:r>
        <w:rPr>
          <w:rFonts w:cs="Times New Roman" w:ascii="Times New Roman" w:hAnsi="Times New Roman"/>
          <w:spacing w:val="-3"/>
        </w:rPr>
        <w:t xml:space="preserve">: tú ofreces a la clase una solución a un problema interpersonal, por ejemplo, un niño o una niña no lleva bocadillo al colegio y se lo quita a otro sin que nadie lo ve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vez hayas presentado esa solución a toda la clase, pregunta a quienes hayan levantado la mano cuáles serían las consecuencias de hacer eso y pregunta también a quienes tú sabes que son más impulsivos y agresivos, aunque no hayan levantado la mano. Esos son quienes más necesitan desarrollar el pensamiento consecuencial. Anota en la pizarra las consecuencias que ellos vayan indicando.</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Segundo momento</w:t>
      </w:r>
      <w:r>
        <w:rPr>
          <w:rFonts w:cs="Times New Roman" w:ascii="Times New Roman" w:hAnsi="Times New Roman"/>
          <w:spacing w:val="-3"/>
        </w:rPr>
        <w:t>: en este segundo momento, antes de ejercitar el pensamiento consecuencial, vamos a pedir al alumnado que ejercite el pensamiento alternativo. Planteas a toda la clase un problema interpersonal cualquiera (por ejemplo, a un alumno le echan la culpa de un robo de dinero, no mucho, que ha desaparecido en la clase, y él no ha sido). Pero no propones tú ninguna solución, sino que les preguntas  todas las soluciones posibles que se les ocurran. A medida que te las van diciendo, las vas escribiendo, abreviadas, en la pizarra. Cuando te parezca que ya hay bastantes soluciones, empieza a preguntarles cuáles son las CONSECUENCIAS previsibles de cada una de esas soluciones, sin prisa. Que hablen quienes hayan levantado la mano.</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ercer momento:</w:t>
      </w:r>
      <w:r>
        <w:rPr>
          <w:rFonts w:cs="Times New Roman" w:ascii="Times New Roman" w:hAnsi="Times New Roman"/>
          <w:spacing w:val="-3"/>
        </w:rPr>
        <w:t xml:space="preserve"> tiene los mismos pasos que el segundo (problema interpersonal, soluciones posibles, consecuencias previsibles), pero la diferencia es que se concretan las personas con las que se tiene el problema: puede ser tu hermano, tu madre, fulano que es compañero de clase, etc. La finalidad es que el alumnado comprenda que ante los mismos estímulos puede haber diferentes reacciones, pero que las reacciones se pueden prever conociendo a las personas. Puedes proponer este caso: te gustaría tener unas gafas de sol como las de tu padre para pasear por la playa. Pídeles SOLUCIONES y CONSECUENCIAS de ese problema, anótalas en la pizarra como antes y discútel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í acaba esta lección.</w:t>
      </w:r>
      <w:r>
        <w:br w:type="page"/>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LECCIÓN 1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162" w:type="dxa"/>
        <w:jc w:val="left"/>
        <w:tblInd w:w="0" w:type="dxa"/>
        <w:tblLayout w:type="fixed"/>
        <w:tblCellMar>
          <w:top w:w="0" w:type="dxa"/>
          <w:left w:w="120" w:type="dxa"/>
          <w:bottom w:w="0" w:type="dxa"/>
          <w:right w:w="120" w:type="dxa"/>
        </w:tblCellMar>
      </w:tblPr>
      <w:tblGrid>
        <w:gridCol w:w="1276"/>
        <w:gridCol w:w="6886"/>
      </w:tblGrid>
      <w:tr>
        <w:trPr/>
        <w:tc>
          <w:tcPr>
            <w:tcW w:w="1276"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sz w:val="28"/>
              </w:rPr>
            </w:pPr>
            <w:r>
              <w:rPr>
                <w:rFonts w:cs="Times New Roman" w:ascii="Times New Roman" w:hAnsi="Times New Roman"/>
                <w:b/>
                <w:spacing w:val="-3"/>
                <w:sz w:val="28"/>
              </w:rPr>
              <w:t>Control auditivo. Sigue el prever consecuencia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se presenta la tarea auditiva más difícil, la inhibición auditiva. Es un verdadero desafío al autocontrol, ya que en pocos segundos se tiene que refrenar la respuesta impulsiva y clasificar los conceptos que se oye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En la segunda parte, se continúa el ejercicio de pensamiento alternativo y consecuencial en la resolución de un problema interpersonal. En concreto, se presenta un problema directo entre una niña y una persona adult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Hacer correctamente más de la mitad de los ejercicios de control auditivo.</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Ofrecer dos soluciones para un problema interpersonal que se les presente y prever dos consecuencias para cada una de esas soluciones.</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Las listas de control auditivo que tienes al final de la lección y otras que tú quieras hacer (son muy fáciles).</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 casete, si prefieres tener esas listas grabadas en cint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Algunos ejemplos de problemas interper-sonales de una niña con una persona adulta; te sugerimos uno, pero puedes tú pensar otros por tu cuenta.</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Control audi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tilizando las listas que tienes a continuación, y otras que tú hayas confeccionado, haz el ejercicio de control auditivo en estas dos etap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 toda la clase (mejor en círculo y de espaldas, para que no se miren al  dar la palm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 varios grupos, elegidos al azar, mientras el resto de la clase observa en silen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 terminar las dos partes, déjales unos minutos para que inventen nuevas listas y seas tú quien tiene que dar las palmadas, cuando ellos te las lean. También, si esas listas están bien hechas, puedes usarlas como un nuevo ejercicio, al final, con toda la clase.</w:t>
      </w:r>
      <w:r>
        <w:br w:type="page"/>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Prever consecuencia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eséntales un problema entre una niña y una persona adulta, por ejemplo, una niña nota al llegar a su casa que la mochila que acaba de comprar, está rota por dentro o descosida. El ejercicio consistirá en que el alumnado ofrezca soluciones y prevea las consecuencias positivas o negativas de esas solu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hacerlo pidiéndoles que levanten la mano, pero debes preguntar tú a quienes destaquen por su pasividad o por su impulsividad, aunque no hayan levantado la ma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ya "se agote" el problema, preséntales otro que tú hayas pensado y vuelve a pedirles soluciones y consecuencias.</w:t>
      </w:r>
    </w:p>
    <w:p>
      <w:pPr>
        <w:sectPr>
          <w:footerReference w:type="default" r:id="rId9"/>
          <w:type w:val="nextPage"/>
          <w:pgSz w:w="11906" w:h="16838"/>
          <w:pgMar w:left="1474" w:right="1406" w:gutter="0" w:header="0" w:top="1440" w:footer="1440" w:bottom="1496"/>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Lista para control audi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unca se debe dar palmada en mitad de la serie, sino cuando el profesor o la profesora haya terminado de leer las cuatro palabra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5"/>
        </w:numPr>
        <w:tabs>
          <w:tab w:val="clear" w:pos="720"/>
          <w:tab w:val="left" w:pos="-720" w:leader="none"/>
        </w:tabs>
        <w:suppressAutoHyphens w:val="true"/>
        <w:jc w:val="both"/>
        <w:rPr/>
      </w:pPr>
      <w:r>
        <w:rPr>
          <w:rFonts w:cs="Times New Roman" w:ascii="Times New Roman" w:hAnsi="Times New Roman"/>
          <w:spacing w:val="-3"/>
        </w:rPr>
        <w:t xml:space="preserve">Primer paso: dar palmada al final de las cuatro palabras, si entre ellas está la palabras </w:t>
      </w:r>
      <w:r>
        <w:rPr>
          <w:rFonts w:cs="Times New Roman" w:ascii="Times New Roman" w:hAnsi="Times New Roman"/>
          <w:b/>
          <w:spacing w:val="-3"/>
        </w:rPr>
        <w:t>BALÓN</w:t>
      </w:r>
      <w:r>
        <w:rPr>
          <w:rFonts w:cs="Times New Roman" w:ascii="Times New Roman" w:hAnsi="Times New Roman"/>
          <w:spacing w:val="-3"/>
        </w:rPr>
        <w:t>:</w:t>
      </w:r>
    </w:p>
    <w:p>
      <w:pPr>
        <w:pStyle w:val="Normal"/>
        <w:tabs>
          <w:tab w:val="clear" w:pos="720"/>
          <w:tab w:val="left" w:pos="-720" w:leader="none"/>
        </w:tabs>
        <w:suppressAutoHyphens w:val="true"/>
        <w:ind w:left="60" w:hanging="0"/>
        <w:jc w:val="both"/>
        <w:rPr>
          <w:rFonts w:ascii="Times New Roman" w:hAnsi="Times New Roman" w:cs="Times New Roman"/>
          <w:spacing w:val="-3"/>
        </w:rPr>
      </w:pPr>
      <w:r>
        <w:rPr>
          <w:rFonts w:cs="Times New Roman" w:ascii="Times New Roman" w:hAnsi="Times New Roman"/>
          <w:spacing w:val="-3"/>
        </w:rPr>
      </w:r>
    </w:p>
    <w:tbl>
      <w:tblPr>
        <w:tblW w:w="8729" w:type="dxa"/>
        <w:jc w:val="left"/>
        <w:tblInd w:w="0" w:type="dxa"/>
        <w:tblLayout w:type="fixed"/>
        <w:tblCellMar>
          <w:top w:w="0" w:type="dxa"/>
          <w:left w:w="120" w:type="dxa"/>
          <w:bottom w:w="0" w:type="dxa"/>
          <w:right w:w="120" w:type="dxa"/>
        </w:tblCellMar>
      </w:tblPr>
      <w:tblGrid>
        <w:gridCol w:w="1363"/>
        <w:gridCol w:w="499"/>
        <w:gridCol w:w="499"/>
        <w:gridCol w:w="1556"/>
        <w:gridCol w:w="1556"/>
        <w:gridCol w:w="1556"/>
        <w:gridCol w:w="1700"/>
      </w:tblGrid>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1</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ombrer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zapat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ll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ntalón</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2</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mano </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palo </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lant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llón</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3</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elad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ijeras</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oreja</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4</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lan</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ol</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barranc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5</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uert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oche</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ren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ibr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6</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lav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at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t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7</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luvi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ocin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oso</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2. Segundo paso: dar palmada al final de las cuatro palabras, si entre ellas está el nombre de un </w:t>
      </w:r>
      <w:r>
        <w:rPr>
          <w:rFonts w:cs="Times New Roman" w:ascii="Times New Roman" w:hAnsi="Times New Roman"/>
          <w:b/>
          <w:spacing w:val="-3"/>
        </w:rPr>
        <w:t>COL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7" w:type="dxa"/>
        <w:jc w:val="left"/>
        <w:tblInd w:w="0" w:type="dxa"/>
        <w:tblLayout w:type="fixed"/>
        <w:tblCellMar>
          <w:top w:w="0" w:type="dxa"/>
          <w:left w:w="120" w:type="dxa"/>
          <w:bottom w:w="0" w:type="dxa"/>
          <w:right w:w="120" w:type="dxa"/>
        </w:tblCellMar>
      </w:tblPr>
      <w:tblGrid>
        <w:gridCol w:w="1363"/>
        <w:gridCol w:w="499"/>
        <w:gridCol w:w="499"/>
        <w:gridCol w:w="1556"/>
        <w:gridCol w:w="1556"/>
        <w:gridCol w:w="1700"/>
        <w:gridCol w:w="1844"/>
      </w:tblGrid>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1</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árbol</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es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MARRÓN</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dera</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2</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iel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AZUL</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ormig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eloj</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3</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el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afas</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lum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oma</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4</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oj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let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n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uchara</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5</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VERDE</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ierb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ueg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laya</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6</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imient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ROJ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uagu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epill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7</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bez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nariz</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nt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GRIS</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8</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mis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botón</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ortin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pel</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9</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eléfon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uadr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AMARILL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atón</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8"/>
        </w:numPr>
        <w:tabs>
          <w:tab w:val="clear" w:pos="720"/>
          <w:tab w:val="left" w:pos="-720" w:leader="none"/>
        </w:tabs>
        <w:suppressAutoHyphens w:val="true"/>
        <w:jc w:val="both"/>
        <w:rPr/>
      </w:pPr>
      <w:r>
        <w:rPr>
          <w:rFonts w:cs="Times New Roman" w:ascii="Times New Roman" w:hAnsi="Times New Roman"/>
          <w:spacing w:val="-3"/>
        </w:rPr>
        <w:t xml:space="preserve">Tercer paso: dar palmada al final de las cuatro palabras, si entre ellas está </w:t>
      </w:r>
      <w:r>
        <w:rPr>
          <w:rFonts w:cs="Times New Roman" w:ascii="Times New Roman" w:hAnsi="Times New Roman"/>
          <w:b/>
          <w:spacing w:val="-3"/>
        </w:rPr>
        <w:t>BALÓN</w:t>
      </w:r>
      <w:r>
        <w:rPr>
          <w:rFonts w:cs="Times New Roman" w:ascii="Times New Roman" w:hAnsi="Times New Roman"/>
          <w:spacing w:val="-3"/>
        </w:rPr>
        <w:t xml:space="preserve"> y un </w:t>
      </w:r>
      <w:r>
        <w:rPr>
          <w:rFonts w:cs="Times New Roman" w:ascii="Times New Roman" w:hAnsi="Times New Roman"/>
          <w:b/>
          <w:spacing w:val="-3"/>
        </w:rPr>
        <w:t>COLOR</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9017" w:type="dxa"/>
        <w:jc w:val="left"/>
        <w:tblInd w:w="0" w:type="dxa"/>
        <w:tblLayout w:type="fixed"/>
        <w:tblCellMar>
          <w:top w:w="0" w:type="dxa"/>
          <w:left w:w="120" w:type="dxa"/>
          <w:bottom w:w="0" w:type="dxa"/>
          <w:right w:w="120" w:type="dxa"/>
        </w:tblCellMar>
      </w:tblPr>
      <w:tblGrid>
        <w:gridCol w:w="1363"/>
        <w:gridCol w:w="499"/>
        <w:gridCol w:w="499"/>
        <w:gridCol w:w="1556"/>
        <w:gridCol w:w="1556"/>
        <w:gridCol w:w="1700"/>
        <w:gridCol w:w="1844"/>
      </w:tblGrid>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1</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mig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bols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MARRÓN</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omate</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2</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nzan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lob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LANC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3</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bebid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NARANJ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as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gua</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4</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m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ROJ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lmohada</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5</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LANC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ápiz</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izarr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6</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ed</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árbitr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órner</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7</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is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r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VERDE</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lave</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8</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ámpar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NEGR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jamón</w:t>
            </w:r>
          </w:p>
        </w:tc>
      </w:tr>
    </w:tbl>
    <w:p>
      <w:pPr>
        <w:sectPr>
          <w:footerReference w:type="default" r:id="rId10"/>
          <w:type w:val="nextPage"/>
          <w:pgSz w:w="11906" w:h="16838"/>
          <w:pgMar w:left="1473" w:right="1406" w:gutter="0" w:header="0" w:top="964" w:footer="1134" w:bottom="1190"/>
          <w:pgNumType w:fmt="decimal"/>
          <w:formProt w:val="false"/>
          <w:textDirection w:val="lrTb"/>
          <w:docGrid w:type="default" w:linePitch="360" w:charSpace="0"/>
        </w:sectPr>
      </w:pP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sz w:val="28"/>
        </w:rPr>
        <w:t>LECCIÓN 1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162" w:type="dxa"/>
        <w:jc w:val="left"/>
        <w:tblInd w:w="0" w:type="dxa"/>
        <w:tblLayout w:type="fixed"/>
        <w:tblCellMar>
          <w:top w:w="0" w:type="dxa"/>
          <w:left w:w="120" w:type="dxa"/>
          <w:bottom w:w="0" w:type="dxa"/>
          <w:right w:w="120" w:type="dxa"/>
        </w:tblCellMar>
      </w:tblPr>
      <w:tblGrid>
        <w:gridCol w:w="1276"/>
        <w:gridCol w:w="6886"/>
      </w:tblGrid>
      <w:tr>
        <w:trPr/>
        <w:tc>
          <w:tcPr>
            <w:tcW w:w="1276"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Más control auditivo. Más prever consecuencias</w:t>
            </w:r>
          </w:p>
        </w:tc>
      </w:tr>
    </w:tbl>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se continúa el ejercicio de control auditivo, tan beneficioso para las personas impulsivas (y también para las muy pasiv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 vuelve luego a presentar un problema entre un niño o una niña y una persona adulta, pero con el factor añadido de tener que competir con otro niño o niñ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Hacer correctamente más de la mitad de los ejercicios de control auditivo.</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Ofrecer dos soluciones para un problema interpersonal que se les presente y que prevean dos consecuencias para cada una de esas solucione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Las listas de control auditivo que tienes al final de  la lección y otras que tú quieras hacer (son muy fáciles).</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 casete, si prefieres tener esas listas grabadas en cint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Algunos ejemplos de problemas interper- sonales de un niño o una niña con una persona adulta; te sugerimos uno, pero puedes tú pensar otros por tu cuenta.</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 xml:space="preserve"> </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Control auditiv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tilizando las listas que tienes a continuación, y otras que tú hayas confeccionado, haz el ejercicio de control auditivo en estas dos etap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 toda la clase (mejor en círculo y de espaldas, para que no se miren al dar la palm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 varios grupos, elegidos al azar, mientras el resto de la clase observa en silen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Prever consecuencia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s puedes presentar este problema: a tu padre o a tu madre le han regalado dos entradas para el "Octopus" ( o el zoo, o el circo) y ustedes son tres herman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ejercicio consistirá en que los alumnos ofrezcan soluciones (al menos, dos) y prevean las consecuencias positivas o negativas de esas solu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hacerlo pidiéndoles que levanten la mano, pero debes preguntar tú a los más pasivos y a los más impulsivos, aunque no hayan levantado la mano.</w:t>
      </w:r>
    </w:p>
    <w:p>
      <w:pPr>
        <w:sectPr>
          <w:footerReference w:type="default" r:id="rId11"/>
          <w:type w:val="nextPage"/>
          <w:pgSz w:w="11906" w:h="16838"/>
          <w:pgMar w:left="1473" w:right="1406" w:gutter="0" w:header="0" w:top="1440" w:footer="1440" w:bottom="1496"/>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ya "se agote" el problema del Octopus, preséntales otro que tú hayas pensado.</w:t>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Lista para control audi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unca se debe dar palmada en mitad de la serie, sino cuando el profesor o la profesora haya terminado de leer las cuatro palabra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 xml:space="preserve">1. Primer paso: dar palmada al final de las cuatro palabras, si entre ellas está la palabra </w:t>
      </w:r>
      <w:r>
        <w:rPr>
          <w:rFonts w:cs="Times New Roman" w:ascii="Times New Roman" w:hAnsi="Times New Roman"/>
          <w:b/>
          <w:spacing w:val="-3"/>
        </w:rPr>
        <w:t>COLEGIO</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230" w:type="dxa"/>
        <w:jc w:val="left"/>
        <w:tblInd w:w="0" w:type="dxa"/>
        <w:tblLayout w:type="fixed"/>
        <w:tblCellMar>
          <w:top w:w="0" w:type="dxa"/>
          <w:left w:w="120" w:type="dxa"/>
          <w:bottom w:w="0" w:type="dxa"/>
          <w:right w:w="120" w:type="dxa"/>
        </w:tblCellMar>
      </w:tblPr>
      <w:tblGrid>
        <w:gridCol w:w="1363"/>
        <w:gridCol w:w="499"/>
        <w:gridCol w:w="1556"/>
        <w:gridCol w:w="1556"/>
        <w:gridCol w:w="1556"/>
        <w:gridCol w:w="1700"/>
      </w:tblGrid>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1</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lay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ll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ibret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2</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urist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uert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látan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isa</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3</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escuel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rofesor</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ápiz</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ecre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4</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intern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bocadill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adi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5</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ot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lom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uagu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6</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afas</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ijeras</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lavel</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evista</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7</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eléfon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erde</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dera</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2. Segundo paso: dar palmada al final de las cuatro palabras, si entre ellas está el nombre de un </w:t>
      </w:r>
      <w:r>
        <w:rPr>
          <w:rFonts w:cs="Times New Roman" w:ascii="Times New Roman" w:hAnsi="Times New Roman"/>
          <w:b/>
          <w:spacing w:val="-3"/>
        </w:rPr>
        <w:t>DÍA DE LA SEMA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518" w:type="dxa"/>
        <w:jc w:val="left"/>
        <w:tblInd w:w="0" w:type="dxa"/>
        <w:tblLayout w:type="fixed"/>
        <w:tblCellMar>
          <w:top w:w="0" w:type="dxa"/>
          <w:left w:w="120" w:type="dxa"/>
          <w:bottom w:w="0" w:type="dxa"/>
          <w:right w:w="120" w:type="dxa"/>
        </w:tblCellMar>
      </w:tblPr>
      <w:tblGrid>
        <w:gridCol w:w="1363"/>
        <w:gridCol w:w="499"/>
        <w:gridCol w:w="1556"/>
        <w:gridCol w:w="1556"/>
        <w:gridCol w:w="1700"/>
        <w:gridCol w:w="1844"/>
      </w:tblGrid>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1</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uert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luvi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MARTES</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old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2</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ren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in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lor</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Europa</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3</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igre</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LUNES</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olv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imón</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4</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oche</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rú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MIÉRCOLES</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ient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5</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espej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SÁBAD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om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il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6</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escad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mión</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zapat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etra</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7</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JUEVES</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lmer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iel</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enen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8</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fé</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ine</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rque</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rnaval</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9</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guj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VIERNES</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isl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marillo</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3. Tercer paso: dar palmada al final de las cuatro palabras, si entre ellas está </w:t>
      </w:r>
      <w:r>
        <w:rPr>
          <w:rFonts w:cs="Times New Roman" w:ascii="Times New Roman" w:hAnsi="Times New Roman"/>
          <w:b/>
          <w:spacing w:val="-3"/>
        </w:rPr>
        <w:t>COLEGIO</w:t>
      </w:r>
      <w:r>
        <w:rPr>
          <w:rFonts w:cs="Times New Roman" w:ascii="Times New Roman" w:hAnsi="Times New Roman"/>
          <w:spacing w:val="-3"/>
        </w:rPr>
        <w:t xml:space="preserve"> y un </w:t>
      </w:r>
      <w:r>
        <w:rPr>
          <w:rFonts w:cs="Times New Roman" w:ascii="Times New Roman" w:hAnsi="Times New Roman"/>
          <w:b/>
          <w:spacing w:val="-3"/>
        </w:rPr>
        <w:t>DÍA DE LA SEMA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525" w:type="dxa"/>
        <w:jc w:val="left"/>
        <w:tblInd w:w="0" w:type="dxa"/>
        <w:tblLayout w:type="fixed"/>
        <w:tblCellMar>
          <w:top w:w="0" w:type="dxa"/>
          <w:left w:w="120" w:type="dxa"/>
          <w:bottom w:w="0" w:type="dxa"/>
          <w:right w:w="120" w:type="dxa"/>
        </w:tblCellMar>
      </w:tblPr>
      <w:tblGrid>
        <w:gridCol w:w="1363"/>
        <w:gridCol w:w="499"/>
        <w:gridCol w:w="1556"/>
        <w:gridCol w:w="1700"/>
        <w:gridCol w:w="1700"/>
        <w:gridCol w:w="1707"/>
      </w:tblGrid>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1</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tines</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el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MIÉRCOLES</w:t>
            </w:r>
          </w:p>
        </w:tc>
        <w:tc>
          <w:tcPr>
            <w:tcW w:w="1707"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ulp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2</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elevisor</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elota</w:t>
            </w:r>
          </w:p>
        </w:tc>
        <w:tc>
          <w:tcPr>
            <w:tcW w:w="1707"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LUNES</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3</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ot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barranco</w:t>
            </w:r>
          </w:p>
        </w:tc>
        <w:tc>
          <w:tcPr>
            <w:tcW w:w="1707"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ibuj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4</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escupir</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JUEVES</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c>
          <w:tcPr>
            <w:tcW w:w="1707"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achada</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5</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nal</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MARTES</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to</w:t>
            </w:r>
          </w:p>
        </w:tc>
        <w:tc>
          <w:tcPr>
            <w:tcW w:w="1707"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6</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orbat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uer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resa</w:t>
            </w:r>
          </w:p>
        </w:tc>
        <w:tc>
          <w:tcPr>
            <w:tcW w:w="1707"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7</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ball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entila</w:t>
              <w:softHyphen/>
              <w:t>dor</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VIERNES</w:t>
            </w:r>
          </w:p>
        </w:tc>
        <w:tc>
          <w:tcPr>
            <w:tcW w:w="1707"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ufrir</w:t>
            </w:r>
          </w:p>
        </w:tc>
      </w:tr>
      <w:tr>
        <w:trPr/>
        <w:tc>
          <w:tcPr>
            <w:tcW w:w="136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8</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restar</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SÁBADO</w:t>
            </w:r>
          </w:p>
        </w:tc>
        <w:tc>
          <w:tcPr>
            <w:tcW w:w="1707"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uego</w:t>
            </w:r>
          </w:p>
        </w:tc>
      </w:tr>
    </w:tbl>
    <w:p>
      <w:pPr>
        <w:sectPr>
          <w:footerReference w:type="default" r:id="rId12"/>
          <w:type w:val="nextPage"/>
          <w:pgSz w:w="11906" w:h="16838"/>
          <w:pgMar w:left="1473" w:right="1406" w:gutter="0" w:header="0" w:top="964" w:footer="1134" w:bottom="1190"/>
          <w:pgNumType w:fmt="decimal"/>
          <w:formProt w:val="false"/>
          <w:textDirection w:val="lrTb"/>
          <w:docGrid w:type="default" w:linePitch="360" w:charSpace="0"/>
        </w:sectPr>
      </w:pP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sz w:val="28"/>
        </w:rPr>
        <w:t>LECCIÓN 1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018" w:type="dxa"/>
        <w:jc w:val="left"/>
        <w:tblInd w:w="0" w:type="dxa"/>
        <w:tblLayout w:type="fixed"/>
        <w:tblCellMar>
          <w:top w:w="0" w:type="dxa"/>
          <w:left w:w="120" w:type="dxa"/>
          <w:bottom w:w="0" w:type="dxa"/>
          <w:right w:w="120" w:type="dxa"/>
        </w:tblCellMar>
      </w:tblPr>
      <w:tblGrid>
        <w:gridCol w:w="1276"/>
        <w:gridCol w:w="6742"/>
      </w:tblGrid>
      <w:tr>
        <w:trPr/>
        <w:tc>
          <w:tcPr>
            <w:tcW w:w="1276"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Valoración por seguridad. Pensamiento inductivo</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ecciones anteriores, hemos discutido con los alumnos y alumnas las posibles soluciones que se nos pueden ocurrir cuando tenemos algún problema. Cuantas más soluciones se nos ocurran, mejor; por eso es tan útil ejercitar el pensamiento alternativo. Pero al final hay que elegir una de esas soluciones. Si el alumnado no tiene ningún criterio para elegir, parece que lo único importante es la EFICACIA de la solución. Así, con ese criterio, es como suele funcionar el mundo en que vivimos. Pero las soluciones violentas y agresivas muchas veces son eficaces. Por eso, la eficacia no puede ser el único crite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sotros proponemos cuatro criterios para seleccionar la mejor solución: seguridad, justicia, sentimientos que causan en mí o en otros, eficacia. Aunque vamos a tratar un criterio en cada lección, ya diremos que deben ir juntos los cuat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n esta lección proponemos el primero: SEGURIDAD. Es un criterio que los niños y niñas entienden fácilmente, porque están acostumbrados a que las personas mayores les estén avisando continuamente, cuando hay peligro en algo: "suelta eso", "bájate de ahí", "no te asomes", etc.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segunda parte de esta lección, se trata de ejercitar el pensamiento inductivo. Para ello, se utiliza el método de las Adivinanzas, de la forma que se dirá.</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sz w:val="20"/>
              </w:rPr>
            </w:pPr>
            <w:r>
              <w:rPr>
                <w:rFonts w:cs="Times New Roman" w:ascii="Times New Roman" w:hAnsi="Times New Roman"/>
                <w:spacing w:val="-3"/>
                <w:sz w:val="20"/>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sz w:val="20"/>
              </w:rPr>
            </w:pPr>
            <w:r>
              <w:rPr>
                <w:rFonts w:cs="Times New Roman" w:ascii="Times New Roman" w:hAnsi="Times New Roman"/>
                <w:spacing w:val="-3"/>
                <w:sz w:val="20"/>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sz w:val="20"/>
              </w:rPr>
            </w:pPr>
            <w:r>
              <w:rPr>
                <w:rFonts w:cs="Times New Roman" w:ascii="Times New Roman" w:hAnsi="Times New Roman"/>
                <w:spacing w:val="-3"/>
                <w:sz w:val="20"/>
              </w:rPr>
              <w:t>Aprender a distinguir entre situaciones "seguras" y "peligrosa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sz w:val="20"/>
              </w:rPr>
            </w:pPr>
            <w:r>
              <w:rPr>
                <w:rFonts w:cs="Times New Roman" w:ascii="Times New Roman" w:hAnsi="Times New Roman"/>
                <w:spacing w:val="-3"/>
                <w:sz w:val="20"/>
              </w:rPr>
              <w:t>Acertar el mayor número posible de adivinanzas, entre las que se proponen.</w:t>
            </w:r>
          </w:p>
        </w:tc>
        <w:tc>
          <w:tcPr>
            <w:tcW w:w="510" w:type="dxa"/>
            <w:tcBorders/>
          </w:tcPr>
          <w:p>
            <w:pPr>
              <w:pStyle w:val="Normal"/>
              <w:tabs>
                <w:tab w:val="clear" w:pos="720"/>
                <w:tab w:val="left" w:pos="-720" w:leader="none"/>
              </w:tabs>
              <w:suppressAutoHyphens w:val="true"/>
              <w:snapToGrid w:val="false"/>
              <w:spacing w:before="90" w:after="54"/>
              <w:jc w:val="both"/>
              <w:rPr>
                <w:rFonts w:ascii="Times New Roman" w:hAnsi="Times New Roman" w:cs="Times New Roman"/>
                <w:spacing w:val="-3"/>
                <w:sz w:val="20"/>
              </w:rPr>
            </w:pPr>
            <w:r>
              <w:rPr>
                <w:rFonts w:cs="Times New Roman" w:ascii="Times New Roman" w:hAnsi="Times New Roman"/>
                <w:spacing w:val="-3"/>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sz w:val="20"/>
              </w:rPr>
            </w:pPr>
            <w:r>
              <w:rPr>
                <w:rFonts w:cs="Times New Roman" w:ascii="Times New Roman" w:hAnsi="Times New Roman"/>
                <w:spacing w:val="-3"/>
                <w:sz w:val="20"/>
              </w:rPr>
              <w:t>5 cajitas o cartones con la palabra SEGURO(pueden ir pintados de verde) y 5 con la palabra PELIGROSO(pueden ir pintados de roj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nas 60 tarjetas para toda la clase (2 para cada alumno o alumna) con situaciones "seguras" y "peligrosas" expresadas en pocas palabras, sin dibujo (como tienes al final de esta lección) o fotocopiadas de dibujos de cómics si tú prefieres hacerlo así. No es necesario que las 60 sean diferentes, basta con unos 30 modelos, fotocopiados 2 vece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sz w:val="20"/>
              </w:rPr>
            </w:pPr>
            <w:r>
              <w:rPr>
                <w:rFonts w:cs="Times New Roman" w:ascii="Times New Roman" w:hAnsi="Times New Roman"/>
                <w:spacing w:val="-3"/>
                <w:sz w:val="20"/>
              </w:rPr>
              <w:t>- Una lista con adivinanzas (ver al final de esta lección).</w:t>
            </w:r>
          </w:p>
          <w:p>
            <w:pPr>
              <w:pStyle w:val="Normal"/>
              <w:tabs>
                <w:tab w:val="clear" w:pos="720"/>
                <w:tab w:val="left" w:pos="-720" w:leader="none"/>
              </w:tabs>
              <w:suppressAutoHyphens w:val="true"/>
              <w:spacing w:before="0" w:after="54"/>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Segur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plícales brevemente a los alumnos y alumnas que no todas las soluciones son seguras: por ej. atravesar corriendo la calle detrás de la pelota, o darle una patada a un perro para que se aparte, o sacarle punta a un lápiz con un cuchillo grande y afilado, o ponerme en corriente de aire porque tengo calor,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haces el siguiente juego: divides la clase en 5 grupos, al azar o como tú quieras. A cada grupo se le entregan dos cajitas o cartones, una que diga "SEGURO" (y puede ir pintada en verde) y otra "PELIGROSO" (y puede ir pintada en r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 cada grupo se le entregan 10 tarjetas de casos (ver al final de esta lección), después de haberlas barajado y de explicarles que deberán meterlas en la cajita (o ponerlas sobre el cartón) que corresponda. En cada grupo se reparten las tarjetas bocabajo, al azar, dos para cada niño o niña y entonces, cada uno coloca sus dos tarjetas en la cajita o cartón correspondiente, pero después de discutirlo en grupo. A los pocos minutos, cuando hayan terminado, el profesor o la profesora va pasando de grupo en grupo y leyendo las tarjetas que hay en cada cajita o cartón. Así se hace una verdadera puesta en común de todos los casos presentados. Cuando todas las respuestas están bien en un grupo, se pide un aplauso para ese grupo; si hay alguna tarjeta mal colocada, se comenta y después se pide también un aplaus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Adivinanz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sando las adivinanzas que tienes a continuación, u otras que tú inventes, puedes hacer estas dos actividades:</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Primera:</w:t>
      </w:r>
      <w:r>
        <w:rPr>
          <w:rFonts w:cs="Times New Roman" w:ascii="Times New Roman" w:hAnsi="Times New Roman"/>
          <w:spacing w:val="-3"/>
        </w:rPr>
        <w:t xml:space="preserve">  Lee 10 adivinanzas, diciendo antes el número de cada una. Que piensen un momento y escriban sólo el número y la respuesta, pero sin copiar la adivinanza, sólo el número. Terminadas las 10, preguntas a unos cuantos, y relees el texto de la adivinanza </w:t>
      </w:r>
      <w:r>
        <w:rPr>
          <w:rFonts w:cs="Times New Roman" w:ascii="Times New Roman" w:hAnsi="Times New Roman"/>
          <w:spacing w:val="-3"/>
          <w:u w:val="single"/>
        </w:rPr>
        <w:t>después</w:t>
      </w:r>
      <w:r>
        <w:rPr>
          <w:rFonts w:cs="Times New Roman" w:ascii="Times New Roman" w:hAnsi="Times New Roman"/>
          <w:spacing w:val="-3"/>
        </w:rPr>
        <w:t xml:space="preserve"> de cada respuesta. Se puede discutir, si es necesario.</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Segunda:</w:t>
      </w:r>
      <w:r>
        <w:rPr>
          <w:rFonts w:cs="Times New Roman" w:ascii="Times New Roman" w:hAnsi="Times New Roman"/>
          <w:spacing w:val="-3"/>
        </w:rPr>
        <w:t xml:space="preserve"> entrega a cada niño o niña una tarjetita plastificada con una adivinanza. Esas adivinanzas deben ser distintas de las vistas en la primera actividad. Déjales unos segundos y pregunta a varios: cada alumno o alumna debe leer primero el texto de la adivinanza y luego dar su solución. También puede haber escrito esa solución en su cuadern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Para terminar, puedes pedirles que inventen algunas adivinanzas y te las propongan a ti, a ver si las aciertas. Te conviene hacer tu propia colección de adivinanzas, para tener la mayor cantidad y variedad posibles.</w:t>
      </w:r>
      <w:r>
        <w:br w:type="page"/>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SEGURO - PELIGROSO</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onerse la comida en la boc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on la cuchara o el tenedor,</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nunca con el cuchill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Guardar en la nevera lo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artones de leche, una vez abiertos</w:t>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Ir muy abrigad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hace calo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Guardar fuera de la nevera los cartones de leche antes de abrirl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Irte con un desconocid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te quiere invitar a un helad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meterse en el mar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n saber nad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orrer con los cordone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e los tenis desatad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irte con persona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e las que desconfí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Beber agua sin estar segur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e que es potabl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Bañarte en el mar con tu padre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o con un flotado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SEGURO - PELIGROSO</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Balancearse adelante y atrá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en una sill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Tomarse las medicina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que mandó el médic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Meterse un boliche en la boc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Bajar las escaleras con cuidado y de una en un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S.P.(B)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Ir de pie en la guagu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n agarrarse a nad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meterse con ningún niñ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unque sea más pequeño que tú</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brir la puerta de un coche para bajar,</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n mirar antes si viene alguie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Usar una gorra cuand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hace mucho sol</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Tomarse una medicin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in saber qué 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Viajar en barco o en avión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 la Penínsul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SEGURO - PELIGROSO</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filar un lápiz con un cuchill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acar punta a un lápiz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on un afilado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ruzar la calle cuando el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emáforo de peaton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tá en roj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oger la pelota del tejad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on una escob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S.P.(B)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ubirse a un tejad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ara coger la pelot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Jugar al fútbol sin dar patada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ni empujones a los otr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Meterse en una piscin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in saber nad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onerse el cinturón de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eguridad cuando se va en coch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Ir muy deprisa en biciclet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or un paseo dond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hay niños pequeñ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Intentar arreglar un enchuf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n saber nada de electricidad</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ADIVINANZAS PARA LEER</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Una cosita amarilla con rayas negra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zumba y pic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Tiene dos ruedas, es de metal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y se mueve con pedal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B 3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uele ser redondo, flota en el aire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y revienta si lo pincha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con un alfile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Tiene  ruedas, va por la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alles y lleva muchos pasajer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5</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s un líquido blanco, que sale de la vac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se toma en un vas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 de metal, con varias punta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y lo usamos para come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7</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 de lana, se usa en invierno y mantiene caliente la mitad de arriba del cuerp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8</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 largo y estrecho, casi siempre de cuer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se pone alrededor de la cintur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9</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s rectangular y tiene página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on letras y dibujos</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0</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 de plástico o de cuer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tiene un asa y sirve para llevar rop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vamos de viaj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jc w:val="both"/>
        <w:rPr>
          <w:rFonts w:ascii="Times New Roman" w:hAnsi="Times New Roman" w:cs="Times New Roman"/>
          <w:spacing w:val="-3"/>
          <w:sz w:val="20"/>
        </w:rPr>
      </w:pPr>
      <w:r>
        <w:br w:type="page"/>
      </w:r>
      <w:r>
        <w:rPr>
          <w:rFonts w:cs="Times New Roman" w:ascii="Times New Roman" w:hAnsi="Times New Roman"/>
          <w:b/>
          <w:spacing w:val="-3"/>
          <w:sz w:val="20"/>
        </w:rPr>
        <w:t>ADIVINANZAS PARA ENTREGAR A LOS ALUMNOS</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Va por el agua, tiene una vel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y es impulsado por el vient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s de madera, tiene cerradur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abre o cierra una habitació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Se planta en la tierra, es de color naranj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les gusta mucho a los conej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s alargado, de madera y lo usan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los ancianos para andar mejo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5</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Tiene ocho patas, puede subir por la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paredes y teje una tel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Vienen dentro de una caj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on de muchos colores y</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 xml:space="preserve">sirven para pintar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7</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 una cosa alta, con varios escalones y la usan los albañiles y los pintor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8</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 un animal que corre mucho, se puede subir un hombre encima y puede saltar obstácul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9</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s una ropa que se usa en los pies y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uede ser de distintos color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0</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Tiene punta por un extremo, plumas por el otro y fue usada como arma por los indi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jc w:val="both"/>
        <w:rPr>
          <w:rFonts w:ascii="Times New Roman" w:hAnsi="Times New Roman" w:cs="Times New Roman"/>
          <w:spacing w:val="-3"/>
          <w:sz w:val="20"/>
        </w:rPr>
      </w:pPr>
      <w:r>
        <w:br w:type="page"/>
      </w:r>
      <w:r>
        <w:rPr>
          <w:rFonts w:cs="Times New Roman" w:ascii="Times New Roman" w:hAnsi="Times New Roman"/>
          <w:b/>
          <w:spacing w:val="-3"/>
          <w:sz w:val="20"/>
        </w:rPr>
        <w:t>ADIVINANZAS PARA ENTREGAR A LOS ALUMNOS</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1</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Es alargado, de madera por fuera,</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e carbón por dentro,</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rve para escribi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 una persona que sirve comida</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o bebida y aunque no hace foto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u nombre viene de cámar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Tiene rejas en puertas y ventana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la vigila la policía y los que están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ntro de ella se llaman pres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Es brillante y plateado y si lo</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miras, te ves a ti mism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B 15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 un traje, pero divertid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y sólo se usa en Carnaval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 un líquido que beben los coch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sin él, no pueden camin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7</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anta al amanecer y le gustan mucho las gallinas, aunque nunca se las com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8</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orre por los campos o se cría en jaul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está muy bueno al salmorej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19</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unque son de papel y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equeñitos, cada uno val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mil peset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0</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Tiene cinco dedo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ero no es la man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ADIVINANZAS PARA ENTREGAR A LOS ALUMNOS</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B 21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arece una bandera y sirve para señalar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las 4 esquinas de un campo de fútbol</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 pequeñita, tiene dos ala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vuela muy corto y molesta much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 blanca y fina y con ell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e hace el pa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esa poco, rueda con el vient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y está debajo de las camas de quien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no limpian sus cuart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5</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s de color rojo, crece en los trigal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su nombre empieza como el verbo am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ada país tiene la suya, es de tel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de colores y ondea al vient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7</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icen los cuentos que estas mujere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viajan por el air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ubidas en una escob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8</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uele ser circular, tiene techo y paredes de tela y en él hay trapecistas, payasos y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nimales amaestrad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29</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Es un local con butacas,</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onde se apagan las luces y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hay una pantalla grand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ara ver películ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 30</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irve para encender el fuego,</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frotando fuerte su punta</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ontra algo ásper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jc w:val="center"/>
        <w:rPr>
          <w:rFonts w:ascii="Times New Roman" w:hAnsi="Times New Roman" w:cs="Times New Roman"/>
          <w:b/>
          <w:b/>
          <w:spacing w:val="-3"/>
        </w:rPr>
      </w:pPr>
      <w:r>
        <w:br w:type="page"/>
      </w:r>
      <w:r>
        <w:rPr>
          <w:rFonts w:cs="Times New Roman" w:ascii="Times New Roman" w:hAnsi="Times New Roman"/>
          <w:b/>
          <w:spacing w:val="-3"/>
          <w:sz w:val="28"/>
        </w:rPr>
        <w:t>LECCIÓN 17</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tbl>
      <w:tblPr>
        <w:tblW w:w="6946" w:type="dxa"/>
        <w:jc w:val="left"/>
        <w:tblInd w:w="0" w:type="dxa"/>
        <w:tblLayout w:type="fixed"/>
        <w:tblCellMar>
          <w:top w:w="0" w:type="dxa"/>
          <w:left w:w="120" w:type="dxa"/>
          <w:bottom w:w="0" w:type="dxa"/>
          <w:right w:w="120" w:type="dxa"/>
        </w:tblCellMar>
      </w:tblPr>
      <w:tblGrid>
        <w:gridCol w:w="2835"/>
        <w:gridCol w:w="4111"/>
      </w:tblGrid>
      <w:tr>
        <w:trPr/>
        <w:tc>
          <w:tcPr>
            <w:tcW w:w="2835"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pPr>
            <w:r>
              <w:rPr>
                <w:rFonts w:cs="Times New Roman" w:ascii="Times New Roman" w:hAnsi="Times New Roman"/>
                <w:b/>
                <w:spacing w:val="-3"/>
                <w:sz w:val="28"/>
              </w:rPr>
              <w:t>Valoración por justicia</w:t>
            </w:r>
            <w:r>
              <w:rPr>
                <w:rFonts w:cs="Times New Roman" w:ascii="Times New Roman" w:hAnsi="Times New Roman"/>
                <w:b/>
                <w:spacing w:val="-3"/>
              </w:rPr>
              <w:t xml:space="preserve"> </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iaget y Kohlberg han estudiado a fondo el concepto evolutivo de justicia en los niños y niñas y en las personas adultas. En las edades de las que estamos tratando, de los 6 a los 10 años, lo normal es que ya el niño haya superado la heteronomía (cuando el bien y el mal lo deciden exclusivamente las personas adultas) y esté viviendo un respeto, todavía con grandes dosis de egoísmo, a las reglas de juego: "no te fastidio, para que luego tú no me fastidies a mí". Puede que también viva muy influenciado por las expectativas de sus padres y profesores: para ser considerado como "bueno" hará aquello que los mayores consideran que está bi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todo caso, tiene claro que hay cosas que son injustas y no deben hacerse: o porque existe el peligro de que molesten a otro y ése se vengue, o porque son cosas que no parecerían bien a sus padres y profesores. Ese conocimiento de lo que es justo e injusto es lo que intentamos usar en esta lección como criterio, para el momento de tomar una decisión, de elegir la mejor solución a un proble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Saber distinguir entre soluciones "justas" y soluciones "injusta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Discutir en grupo y luego exponer a toda la clase una situación justa y otra injusta de la vida diaria.</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jc w:val="both"/>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5 cajitas o cartones con la palabra JUSTO (pueden ir pintados de verde) y 5 con la palabra INJUSTO (pueden ir pintados de roj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s 60 tarjetas para toda la clase (2 para cada alumno o alumna) con situa- ciones "justas "e "injustas" expresadas en pocas palabras, sin dibujo (como tienes al final de esta lección) o fotocopiadas de dibujos de cómics si tú prefieres hacerlo así. No es necesario que las 60 sean diferentes, basta con unos 30 modelos, fotocopiados 2 veces.</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Justic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 sigue exactamente el mismo método que en la lección anterior. Empieza por explicarles que puede haber soluciones seguras y eficaces, pero que no sean justas: por ej. si me olvido del bocadillo o del libro en casa y luego se lo quito a un compañero más pequeño en el colegio, es seguro y eficaz pero injusto. Luego haces con ellos estas dos actividades:</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Primera</w:t>
      </w:r>
      <w:r>
        <w:rPr>
          <w:rFonts w:cs="Times New Roman" w:ascii="Times New Roman" w:hAnsi="Times New Roman"/>
          <w:spacing w:val="-3"/>
        </w:rPr>
        <w:t>: divides la clase en 5 grupos, al azar o como tú quieras. A cada grupo se le entregan dos cajitas (o cartones), una que diga "JUSTO" y puede ir pintada en verde y otra "INJUSTO" y puede ir pintada en r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 cada grupo se le entregan 10 tarjetas de casos (ver al final de esta lección), después de haberlas barajado y de explicarles que deberán meterlas en la cajita (o ponerlas sobre el cartón) que corresponda. En cada grupo se reparten las tarjetas bocabajo, al azar, dos para cada niño o niña y entonces cada uno coloca sus dos tarjetas en la cajita o cartón correspondiente, pero después de discutirlo en grupo. A los pocos minutos, cuando hayan terminado, el profesor o la profesora va pasando de grupo en grupo y leyendo las tarjetas que hay en cada cajita o cartón. Así se hace una verdadera puesta en común de todos los casos presentados. Cuando todas las respuestas están bien en un grupo, se pide un aplauso para ese grupo; si hay alguna tarjeta mal colocada, se comenta y después se pide también un aplauso. </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Segunda</w:t>
      </w:r>
      <w:r>
        <w:rPr>
          <w:rFonts w:cs="Times New Roman" w:ascii="Times New Roman" w:hAnsi="Times New Roman"/>
          <w:spacing w:val="-3"/>
        </w:rPr>
        <w:t>: dividida la clase en los mismos 5 grupos (o en 5 nuevos grupos, si se prefiere), les das unos minutos para que piensen entre todos una situación "justa" y otra "injusta" de su vida diaria: por ejemplo comerse todas las papas fritas y no dejar ninguna para su hermano, o repartirse entre todos el fregar la loza, etc. Pasados unos minutos vas preguntando grupo por grupo, pero en voz alta para que todos participen; primero les pides las situaciones injustas y las vas discutiendo y comentando; luego las justas. Deja que expresen su opinión hasta que veas claro que entienden bien lo que es justo y lo que es injus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on esto termina esta lección. </w:t>
      </w:r>
      <w:r>
        <w:br w:type="page"/>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JUSTO - INJUSTO</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Quedarse con el diner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e la rif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dejar jugar con tu pelot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 un compañero que no te dejó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jugar con la suya</w:t>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No darle un chicle a un compañer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que no te dio un chicle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J.I.(B)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ecirle a un compañer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que perdone por haberle dad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una patada en el fútbol</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evolver a su tiempo un libro</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te prestaron en la bibliotec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No ayudar a cruzar  la call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 un ciego que te lo pid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Si al darte el cambio en la tiend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te dan más, devolverlo al dueñ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Hacerse el enferm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ara no ir a clas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Perder tú los lápices de colore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decir que fue un compañero</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ien te los quitó</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cusar a otro, para aparecer tú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omo bueno ante el profeso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JUSTO - INJUSTO</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cusar al que hizo algo,</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para defender a un amig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cir a tus padres que el profesor o la profesora te puso mala nota porque la tiene tomada contig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Guardar algo que te encontraste en clase</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que sabes que no es tuy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ortar en un jardín públic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una flor muy bonita para tu madr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J.I.(B)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omerte toda la fruta de tu casa antes del almuerzo y dejar a los demás sin postr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Preguntar cosas a tus padres y molestarl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están viendo una película en la tel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Ver que a una viejita se le caen mil peseta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quedarte tú con ell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Darle a tu compañero un codaz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está dibujand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darle patadas jugand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l fútbol a un compañer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no te ha dado a ti</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quitarle nada a un niñ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no te ha quitado nad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b/>
          <w:spacing w:val="-3"/>
          <w:sz w:val="20"/>
        </w:rPr>
        <w:t>JUSTO - INJUSTO</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No decir nada malo de otro compañero,</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él no está delan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ecir la verdad a tus padre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unque te cueste un castig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yudar a tus padres a recoger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las papas en el campo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Darle la mitad de tu bocadill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 un compañero que no tien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Invitar a tu cumpleaños a un compañer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te invitó al suy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Prestarle dinero de tu hucha a tu madr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o a tu padre, cuando no tiene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Jugar al fútbol con unos zapatos nuevos y caros, para que luego te compren otr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No pedirles a tus padr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te compren un capricho tuyo,</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 xml:space="preserve">si sabes que tienen poco dinero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ogerle a tu hermano unos pantalone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vaqueros sin su permis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evolver rayado y manchad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un libro que te prestaro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jc w:val="both"/>
        <w:rPr>
          <w:rFonts w:ascii="Times New Roman" w:hAnsi="Times New Roman" w:cs="Times New Roman"/>
          <w:spacing w:val="-3"/>
        </w:rPr>
      </w:pPr>
      <w:r>
        <w:br w:type="page"/>
      </w:r>
      <w:r>
        <w:rPr>
          <w:rFonts w:cs="Times New Roman" w:ascii="Times New Roman" w:hAnsi="Times New Roman"/>
          <w:spacing w:val="-3"/>
        </w:rPr>
        <w:tab/>
      </w:r>
      <w:r>
        <w:rPr>
          <w:rFonts w:cs="Times New Roman" w:ascii="Times New Roman" w:hAnsi="Times New Roman"/>
          <w:b/>
          <w:spacing w:val="-3"/>
          <w:sz w:val="28"/>
        </w:rPr>
        <w:t>LECCIÓN 1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7154" w:type="dxa"/>
        <w:jc w:val="left"/>
        <w:tblInd w:w="0" w:type="dxa"/>
        <w:tblLayout w:type="fixed"/>
        <w:tblCellMar>
          <w:top w:w="0" w:type="dxa"/>
          <w:left w:w="120" w:type="dxa"/>
          <w:bottom w:w="0" w:type="dxa"/>
          <w:right w:w="120" w:type="dxa"/>
        </w:tblCellMar>
      </w:tblPr>
      <w:tblGrid>
        <w:gridCol w:w="2694"/>
        <w:gridCol w:w="4460"/>
      </w:tblGrid>
      <w:tr>
        <w:trPr/>
        <w:tc>
          <w:tcPr>
            <w:tcW w:w="2694"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sz w:val="28"/>
              </w:rPr>
            </w:pPr>
            <w:r>
              <w:rPr>
                <w:rFonts w:cs="Times New Roman" w:ascii="Times New Roman" w:hAnsi="Times New Roman"/>
                <w:b/>
                <w:spacing w:val="-3"/>
                <w:sz w:val="28"/>
              </w:rPr>
              <w:t xml:space="preserve">Valoración por sentimientos </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tema de los sentimientos, propios y ajenos, está relacionado con el de justicia: si hacemos lo que es justo, aunque nos cueste trabajo o suponga un sacrificio, nos pondremos alegres (conciencia de paz) y dejaremos alegres a los que tengan una conciencia recta. Pero es útil que los niños y niñas conozcan este camino de los sentimientos, diferente del camino de la razón, para saber si algo se debe hacer 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facilitarles el trabajo, todos los sentimientos se clasifican en dos grupos fácilmente identificables: sentimientos agradables y desagradab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ambién es importante que les hagas ver que a casi todo el mundo les agradan y les desagradan los mismos sentimientos: es ésa precisamente la base que hace posible una moral universal, más allá de las diferencias culturales y religios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Ser capaces de clasificar los sentimientos humanos en "agradables" y "desagra- dable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Aprender a distinguir entre situaciones que producen sentimientos agradables y situaciones que producen sentimientos desagradable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Tarjetas con nombres de sentimientos.</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 cajitas o cartones con la palabra AGRADABLE (pueden ir pintados de verde) y 5 con la palabra DESAGRA- DABLE (pueden ir pintados de roj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s 60 tarjetas para toda la clase (2 para cada persona) con situaciones “agradables “ y “desagradables” expresadas en pocas palabras, sin dibujo (como tienes al final de esta lección) o fotocopiadas de dibujos de cómics si tú prefieres hacerlo así. No es necesario que las 60 sean diferentes, basta con unos modelos, fotocopiados 2 veces</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Sentimien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nseñar a tus alumnos a usar los sentimientos como criterio antes de decidir algo, puedes hacer estas dos actividades:</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Primera</w:t>
      </w:r>
      <w:r>
        <w:rPr>
          <w:rFonts w:cs="Times New Roman" w:ascii="Times New Roman" w:hAnsi="Times New Roman"/>
          <w:spacing w:val="-3"/>
        </w:rPr>
        <w:t>: coloca dos cajitas o cartones "agradable" y "desagradable" en lugar visible. Si lo de "agradable y "desagradable" no dice mucho a los niños y niñas, puedes cambiarlo por las palabras que ellos mismos te sugieran: "guay y antipático", o "chachi y horribl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primera actividad consiste en que tú distribuyas las tarjetas de nombres de sentimientos en dos montoncitos: "sentimientos agradables" y "sentimientos desagradables", consultando a la clase en cada caso.</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Una vez que estén divididos en dos montoncitos, debes preguntar a la clase: </w:t>
      </w:r>
      <w:r>
        <w:rPr>
          <w:rFonts w:cs="Times New Roman" w:ascii="Times New Roman" w:hAnsi="Times New Roman"/>
          <w:i/>
          <w:spacing w:val="-3"/>
        </w:rPr>
        <w:t>¿Verdad que si hubiéramos preguntado a otros amigos o amigas de ustedes también los hubieran repartido de la misma manera?</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Segunda</w:t>
      </w:r>
      <w:r>
        <w:rPr>
          <w:rFonts w:cs="Times New Roman" w:ascii="Times New Roman" w:hAnsi="Times New Roman"/>
          <w:spacing w:val="-3"/>
        </w:rPr>
        <w:t>: divides la clase en 5 grupos, al azar o como tú quieras. A cada grupo se le entregan dos cajitas (o cartones), una que diga "AGRADABLE" y puede ir pintada en verde y otra "DESAGRADABLE" y puede ir pintada en r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ada grupo se le entregan 10 tarjetas de casos (ver al final de esta lección), después de haberlas barajado y de explicarles que deberán meterlas en la cajita (o ponerlas sobre el cartón) que corresponda. En cada grupo se reparten las tarjetas bocabajo, al azar, dos para cada niño o niña y entonces, cada uno coloca sus dos tarjetas en la cajita o cartón correspondiente, pero después de discutirlo en grupo. A los pocos minutos, cuando hayan terminado, el profesor o la profesora va pasando de grupo en grupo y leyendo las tarjetas que hay en cada cajita o cartón. Así se hace una verdadera puesta en común de todos los casos presentados. Cuando todas las respuestas están bien en un grupo, se pide un aplauso para ese grupo; si hay alguna tarjeta mal colocada, se comenta y después se pide también un aplau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 tema interesante en esa discusión lo ofrecen los casos en los que, por agradar a otras personas, yo tengo que sacrificarme. Algunos alumnos o alumnas dirán que es “agradable para la otra persona" y "desagradable para mí”; pero explícales que, si tengo justicia y generosidad, debe ser también satisfactorio para mí.</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uedes pedir a la clase que  inventen tarjetas de situaciones. Pueden escribirlas, dibujarlas o recortarlas de alguna historieta cómica y pegarlas en una tarjet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Con esto termina esta lección.</w:t>
      </w:r>
      <w:r>
        <w:br w:type="page"/>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Tarjetas con nombres de sentimientos agradables y desagradables</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entir vergüenz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entirse querid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entirse solo, dejado de lad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entirse contento</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entirse odiado por alguien</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Ver que los otros te aprecia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entirse tris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entir paz después de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hacer una obra buen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tar muy enfadado por alg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Reírte con ganas por un chiste buen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que te contaro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AGRADABLE - DESAGRADABLE</w:t>
      </w:r>
    </w:p>
    <w:tbl>
      <w:tblPr>
        <w:tblW w:w="9072" w:type="dxa"/>
        <w:jc w:val="left"/>
        <w:tblInd w:w="0" w:type="dxa"/>
        <w:tblLayout w:type="fixed"/>
        <w:tblCellMar>
          <w:top w:w="0" w:type="dxa"/>
          <w:left w:w="113" w:type="dxa"/>
          <w:bottom w:w="0" w:type="dxa"/>
          <w:right w:w="113"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Hacer trampa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n un partido de fútbol</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ar las gracias a quien te prestó alg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Tirar papeles al suelo para qu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la limpiadora los recoja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Acariciar a un niño pequeño que se ha caíd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está llorando asustad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Ver a alguien escupir en la call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ecirle a tus hermano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que tú pondrás la mes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Hablar en voz baj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en el comedores colegi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evolver forrado un libr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que te prestaro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yudar a otros a fregar la loz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ecir a un compañero o compañer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está muy elegante ese dí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AGRADABLE - DESAGRADABLE</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ecirle a una compañera que e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una tonta y una antipátic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yudar a un cieg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 cruzar la call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erder 500 pesetas y no saber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 te las han robad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ecirle a unos vecino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que su casa está muy limpi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muy bonit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A.D.(B)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Que tus amigos se reúnan un domingo</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para jugar y no te avise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No hacer ruido al beber,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unque haya hielo en el vas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Que un niño mayor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te amenace con pegar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Invitar a tu cumpleaño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l niño nuevo de la clas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Que tú amenaces a un niñ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más pequeño con pegarl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Recoger tu cuart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ntes de ir a jug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AGRADABLE - DESAGRADABLE</w:t>
      </w:r>
    </w:p>
    <w:tbl>
      <w:tblPr>
        <w:tblW w:w="9346" w:type="dxa"/>
        <w:jc w:val="left"/>
        <w:tblInd w:w="-6" w:type="dxa"/>
        <w:tblLayout w:type="fixed"/>
        <w:tblCellMar>
          <w:top w:w="0" w:type="dxa"/>
          <w:left w:w="119" w:type="dxa"/>
          <w:bottom w:w="0" w:type="dxa"/>
          <w:right w:w="119" w:type="dxa"/>
        </w:tblCellMar>
      </w:tblPr>
      <w:tblGrid>
        <w:gridCol w:w="4810"/>
        <w:gridCol w:w="4536"/>
      </w:tblGrid>
      <w:tr>
        <w:trPr/>
        <w:tc>
          <w:tcPr>
            <w:tcW w:w="481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Interrumpir a tu madre o a tu padr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está hablando por teléfon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Que un niño diga "yo no hago mi cam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eso es cosa de mujer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81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ecir "no me gusta"</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uando te regalan alg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ar patada al que se sient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elante de ti en clas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81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ecirle a alguien que se calle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orque tú eres más grande y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le puedes peg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ecirle a un amigo “no me fío de ti</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orque eres un mentiros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810"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cirle a un amigo que su padre o</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u madre es un ignoran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Hacer ruido con la boca mientra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otro habla, para indicarl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no te interesa lo que dic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81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ontestar respetuosamente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erdone, no llevo nada" 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un pobre que te pide limosn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Mandar felicitacion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 Navidad a los amig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jc w:val="center"/>
        <w:rPr>
          <w:rFonts w:ascii="Times New Roman" w:hAnsi="Times New Roman" w:cs="Times New Roman"/>
          <w:spacing w:val="-3"/>
        </w:rPr>
      </w:pPr>
      <w:r>
        <w:br w:type="page"/>
      </w:r>
      <w:r>
        <w:rPr>
          <w:rFonts w:cs="Times New Roman" w:ascii="Times New Roman" w:hAnsi="Times New Roman"/>
          <w:b/>
          <w:spacing w:val="-3"/>
          <w:sz w:val="28"/>
        </w:rPr>
        <w:t>LECCIÓN 1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tbl>
      <w:tblPr>
        <w:tblW w:w="9025" w:type="dxa"/>
        <w:jc w:val="left"/>
        <w:tblInd w:w="0" w:type="dxa"/>
        <w:tblLayout w:type="fixed"/>
        <w:tblCellMar>
          <w:top w:w="0" w:type="dxa"/>
          <w:left w:w="120" w:type="dxa"/>
          <w:bottom w:w="0" w:type="dxa"/>
          <w:right w:w="120" w:type="dxa"/>
        </w:tblCellMar>
      </w:tblPr>
      <w:tblGrid>
        <w:gridCol w:w="3119"/>
        <w:gridCol w:w="3969"/>
        <w:gridCol w:w="1937"/>
      </w:tblGrid>
      <w:tr>
        <w:trPr/>
        <w:tc>
          <w:tcPr>
            <w:tcW w:w="311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b/>
                <w:spacing w:val="-3"/>
              </w:rPr>
              <w:t>Valoración por Eficacia</w:t>
            </w:r>
          </w:p>
        </w:tc>
        <w:tc>
          <w:tcPr>
            <w:tcW w:w="1937"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alumnado suele tener bastante internalizado este criterio de la eficacia, porque es el más apreciado en la vida diaria y en la televisión. Pero hay que recordarles que no puede ser el único criterio, sino que tiene que ir unido a los otros tres, de seguridad, justicia y sentimien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que comprendan bien qué significa "eficacia", debes explicarles que eficacia es:</w:t>
      </w:r>
    </w:p>
    <w:p>
      <w:pPr>
        <w:pStyle w:val="Normal"/>
        <w:numPr>
          <w:ilvl w:val="0"/>
          <w:numId w:val="10"/>
        </w:numPr>
        <w:tabs>
          <w:tab w:val="clear" w:pos="720"/>
          <w:tab w:val="left" w:pos="-720" w:leader="none"/>
        </w:tabs>
        <w:suppressAutoHyphens w:val="true"/>
        <w:ind w:left="1003" w:hanging="283"/>
        <w:jc w:val="both"/>
        <w:rPr>
          <w:rFonts w:ascii="Times New Roman" w:hAnsi="Times New Roman" w:cs="Times New Roman"/>
          <w:spacing w:val="-3"/>
        </w:rPr>
      </w:pPr>
      <w:r>
        <w:rPr>
          <w:rFonts w:cs="Times New Roman" w:ascii="Times New Roman" w:hAnsi="Times New Roman"/>
          <w:spacing w:val="-3"/>
        </w:rPr>
        <w:t>Resolver un problema, sin crear otro más grande, como a veces hacemos no sólo los niños y las niñas sino también las personas adultas.</w:t>
      </w:r>
    </w:p>
    <w:p>
      <w:pPr>
        <w:pStyle w:val="Normal"/>
        <w:numPr>
          <w:ilvl w:val="0"/>
          <w:numId w:val="10"/>
        </w:numPr>
        <w:tabs>
          <w:tab w:val="clear" w:pos="720"/>
          <w:tab w:val="left" w:pos="-720" w:leader="none"/>
        </w:tabs>
        <w:suppressAutoHyphens w:val="true"/>
        <w:ind w:left="1003" w:hanging="283"/>
        <w:jc w:val="both"/>
        <w:rPr>
          <w:rFonts w:ascii="Times New Roman" w:hAnsi="Times New Roman" w:cs="Times New Roman"/>
          <w:spacing w:val="-3"/>
        </w:rPr>
      </w:pPr>
      <w:r>
        <w:rPr>
          <w:rFonts w:cs="Times New Roman" w:ascii="Times New Roman" w:hAnsi="Times New Roman"/>
          <w:spacing w:val="-3"/>
        </w:rPr>
        <w:t>Es realismo, es decir, no ofrecer una solución fantástica o tonta.</w:t>
      </w:r>
    </w:p>
    <w:p>
      <w:pPr>
        <w:pStyle w:val="Normal"/>
        <w:numPr>
          <w:ilvl w:val="0"/>
          <w:numId w:val="10"/>
        </w:numPr>
        <w:tabs>
          <w:tab w:val="clear" w:pos="720"/>
          <w:tab w:val="left" w:pos="-720" w:leader="none"/>
        </w:tabs>
        <w:suppressAutoHyphens w:val="true"/>
        <w:ind w:left="1003" w:hanging="283"/>
        <w:jc w:val="both"/>
        <w:rPr>
          <w:rFonts w:ascii="Times New Roman" w:hAnsi="Times New Roman" w:cs="Times New Roman"/>
          <w:spacing w:val="-3"/>
        </w:rPr>
      </w:pPr>
      <w:r>
        <w:rPr>
          <w:rFonts w:cs="Times New Roman" w:ascii="Times New Roman" w:hAnsi="Times New Roman"/>
          <w:spacing w:val="-3"/>
        </w:rPr>
        <w:t>Es decidir una solución que pueda ser realizada, por los niños y niñas, y no supere sus fuerz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05" w:type="dxa"/>
        <w:jc w:val="left"/>
        <w:tblInd w:w="0" w:type="dxa"/>
        <w:tblLayout w:type="fixed"/>
        <w:tblCellMar>
          <w:top w:w="0" w:type="dxa"/>
          <w:left w:w="113" w:type="dxa"/>
          <w:bottom w:w="0" w:type="dxa"/>
          <w:right w:w="113" w:type="dxa"/>
        </w:tblCellMar>
      </w:tblPr>
      <w:tblGrid>
        <w:gridCol w:w="4253"/>
        <w:gridCol w:w="499"/>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Aprender a distinguir entre soluciones eficaces y no eficace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 xml:space="preserve">Comprender que para que una solución sea buena, tiene que reunir los cuatro criterios mencionados. </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5 cajitas o cartones con la palabra SIRVE (pueden ir pintados de verde) y 5 con la palabra NO SIRVE (pueden ir pintados de roj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s 60 tarjetas para toda la clase (2 para cada persona) con situaciones eficaces o ineficaces expresadas en pocas palabras, o fotocopiadas de dibujos de cómics si tú lo prefieres. No es necesario que las 60 sean diferentes, basta con unos 30 modelos, fotocopiados 2 vece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Los 5 dibujos, que tienes a continuación, con situaciones conflictivas. En 4 falla uno de los cuatro criterios y en 1 se cumplen los cuatro</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r>
    </w:tbl>
    <w:p>
      <w:pPr>
        <w:pStyle w:val="Normal"/>
        <w:tabs>
          <w:tab w:val="left" w:pos="720" w:leader="none"/>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Eficacia</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n </w:t>
      </w:r>
      <w:r>
        <w:rPr>
          <w:rFonts w:cs="Times New Roman" w:ascii="Times New Roman" w:hAnsi="Times New Roman"/>
          <w:spacing w:val="-3"/>
          <w:u w:val="single"/>
        </w:rPr>
        <w:t>primer</w:t>
      </w:r>
      <w:r>
        <w:rPr>
          <w:rFonts w:cs="Times New Roman" w:ascii="Times New Roman" w:hAnsi="Times New Roman"/>
          <w:spacing w:val="-3"/>
        </w:rPr>
        <w:t xml:space="preserve"> lugar les explicas lo que es "eficacia" con las ideas que tienes en la 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haces con ellos el siguiente juego: divides la clase en 5 grupos, al azar o como tú quieras. A cada grupo se le entregan dos cajitas (o cartones), una que diga "SIRVE" y puede ir pintada en verde y otra "NO SIRVE" (y puede ir pintada en r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ada grupo se le entregan 10 tarjetas de casos (ver al final de esta lección), después de haberlas barajado y de explicarles que deberán meterlas en la cajita (o ponerlas sobre el cartón) que corresponda. En cada grupo se reparten las tarjetas bocabajo, al azar, dos para cada niño o niña y entonces, cada uno coloca sus dos tarjetas en la cajita o cartón correspondiente, pero después de discutirlo en grupo. A los pocos minutos, cuando hayan terminado, el profesor o la profesora va pasando de grupo en grupo y leyendo las tarjetas que hay en cada cajita o cartón. Así se hace una verdadera puesta en común de todos los casos presentados. Cuando todas las respuestas están bien en un grupo, se pide un aplauso para ese grupo; si hay alguna tarjeta mal colocada, se comenta y después se pide también un aplauso.</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n </w:t>
      </w:r>
      <w:r>
        <w:rPr>
          <w:rFonts w:cs="Times New Roman" w:ascii="Times New Roman" w:hAnsi="Times New Roman"/>
          <w:spacing w:val="-3"/>
          <w:u w:val="single"/>
        </w:rPr>
        <w:t>segundo</w:t>
      </w:r>
      <w:r>
        <w:rPr>
          <w:rFonts w:cs="Times New Roman" w:ascii="Times New Roman" w:hAnsi="Times New Roman"/>
          <w:spacing w:val="-3"/>
        </w:rPr>
        <w:t xml:space="preserve"> lugar, ahora que ya está acabando el DECIDE TU, puedes volver a hacerles un modelado, como al principio. Puedes usar el dibujo del niño que rompió el cristal con el balón, o el caso de un niño o una niña que se tiró al agua, sin saber que era poco profunda, y se hirió la rodilla.</w:t>
      </w:r>
    </w:p>
    <w:p>
      <w:pPr>
        <w:pStyle w:val="Normal"/>
        <w:tabs>
          <w:tab w:val="clear" w:pos="720"/>
          <w:tab w:val="left" w:pos="-720" w:leader="none"/>
        </w:tabs>
        <w:suppressAutoHyphens w:val="true"/>
        <w:jc w:val="both"/>
        <w:rPr/>
      </w:pPr>
      <w:r>
        <w:rPr>
          <w:rFonts w:cs="Times New Roman" w:ascii="Times New Roman" w:hAnsi="Times New Roman"/>
          <w:spacing w:val="-3"/>
        </w:rPr>
        <w:tab/>
        <w:t>Puedes decir más o menos esto: a</w:t>
      </w:r>
      <w:r>
        <w:rPr>
          <w:rFonts w:cs="Times New Roman" w:ascii="Times New Roman" w:hAnsi="Times New Roman"/>
          <w:i/>
          <w:spacing w:val="-3"/>
        </w:rPr>
        <w:t xml:space="preserve">quí tenemos un niño que, jugando con otros, ha roto un cristal y el señor está furioso. Los otros han salido corriendo y ahora él solo va a pagar por todos.- ¿QUÉ TENGO QUE HACER? Tengo que pensar una solución para aconsejar a este niñ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DE CUÁNTAS MANERAS PUEDO HACERLO? Puedo ponerme en el lugar del niño y después en el lugar del señor y ver si las soluciones que se me ocurren cumplen los 4 criterios. Voy a empezar a decir maneras posibles: por ejemplo, el niño podría salir corriendo. Pero eso no le produciría sentimientos agradables, sino inquie</w:t>
        <w:softHyphen/>
        <w:t xml:space="preserve">tud, por haber hecho daño y no haber hecho frente al problema; y tampoco producirá sentimientos agradables al dueño de la ventana. Además, no es justo. Otra solución sería pedirle disculpas y ofrecerse a pagarle el cristal. Otra solución sería ponerse a llorar. Así tal vez podría darle lástima al señor;pero también podría ponerse más furioso, y entonces el llorar no arregla nada, no es eficaz. ¿CUÁL ES LA MEJOR? Creo que la mejor solución es hablar con el señor, pedirle disculpas y decirle que vas en seguida a llamar al cristalero, para que venga esa misma tarde a ponerle el cristal y que él lo pagará y dirá a sus amigos que entre todos lo paguen. Es una solución segura, justa y eficaz y produce sentimientos agradables en él y en el señor. ¿QUÉ TAL LO HICE? etc.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spués de este modelado, repartes a los grupos los 5 dibujos que se mencionan en "materiales" y que tienes al final de esta lección. Puedes optar entre dar un dibujo a cada grupo y luego poner en común los resultados, o dar a cada grupo los cinco dibujos y poner igualmente en común los resultados de cada grupo. Diles que en la solución que se presenta en cada dibujo puede que se cumplan los 4 criterios o que falle alguno. Déjales unos minutos para que lo discutan en grupo. A continuación, que cada grupo vaya diciendo si la solución fue buena (porque reunía los 4 criterios) o mala (porque le faltaba alguno, y cuál o cuáles son los que le falt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 puede resultar muy útil ir haciendo acopio de escenas donde se cumplan los cuatro criterios o falle alguno. Si estás alerta, las encontrarás en las historietas cómicas, por ejemplo en los suplementos dominicales de algunos periódicos. Todavía más interesante es tener esas escenas en vídeo: lo puedes hacer estando atento a grabarlas cuando salen en una película en la televis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n esto termina esta lección.</w:t>
      </w:r>
      <w:r>
        <w:br w:type="page"/>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SIRVE - NO SIRVE</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pretar un tornill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on un destornillado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Pedirle a un amigo, que dibuja muy bien,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te haga un dibujo para un mural</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Hacer una tortilla con do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huevos, un poco de aceite,</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una sartén y fueg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Beber agua fresca o una bebida calient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ara quitarte la sed</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edirle disculpas a un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compañero que no te habla desde un dí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n que le insultas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Pedir consejo al médic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alguien quiere adelgaz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A un compañero o compañera que se ríe de ti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y te molesta, decirle que te deje en paz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o que se lo dirás al profeso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uando alguien está muy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nfadado, escucharlo ant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luego intentar calmarl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 te invitan a comer y te dan una comida muy buena, felicitar a quien la hiz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studiar mucho en el tiempo d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Primaria para empezar Secundari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bien preparad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SIRVE - NO SIRVE</w:t>
      </w:r>
    </w:p>
    <w:tbl>
      <w:tblPr>
        <w:tblW w:w="9072" w:type="dxa"/>
        <w:jc w:val="left"/>
        <w:tblInd w:w="-7" w:type="dxa"/>
        <w:tblLayout w:type="fixed"/>
        <w:tblCellMar>
          <w:top w:w="0" w:type="dxa"/>
          <w:left w:w="120" w:type="dxa"/>
          <w:bottom w:w="0" w:type="dxa"/>
          <w:right w:w="120"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Beber leche y tomar ques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i se quiere tener calci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ara los hues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Leer un cuento en inglés sin saber inglé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Mar>
              <w:left w:w="119" w:type="dxa"/>
              <w:right w:w="119" w:type="dxa"/>
            </w:tcMar>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rocurar tener la casa limpi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 se quiere estar a gusto en ell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Mar>
              <w:left w:w="119" w:type="dxa"/>
              <w:right w:w="119" w:type="dxa"/>
            </w:tcMar>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omerte una naranj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n quitarle la cáscar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costarse temprano,</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i no quieres tener sueñ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 la mañana siguien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Regalarle una flor a un amigo</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que quería un cachorro de perr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dicar más tiempo a leer que a ver la tele,</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 quieres desarrollar tu inteligenci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uando alguien se te cuele en la "cola",</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murmurar en voz baja,</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ero sin decirle nad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Querer comprar amigo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haciéndoles regal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Intentar llegar caminando en 20 minuto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 un lugar que está a 6 kilómetr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SIRVE - NO SIRVE</w:t>
      </w:r>
    </w:p>
    <w:tbl>
      <w:tblPr>
        <w:tblW w:w="9072" w:type="dxa"/>
        <w:jc w:val="left"/>
        <w:tblInd w:w="-7" w:type="dxa"/>
        <w:tblLayout w:type="fixed"/>
        <w:tblCellMar>
          <w:top w:w="0" w:type="dxa"/>
          <w:left w:w="120" w:type="dxa"/>
          <w:bottom w:w="0" w:type="dxa"/>
          <w:right w:w="120"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Hacer gimnasia para perder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kilos y luego beber mucha agu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comer muchas pap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te echan la culpa de algo que no hiciste, no decir nada y ponerte a llor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Mar>
              <w:left w:w="119" w:type="dxa"/>
              <w:right w:w="119" w:type="dxa"/>
            </w:tcMar>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ontar a un compañero muy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harlatán un secreto tuy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no quieres que se sep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Mar>
              <w:left w:w="119" w:type="dxa"/>
              <w:right w:w="119" w:type="dxa"/>
            </w:tcMar>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te echan la culpa de algo que no hiciste, quedarte callado por orgull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S.N.(B)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dicarse a vender droga para ganar</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inero con facilidad y sin peligr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Si alguien te insulta,</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insultarlo a él, y a sus padr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riar a un niño pequeño con gofio y vino tinto para que tenga la sangre fuer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onerte a pasar alg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 ordenador sin saber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ómo funciona un ordenado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Fijarse en si una persona está enfadada,</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ntes de pedirle un favo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B)</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Querer adelgazar y comer mucho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bocadillos y mucho chocola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jc w:val="center"/>
        <w:rPr>
          <w:rFonts w:ascii="Times New Roman" w:hAnsi="Times New Roman" w:cs="Times New Roman"/>
          <w:b/>
          <w:b/>
          <w:spacing w:val="-3"/>
        </w:rPr>
      </w:pPr>
      <w:r>
        <w:br w:type="page"/>
      </w:r>
      <w:r>
        <w:rPr>
          <w:rFonts w:cs="Times New Roman" w:ascii="Times New Roman" w:hAnsi="Times New Roman"/>
          <w:b/>
          <w:spacing w:val="-3"/>
          <w:sz w:val="28"/>
        </w:rPr>
        <w:t>LECCIÓN 19</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w:t>
      </w:r>
      <w:r>
        <w:rPr>
          <w:rFonts w:cs="Times New Roman" w:ascii="Times New Roman" w:hAnsi="Times New Roman"/>
          <w:b/>
          <w:spacing w:val="-3"/>
          <w:sz w:val="28"/>
        </w:rPr>
        <w:t>Decide tú” B</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sz w:val="28"/>
        </w:rPr>
        <w:t>Explicación de los cinco dibujos de soluciones a problemas</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 niña da unas pastillas a su hermanito, pero no sabe si son ésas las que debe darle. Falla la SEGURIDAD.</w:t>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 niño tenía que hacer un mural pintando, y para no manchar su cuarto, lo hace en el cuarto de su hermana. Falla la JUSTICIA.</w:t>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Un niño se ríe de una compañera que es fea. Crea Sentimientos DESAGRADABLES en ella (y cuando él reflexione, también en él). </w:t>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Una niña de nueve años se arregla y pinta para parecer una mujer. La solución NO SIRVE, ES INEFICAZ. </w:t>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 niño lleva a La Cruz Roja a su hermanita herida. La solución reúne todos los criterios, es bu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LECCIÓN 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7229" w:type="dxa"/>
        <w:jc w:val="left"/>
        <w:tblInd w:w="1411" w:type="dxa"/>
        <w:tblLayout w:type="fixed"/>
        <w:tblCellMar>
          <w:top w:w="0" w:type="dxa"/>
          <w:left w:w="120" w:type="dxa"/>
          <w:bottom w:w="0" w:type="dxa"/>
          <w:right w:w="120" w:type="dxa"/>
        </w:tblCellMar>
      </w:tblPr>
      <w:tblGrid>
        <w:gridCol w:w="7229"/>
      </w:tblGrid>
      <w:tr>
        <w:trPr/>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sz w:val="28"/>
              </w:rPr>
            </w:pPr>
            <w:r>
              <w:rPr>
                <w:rFonts w:cs="Times New Roman" w:ascii="Times New Roman" w:hAnsi="Times New Roman"/>
                <w:b/>
                <w:spacing w:val="-3"/>
                <w:sz w:val="28"/>
              </w:rPr>
              <w:t>Problemas interpersonales: valorar soluciones</w:t>
            </w:r>
          </w:p>
        </w:tc>
      </w:tr>
    </w:tbl>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última lección del programa "DECIDE TÚ" se dedica a realizar más y más ejercicios de buscar soluciones a los problemas interpersonales y valorar esas soluciones según los cuatro criterios. Se trata de afianzar los resultados de todo el progra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esfuerzo del alumnado tendrá dos tiempos: primero tiene que pensar el mayor número posible de soluciones al problema; luego tiene que valorar esas soluciones según los cuatro criteri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vez que tú hayas planteado una situación, los alumnos y alumnas que levanten la mano, o a quienes tú decidas preguntar, tendrán que sugerir al menos dos o tres soluciones al problema que tú has presentado. Esas soluciones se pueden discutir durante unos minutos, pero sin que tú digas cuál es la mej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vez que el tema esté discutido suficientemente, cada alumno o alumna deberá escribir en un papel la solución que le parezca más segura, justa, eficaz y que produzca mejores sentimientos y te entregará el papel. Que les quede claro que esa solución que escriben debe ser la primera que intentarían realizar, si se vieran ante un problema pareci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quí tienes algunas situaciones que te pueden servir para esas discusiones en grupo que acabamos de indic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4"/>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José fue a casa de un amigo al salir del colegio, sin decir  nada a sus padres, porque pensaba volver pronto. Estudiaron un poco y luego jugaron (con un ordenador, o un videojuego, etc.) y se le hizo de noche sin darse cuenta. ¿Qué puede decir o hacer, al volver a su casa, para que su madre no se enfade mucho?</w:t>
      </w:r>
    </w:p>
    <w:p>
      <w:pPr>
        <w:pStyle w:val="Normal"/>
        <w:numPr>
          <w:ilvl w:val="0"/>
          <w:numId w:val="0"/>
        </w:numPr>
        <w:tabs>
          <w:tab w:val="clear" w:pos="720"/>
          <w:tab w:val="left" w:pos="-720" w:leader="none"/>
        </w:tabs>
        <w:suppressAutoHyphens w:val="true"/>
        <w:ind w:left="144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144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4"/>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Un niño a quien tú invitaste a tu cumpleaños, no te invita  al suyo. ¿Qué puedes hacer?</w:t>
      </w:r>
    </w:p>
    <w:p>
      <w:pPr>
        <w:pStyle w:val="Normal"/>
        <w:numPr>
          <w:ilvl w:val="0"/>
          <w:numId w:val="0"/>
        </w:numPr>
        <w:tabs>
          <w:tab w:val="clear" w:pos="720"/>
          <w:tab w:val="left" w:pos="-720" w:leader="none"/>
        </w:tabs>
        <w:suppressAutoHyphens w:val="true"/>
        <w:ind w:left="144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144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4"/>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ay una fiesta de magos en el colegio y tú no tienes traje  típico. ¿Qué puedes hac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Querido profeso o profesora</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Con la lección 20, termina el Programa “Decide tú”. Esperamos que no te haya resultado difícil de preparar ni de realizar y que haya sido divertido y, sobre todo, útil, para tus alumnos y alumnas.</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El “Decide tú”, como habrás comprobado, trata principalmente de las habilidades cognitivas necesarias para la resolución de problemas, en especial, de problemas interpersonales. Pero también incluye, implícitamente, habilidades sociales, ya que exige un trabajo constante en grupo y un respeto y escucha mutuos permanentes. También incluye, de forma elemental, educación para los valores, sobre todo por su insistencia sobre la justicia como criterio básico para aceptar una solución como válida.</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Sin embargo, si tienes tiempo y deseas completar este programa “Decide tú” con práctica de habilidades sociales y con discusión de dilemas morales, puedes utilizar, adaptándolo a la edad de tus alumnos o alumnas, el material que se incluye en el manual para el 3º ciclo de Primaria, en este Programa de Competencia Social.</w:t>
      </w:r>
    </w:p>
    <w:p>
      <w:pPr>
        <w:sectPr>
          <w:footerReference w:type="default" r:id="rId13"/>
          <w:type w:val="nextPage"/>
          <w:pgSz w:w="11906" w:h="16838"/>
          <w:pgMar w:left="1473" w:right="1406" w:gutter="0" w:header="0" w:top="1440" w:footer="1440" w:bottom="1496"/>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spacing w:val="-4"/>
          <w:sz w:val="36"/>
        </w:rPr>
        <w:t>E N T R E N A M I E N T O    C O G N I T I V 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4"/>
        </w:rPr>
        <w:tab/>
      </w:r>
      <w:r>
        <w:rPr>
          <w:rFonts w:cs="Times New Roman" w:ascii="Times New Roman" w:hAnsi="Times New Roman"/>
          <w:spacing w:val="-4"/>
          <w:sz w:val="36"/>
        </w:rPr>
        <w:t>" D e c i d e   t ú "  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4"/>
        </w:rPr>
        <w:tab/>
      </w:r>
      <w:r>
        <w:rPr>
          <w:rFonts w:cs="Times New Roman" w:ascii="Times New Roman" w:hAnsi="Times New Roman"/>
          <w:spacing w:val="-4"/>
          <w:sz w:val="36"/>
        </w:rPr>
        <w:t>2º   C I C L O    D E    P R I M A R I 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14"/>
          <w:type w:val="oddPage"/>
          <w:pgSz w:w="11906" w:h="16838"/>
          <w:pgMar w:left="1474" w:right="1406" w:gutter="0" w:header="0" w:top="1440" w:footer="1440" w:bottom="1496"/>
          <w:pgNumType w:fmt="decimal"/>
          <w:formProt w:val="false"/>
          <w:textDirection w:val="lrTb"/>
          <w:docGrid w:type="default" w:linePitch="360" w:charSpace="0"/>
        </w:sectPr>
        <w:pStyle w:val="Normal"/>
        <w:tabs>
          <w:tab w:val="clear" w:pos="720"/>
          <w:tab w:val="center" w:pos="4513" w:leader="none"/>
        </w:tabs>
        <w:suppressAutoHyphens w:val="true"/>
        <w:jc w:val="both"/>
        <w:rPr/>
      </w:pPr>
      <w:r>
        <w:rPr>
          <w:rFonts w:cs="Times New Roman" w:ascii="Times New Roman" w:hAnsi="Times New Roman"/>
          <w:spacing w:val="-4"/>
        </w:rPr>
        <w:tab/>
      </w:r>
      <w:r>
        <w:rPr>
          <w:rFonts w:cs="Times New Roman" w:ascii="Times New Roman" w:hAnsi="Times New Roman"/>
          <w:spacing w:val="-4"/>
          <w:sz w:val="36"/>
        </w:rPr>
        <w:t>S E G U N D O    C U R S O</w:t>
      </w:r>
    </w:p>
    <w:p>
      <w:pPr>
        <w:pStyle w:val="Normal"/>
        <w:tabs>
          <w:tab w:val="clear" w:pos="720"/>
          <w:tab w:val="center" w:pos="4513" w:leader="none"/>
        </w:tabs>
        <w:suppressAutoHyphens w:val="true"/>
        <w:jc w:val="both"/>
        <w:rPr>
          <w:rFonts w:ascii="Times New Roman" w:hAnsi="Times New Roman" w:cs="Times New Roman"/>
          <w:spacing w:val="-4"/>
          <w:sz w:val="36"/>
        </w:rPr>
      </w:pPr>
      <w:r>
        <w:rPr>
          <w:rFonts w:cs="Times New Roman" w:ascii="Times New Roman" w:hAnsi="Times New Roman"/>
          <w:spacing w:val="-4"/>
          <w:sz w:val="36"/>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28"/>
        </w:rPr>
        <w:t>LECCIÓN 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195" w:type="dxa"/>
        <w:jc w:val="left"/>
        <w:tblInd w:w="0" w:type="dxa"/>
        <w:tblLayout w:type="fixed"/>
        <w:tblCellMar>
          <w:top w:w="0" w:type="dxa"/>
          <w:left w:w="120" w:type="dxa"/>
          <w:bottom w:w="0" w:type="dxa"/>
          <w:right w:w="120" w:type="dxa"/>
        </w:tblCellMar>
      </w:tblPr>
      <w:tblGrid>
        <w:gridCol w:w="2392"/>
        <w:gridCol w:w="3832"/>
        <w:gridCol w:w="2971"/>
      </w:tblGrid>
      <w:tr>
        <w:trPr/>
        <w:tc>
          <w:tcPr>
            <w:tcW w:w="2392"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3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b/>
                <w:spacing w:val="-3"/>
                <w:sz w:val="28"/>
              </w:rPr>
              <w:t>El juego del gato copión</w:t>
            </w:r>
          </w:p>
        </w:tc>
        <w:tc>
          <w:tcPr>
            <w:tcW w:w="2971"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ograma "Decide tú" empieza enseñando el juego del gato copión, para centrar la atención en los dos aspectos del modelado cognitivo: lenguaje y acciones. El gato copión es un juego muy útil para todo el curso, pero debe irse reduciendo poco a poco, a medida que el alumnado demuestre que es capaz de mantener su atención en el modelado del profesor o profesora. Sin embargo el juego puede ser introducido de nuevo, cuando se trata de una tarea especialmente difícil, o simplemente para volver a captar la atención de un niño  o niña distraí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primeras veces que uses esta técnica del gato copión es posible que los alumnos y alumnas repitan solamente el final de tus frases o que sólo hagan ruido con la boca, pero sin decir las palabras dichas por ti. Eso indica que tus frases son demasiado larg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señal de "se acabó de copiar" usada en el juego del gato copión es la misma que suelen usar algunos árbitros deportivos: los brazos cruzados en X, paralelos al suelo, se descruzan con fuerza y rapidez.</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se incluyen otras dos tareas: "seguir instrucciones", para reforzar la atención y obediencia de los alumnos y alumnas, y la de "colorear", que es una tarea fácil y relajante, que despierta la creatividad, ya que podrán colorear según su gusto perso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 xml:space="preserve">Imitar correctamente al menos el 75% de las frases del profesor o profesora, en el juego del gato copión y ejecutar al menos dos de cada tres órdenes o instrucciones que reciban. </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Dibujos sencillos para colorear.</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 tarjeta roja y una verde para cada niño o niña.</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 calendario del año en curs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 lista con al menos 10 series de 3 instrucciones cada serie.</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Introducción al gato cop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sde ahora en adelante, encontrarás ejemplos de cómo formular el contenido de cada lección. No tienes que usar esos ejemplos al pie de la letra, ni mucho menos. Cuando se trata del juego del gato copión, tus posibles frases irán separadas por barras verticales (/), para recordarte que debes hacer un alto con frecuencia y facilitar así que los niños  y las niñas te imit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DECIR POR EJEMPLO:</w:t>
      </w:r>
    </w:p>
    <w:p>
      <w:pPr>
        <w:pStyle w:val="Normal"/>
        <w:tabs>
          <w:tab w:val="clear" w:pos="720"/>
          <w:tab w:val="left" w:pos="-720" w:leader="none"/>
        </w:tabs>
        <w:suppressAutoHyphens w:val="true"/>
        <w:jc w:val="both"/>
        <w:rPr/>
      </w:pPr>
      <w:r>
        <w:rPr>
          <w:rFonts w:cs="Times New Roman" w:ascii="Times New Roman" w:hAnsi="Times New Roman"/>
          <w:i/>
          <w:spacing w:val="-3"/>
        </w:rPr>
        <w:tab/>
        <w:t xml:space="preserve">¿Quién sabe el juego del gato copión? Pues quien ya lo sepa lo explique a los demás... Eso es, tienen ustedes que </w:t>
      </w:r>
      <w:r>
        <w:rPr>
          <w:rFonts w:cs="Times New Roman" w:ascii="Times New Roman" w:hAnsi="Times New Roman"/>
          <w:i/>
          <w:spacing w:val="-3"/>
          <w:u w:val="single"/>
        </w:rPr>
        <w:t>decir</w:t>
      </w:r>
      <w:r>
        <w:rPr>
          <w:rFonts w:cs="Times New Roman" w:ascii="Times New Roman" w:hAnsi="Times New Roman"/>
          <w:i/>
          <w:spacing w:val="-3"/>
        </w:rPr>
        <w:t xml:space="preserve"> lo que yo diga y </w:t>
      </w:r>
      <w:r>
        <w:rPr>
          <w:rFonts w:cs="Times New Roman" w:ascii="Times New Roman" w:hAnsi="Times New Roman"/>
          <w:i/>
          <w:spacing w:val="-3"/>
          <w:u w:val="single"/>
        </w:rPr>
        <w:t>hacer</w:t>
      </w:r>
      <w:r>
        <w:rPr>
          <w:rFonts w:cs="Times New Roman" w:ascii="Times New Roman" w:hAnsi="Times New Roman"/>
          <w:spacing w:val="-3"/>
        </w:rPr>
        <w:t xml:space="preserve"> (levanta el dedo)</w:t>
      </w:r>
      <w:r>
        <w:rPr>
          <w:rFonts w:cs="Times New Roman" w:ascii="Times New Roman" w:hAnsi="Times New Roman"/>
          <w:i/>
          <w:spacing w:val="-3"/>
        </w:rPr>
        <w:t xml:space="preserve"> lo que yo haga. Para terminar el juego yo haré esta señal </w:t>
      </w:r>
      <w:r>
        <w:rPr>
          <w:rFonts w:cs="Times New Roman" w:ascii="Times New Roman" w:hAnsi="Times New Roman"/>
          <w:spacing w:val="-3"/>
        </w:rPr>
        <w:t>( cruzas y descruzas los brazos rápid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ab/>
        <w:t>Empezamos la clase de Educación Física / y primero nos ponemos la ropa de deporte, / nos atamos bien los tenis, / damos unos saltos de calentamiento / y empezamos: / levantamos y estiramos los brazos, / flexionamos las piernas, / saltamos a la soga, / botamos la pelota y tiramos al aro de baloncesto, / nos enfadamos por haber fallado / y nos alegramos si acertam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sí puedes seguir todo el tiempo que quieras, hasta que veas que te entienden y te copian bien. Al final, haz las señal X de acab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Seguir instruc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ab/>
        <w:t>Ahora vamos a jugar a otro juego, que se llama "Seguir instrucciones". Yo le digo a uno de ustedes que haga algo y él o ella me escucha con atención y lo hace. Daré a cada uno tres instrucciones y todos los demás harán de árbitros, es decir, juzgarán si las realiza bien o no. Para eso les repartiré una tarjeta verde y otra roja, para que levanten la 1ª si lo hizo bien y la 2ª si lo hizo m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instrucciones que siguen las tienes que dar de tres en tres y sin gesticular. Puedes añadir todas las que quieras, de modo que haya tres para cada niño o niña. No importa que repitas alguna vez las mismas instrucciones a distintas person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Lista de instrucciones posibl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Vete a la pizarra, escribe el año en que naciste y  divídelo por dos.</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Mira el calendario, coge una tiza y escribe con cifras la fecha de hoy (día, mes y año).</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Escucha estos tres nombres (por ejemplo: mesa, bicicleta balón), repítelos en el mismo orden y repítelos al revés.</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Busca a alguien que tenga reloj, pregúntale la hora y dibuja el reloj en la pizarra con esa hora.</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Mira la hora dibujada en la pizarra, calcula cuánto falta para la clase siguiente y dilo en voz alta.</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Ponte de frente a tus compañeros, dime qué brazo tienes que levantar para que, jugando al espejo, ellos levanten el derecho y levántalo.</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re el libro por la página veinte, ábrelo ahora por la página cuarenta y cuatro y dime cuántas páginas y cuántas hojas hay de diferencia.</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Vete a la mesa de la maestra, mira cuántas cosas hay encima de ella y, vuelto de espalda, recuerda todas  las que puedas y dímelas.</w:t>
      </w:r>
    </w:p>
    <w:p>
      <w:pPr>
        <w:pStyle w:val="Normal"/>
        <w:numPr>
          <w:ilvl w:val="0"/>
          <w:numId w:val="10"/>
        </w:numPr>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Escucha mi dirección, calle tal número tal, dime dónde vives tú y luego repíteme dónde vivo yo.</w:t>
      </w:r>
    </w:p>
    <w:p>
      <w:pPr>
        <w:pStyle w:val="Normal"/>
        <w:numPr>
          <w:ilvl w:val="0"/>
          <w:numId w:val="10"/>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Levántate y pregúntale a tres compañeros qué programa de la tele es el que más les gusta y luego dime en voz alta el nombre de esos programas.</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Colore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actividad tiene dos momentos distintos: colorear un dibujo sencillo (puedes hacer fotocopias de cinco o seis modelos, de modo que haya para toda la clase) y luego inventar una historia sobre el dibujo que se ha colore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s das un tiempo breve para colorear y luego tres minutos para que se reúnan en grupo quienes tengan el mismo dibujo e inventen una historia sobre él. A continuación cada grupo cuenta su historia y así termina esta lección.</w:t>
      </w:r>
      <w:r>
        <w:br w:type="page"/>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sz w:val="28"/>
        </w:rPr>
        <w:t>LECCIÓN 2</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6663" w:type="dxa"/>
        <w:jc w:val="left"/>
        <w:tblInd w:w="0" w:type="dxa"/>
        <w:tblLayout w:type="fixed"/>
        <w:tblCellMar>
          <w:top w:w="0" w:type="dxa"/>
          <w:left w:w="120" w:type="dxa"/>
          <w:bottom w:w="0" w:type="dxa"/>
          <w:right w:w="120" w:type="dxa"/>
        </w:tblCellMar>
      </w:tblPr>
      <w:tblGrid>
        <w:gridCol w:w="2552"/>
        <w:gridCol w:w="4111"/>
      </w:tblGrid>
      <w:tr>
        <w:trPr/>
        <w:tc>
          <w:tcPr>
            <w:tcW w:w="2552"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Las preguntas mágica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nseñar al alumnado un lenguaje interior, por el que se den instrucciones a sí mismos, hemos seguido a Meichenbaum y a Goodman y hemos formulado cuatro preguntas. Esas preguntas 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Qué tengo que hac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 cuántas maneras puedo hacer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ál es la mej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Qué tal lo h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 esencial que aprendan a formularse esas cuatro preguntas y a responderlas adecuadamente. Si eres tú quien hace las preguntas, el alumnado no las internalizará. Por ej., si haces la primera pregunta y la formulas como "¿qué problema tienes?", el niño o la niña pensará que es un aviso de que se está portando mal; en cambio, si se la hace él mismo (y se evita la palabra "proble</w:t>
        <w:softHyphen/>
        <w:t>ma"), se dará cuenta de que se trata de centrarse en su trabajo. La segunda pregunta es fundamental, ya que fomenta los planes alternativ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tercera pregunta es importante, ya que introduce la idea de elegir entre varias soluciones posibles, según sean las consecuencias de cada una de esas solu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respuestas que dan a la cuarta pregunta, "¿Qué tal lo hice?", consisten muchas veces en una sola palabra: bien, muy bien, mal. Para conseguir una evaluación que sea verdaderamente crítica, la técnica más eficaz es un buen modelado por tu parte. Por ej., después que les has modelado una tarea, decir: lo hice de prisa y sin hacer ruido; seguí muy bien el plan hasta el final; pensé maravillosamente las distintas alternativas; lo de quedarme en mi sitio lo hice regular, pero acabé el trabajo; me esforcé todo lo que pud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tra técnica para conseguir una evaluación crítica es concretar bien los criterios de evaluación. Por ej., el esfuerzo, la eficacia, el atenerse a un plan, la constancia, la limpiez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2, los alumnos y alumnas deberán copiarte, como "gatos copiones", mientras tú les haces de modelo en colorear una figura geométrica sin salirte de los bordes. Se ha elegido el trabajo de colorear, porque es fácil y lo suelen hacer bien: así pueden dedicar toda su atención a la nueva habilidad, la de pensar en voz alta. Cuando les modeles esta actividad, usa frases cortas, para que puedan repetirlas con facilidad. Y en un momento determinado debes modelarles frustración después de cometer un "error". En tu modelado, también debes insistir en generar alternativas.</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54"/>
              <w:jc w:val="both"/>
              <w:rPr>
                <w:rFonts w:ascii="Times New Roman" w:hAnsi="Times New Roman" w:cs="Times New Roman"/>
                <w:spacing w:val="-3"/>
              </w:rPr>
            </w:pPr>
            <w:r>
              <w:rPr>
                <w:rFonts w:cs="Times New Roman" w:ascii="Times New Roman" w:hAnsi="Times New Roman"/>
                <w:spacing w:val="-3"/>
              </w:rPr>
              <w:t>Trazarse un plan adecuado para colorear un dibujo, en respuesta a la segunda pregunta, "¿de cuántas maneras puedo hacerlo?"</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Dibujos para colorear.</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Lápices de colore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Los 4 dibujos del niño y la niña que tienen que organizar una fiesta de cumpleaños.</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Jugando al gato cop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Vamos a jugar otra vez al gato copión. Recuerden que deben decir lo que yo diga y hacer lo que yo haga. Yo voy a colorear una figura  y ustedes harán lo mismo, pero en el aire, sin colorear todavía, aunque copiándome en to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antén el lápiz de color en alto hasta que veas que todos los niños y niñas están atentos y preparados para copiarte.</w:t>
      </w:r>
    </w:p>
    <w:p>
      <w:pPr>
        <w:pStyle w:val="Normal"/>
        <w:tabs>
          <w:tab w:val="clear" w:pos="720"/>
          <w:tab w:val="left" w:pos="-720" w:leader="none"/>
        </w:tabs>
        <w:suppressAutoHyphens w:val="true"/>
        <w:jc w:val="both"/>
        <w:rPr/>
      </w:pPr>
      <w:r>
        <w:rPr>
          <w:rFonts w:cs="Times New Roman" w:ascii="Times New Roman" w:hAnsi="Times New Roman"/>
          <w:i/>
          <w:spacing w:val="-3"/>
        </w:rPr>
        <w:tab/>
        <w:t>Voy a pensar en voz alta / ¿Qué tengo que hacer? / tengo que colorear esta figura  / sin salirme del borde. / ¿De cuántas maneras puedo hacerlo? / Pues puedo hacer con cuidado lo cercano al borde y luego ir rápido por el centro, / o al revés, empezar por el centro y luego ir con cuidado al acercarme al borde, / o puedo dividirlo en tiras y pintarlas de distintos colores / o en cuadritos... Me salen cuatro maneras posibles. ¿Cuál es la mejor? / creo que la primera:</w:t>
      </w:r>
      <w:r>
        <w:rPr>
          <w:rFonts w:cs="Times New Roman" w:ascii="Times New Roman" w:hAnsi="Times New Roman"/>
          <w:spacing w:val="-3"/>
        </w:rPr>
        <w:t xml:space="preserve"> </w:t>
      </w:r>
      <w:r>
        <w:rPr>
          <w:rFonts w:cs="Times New Roman" w:ascii="Times New Roman" w:hAnsi="Times New Roman"/>
          <w:i/>
          <w:spacing w:val="-3"/>
        </w:rPr>
        <w:t xml:space="preserve">iré despacio y con cuidado, / haré primero lo cercano al borde / y luego podré ir más deprisa por el centro. / Ese es mi plan. / Voy a empezar. </w:t>
      </w:r>
      <w:r>
        <w:rPr>
          <w:rFonts w:cs="Times New Roman" w:ascii="Times New Roman" w:hAnsi="Times New Roman"/>
          <w:spacing w:val="-3"/>
        </w:rPr>
        <w:t xml:space="preserve">(Poco después, cruzas la línea del borde y dices con frustración: ) </w:t>
      </w:r>
      <w:r>
        <w:rPr>
          <w:rFonts w:cs="Times New Roman" w:ascii="Times New Roman" w:hAnsi="Times New Roman"/>
          <w:i/>
          <w:spacing w:val="-3"/>
        </w:rPr>
        <w:t>¡Vaya! me equivoqué / por ir demasiado deprisa. / Me salí de la raya. / Bueno, no importa, / tendré más cuidad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ab/>
        <w:t>¿Qué tal lo hice? / Lo hice lo mejor que pude. / Cuando tuve cuidado / no me salí de la raya. / Estoy aleg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e momento da la señal de dejar de copi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zles ver que te equivocaste cuando fuiste aprisa y sin pensar; por eso conviene hacer las tareas despacio y pensando lo que se h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Presentación de los dibujos de los niñ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hora se trata de presentar a los alumnos y alumnas el caso de Mónica y Pablo (o puedes preguntarles qué nombre les quieren dar). Recuérdales cuáles son las cuatro preguntas de "Decide tú" y a continuación les vas presentando los cuatro dibujos de Mónica y Pablo, que están dispuestos a recordarles esas cuatro preguntas cuando sea neces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plícales que Mónica y Pablo se plantearon esas preguntas cuando tenían que organizar una fiesta de cumpleañ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ecuérdales que las tres primeras preguntas se hacen antes de empezar a trabajar y la cuarta se hace cuando se ha terminado el traba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or último, antes de que resuelvan los problemas que les vas a presentar, discute con ellos varios planes, para que así ejerciten el pensamiento alternativo, indispensable para solucionar problemas. Puedes decirles algo así:</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ab/>
        <w:t>Yo usé el plan de empezar a colorear la figura por la parte cercana al borde y luego ir hacia el centro. También lo podía haber hecho al revés. ¿Se les ocurren a ustedes otros planes posibles para colorear una figura cualquie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a los niños y niñas no se les ocurren planes alternativos, sugiéreles tú algunos: apretar mucho o poco el lápiz, usar varios colores, dividir la figura en cuadraditos y colorearlos de distintos colore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Actividad para pensar en voz alt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jercitar esas cuatro preguntas que acaban de aprender de Mónica y Pablo, puedes proponerles la siguiente actividad: entregas a cada uno una tarjeta con un problema. Debes tener cuatro o cinco problemas distintos y fotocopiarlos cuantas veces sean necesarias para que cada niño tenga uno. (por ej. quiero ir al cine y no tengo dinero; tengo clase de inglés y no he traído el diccionario; tengo que ir al dentista y me da mucho miedo, etc.) Una vez repartidos los problemas, les pides que utilicen las cuatro preguntas de Mónica y Pablo para resolverlos individualmente. Luego se hacen grupos de cuatro o cinco personas, con los que tenían el mismo problema. Se les dan cinco minutos para que sumen todas las alternativas que se les habían ocurrido a cada uno. A continuación se hace una puesta en común para que todos se enteren de los problemas que tenían los otros grupos y de las alternativas que proponen para resolver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terminar, les recuerdas que las cuatro preguntas de Mónica y Pablo son muy útiles para solucionar problemas y les insistes, en concreto, en la importancia de pensar en todas las alternativas posibles, antes de decidir.</w:t>
      </w:r>
      <w:r>
        <w:br w:type="page"/>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LECCIÓN 3</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7144" w:type="dxa"/>
        <w:jc w:val="left"/>
        <w:tblInd w:w="0" w:type="dxa"/>
        <w:tblLayout w:type="fixed"/>
        <w:tblCellMar>
          <w:top w:w="0" w:type="dxa"/>
          <w:left w:w="120" w:type="dxa"/>
          <w:bottom w:w="0" w:type="dxa"/>
          <w:right w:w="120" w:type="dxa"/>
        </w:tblCellMar>
      </w:tblPr>
      <w:tblGrid>
        <w:gridCol w:w="2268"/>
        <w:gridCol w:w="4876"/>
      </w:tblGrid>
      <w:tr>
        <w:trPr/>
        <w:tc>
          <w:tcPr>
            <w:tcW w:w="2268"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Desarrollo de planes alternativo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ensamiento alternativo es, tal vez, el aspecto más decisivo en la solución de problemas. En esta lección vamos a insistir en que el alumnado genere el mayor número de alternati</w:t>
        <w:softHyphen/>
        <w:t>vas diferentes. Naturalmente, esto supone que entiende bien qué significa la palabra "diferente" o "disti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 frecuente que, cuando un niño o una niña está aprendiendo a pensar en voz alta, se aferre al primer plan que se le ocurre para colorear una figura o resolver cualquier problema, como si ese plan fuera la única respuesta posible a la pregunta ¿de cuántas maneras puedo hacer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nseñarles que puede haber muchos planes diferentes y que se debe cambiar de plan cuando el elegido no sirve, les debes hacer un modelado en el que cambies de plan en medio de tu t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Responder a las dos primeras preguntas del "Decide tú" mientras trabajan por su cuent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Proponer al menos dos planes diferentes para hacer un puzzle.</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Cinco o seis puzzles distintos, de cualquier dibujo o foto bonita (pegada en cartulina, plastificada y cortada en 8 o más pieza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Los 4 dibujos de Mónica y Pablo.</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Modelado con el gato cop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mpezar esta lección, inventa con los niños y niñas una discusión acerca de cada pregunta y de las VARIAS RESPUESTAS que se dieron Mónica y Pablo cuando tenían que organizar el cumplea</w:t>
        <w:softHyphen/>
        <w:t>ños. Ten libertad para sugerirles ideas tú mismo: Mónica y Pablo pensaron encargar la merienda a una empresa, pero era muy caro; o alquilar a unos payasos, pero estaban ocupados; o hacer ellos bocadillos y poner una película divertida en el vídeo: esto era lo mej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les explicas que hoy el problema es nuevo: se trata de hacer un puzzle.- Primero, tú les haces un modelado y ellos te imitan como gatos copiones, pero "en el aire", sin tener todavía sus puzzles ( que sólo les darás al final, cuando se indiq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ara hacerles el modelado, puedes proceder, más o menos, así: </w:t>
      </w:r>
      <w:r>
        <w:rPr>
          <w:rFonts w:cs="Times New Roman" w:ascii="Times New Roman" w:hAnsi="Times New Roman"/>
          <w:i/>
          <w:spacing w:val="-3"/>
        </w:rPr>
        <w:t>¿Qué tengo que hacer hoy?/ Tengo que unir estas piezas / para que salga un dibujo / ¿De cuántas maneras puedo hacerlo?</w:t>
      </w:r>
      <w:r>
        <w:rPr>
          <w:rFonts w:cs="Times New Roman" w:ascii="Times New Roman" w:hAnsi="Times New Roman"/>
          <w:spacing w:val="-3"/>
        </w:rPr>
        <w:t xml:space="preserve"> (señala el 2º dibujo de Mónica y Pablo) </w:t>
      </w:r>
      <w:r>
        <w:rPr>
          <w:rFonts w:cs="Times New Roman" w:ascii="Times New Roman" w:hAnsi="Times New Roman"/>
          <w:i/>
          <w:spacing w:val="-3"/>
        </w:rPr>
        <w:t>/ Podría mirar todas la piezas despacio / O podría unirlas por el color / O podría buscar algo que reconozca / ¿Cuál es la mejor? Esta última, porque si son zapatos irán abajo, / si son caras irán arriba. Este es el plan que voy a seguir: / buscar cosas que reconozca. / Allá voy. / Esto parece un zapato / Los zapatos suelen estar abajo / así que lo pondré aquí abajo/.</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Así sigues con dos o tres piezas más. De repente, dices de manera impulsiva:) </w:t>
      </w:r>
      <w:r>
        <w:rPr>
          <w:rFonts w:cs="Times New Roman" w:ascii="Times New Roman" w:hAnsi="Times New Roman"/>
          <w:i/>
          <w:spacing w:val="-3"/>
        </w:rPr>
        <w:t xml:space="preserve">¡Ésta! / Anda, no sé qué es esto. / Podría coger esta pieza / pero no sabría dónde ponerla. / No veo ninguna otra pieza que reconozca / Entonces necesito un plan diferente/ Voy a intentar emparejarlas por el color. </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Una vez que esté colocada la última pieza </w:t>
      </w:r>
      <w:r>
        <w:rPr>
          <w:rFonts w:cs="Times New Roman" w:ascii="Times New Roman" w:hAnsi="Times New Roman"/>
          <w:i/>
          <w:spacing w:val="-3"/>
        </w:rPr>
        <w:t>¿qué tal lo hice?/ Trabajé bien / y ahora estoy feliz / Me fijé en piezas que podía reconocer / y luego en los colores / y resultó una figura/ Y ¿qué tal lo hicieron ustedes? / Fueron excelentes (o regulares) gatos copiones /.</w:t>
      </w:r>
      <w:r>
        <w:rPr>
          <w:rFonts w:cs="Times New Roman" w:ascii="Times New Roman" w:hAnsi="Times New Roman"/>
          <w:spacing w:val="-3"/>
        </w:rPr>
        <w:t xml:space="preserve"> Aquí debes dar la señal para dejar de copi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Haciendo un puzzle</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hora empieza la segunda parte de esta le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vides la clase en grupos de cuatro. A cada grupo les entregas un puzzle de 12 piezas ya desordenadas, les enseñas el modelo que tiene que resultar y les pides que hagan el puzzle en grupo trazándose primero un plan con las cuatro preguntas, y poniendo cada uno una pieza por turnos. En total, tres cada niño o niña. Cuando lo tengan hecho les echas una ojeada y les preguntas qué planes se hicieron y cómo respondieron a las cuatro pregunt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sde ahora en adelante, debes animarlos a pensar usando las cuatro preguntas, para las tareas del colegio. Pídeles que luego te cuenten los cambios de planes que hicieron para realizar mejor una tarea difícil.</w:t>
      </w:r>
      <w:r>
        <w:br w:type="page"/>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sz w:val="28"/>
        </w:rPr>
        <w:t>LECCIÓN 4</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6002" w:type="dxa"/>
        <w:jc w:val="left"/>
        <w:tblInd w:w="0" w:type="dxa"/>
        <w:tblLayout w:type="fixed"/>
        <w:tblCellMar>
          <w:top w:w="0" w:type="dxa"/>
          <w:left w:w="120" w:type="dxa"/>
          <w:bottom w:w="0" w:type="dxa"/>
          <w:right w:w="120" w:type="dxa"/>
        </w:tblCellMar>
      </w:tblPr>
      <w:tblGrid>
        <w:gridCol w:w="3119"/>
        <w:gridCol w:w="2883"/>
      </w:tblGrid>
      <w:tr>
        <w:trPr/>
        <w:tc>
          <w:tcPr>
            <w:tcW w:w="311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2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Fijarse en detalle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ncretar significa poner nombres (o términos descriptivos) a los objetos. Ésta es una de las formas más sencillas y fáciles de mediación verbal. El uso de términos concretos nos ayuda para concentrar la atención en aspectos importantes de un dibujo, de un puzzle o de una situación real; es decir, nos ayuda para analizar un problema y encontrar solu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se explica cómo concretar, para que los alumnos y alumnas aprendan a concentrar su atención en detalles que son importantes para distinguir entre cosas parecidas, pero no igu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mpezar, les harás un modelado de cómo vencer la impulsividad y luego ellos vuelven a trabajar con un puzz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les presentas una tarea nueva, "encontrar los iguales" y les modelas ese trabajo, verbalizando los pasos que vas dando mientras buscas las figuras iguales en una hoja; mientras lo haces, comete un "error" y corrígete. Después te felicitas a ti mismo en voz alta por haberte esforzado mucho, a pesar de haber cometido un error, pues el esforzarse debe ser una experiencia gratificante, sea cual sea el result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OBJETIVO</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54"/>
              <w:jc w:val="both"/>
              <w:rPr>
                <w:rFonts w:ascii="Times New Roman" w:hAnsi="Times New Roman" w:cs="Times New Roman"/>
                <w:b/>
                <w:b/>
                <w:spacing w:val="-3"/>
              </w:rPr>
            </w:pPr>
            <w:r>
              <w:rPr>
                <w:rFonts w:cs="Times New Roman" w:ascii="Times New Roman" w:hAnsi="Times New Roman"/>
                <w:spacing w:val="-3"/>
              </w:rPr>
              <w:t>Planificar en qué detalles concretos se fijarán para solucionar una hoja de "encuentra los iguales" y que rodeen con un círculo solamente dos de los dibuj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Cinco o seis puzzles distinto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Una hoja de gatitos para modelar el "encontrar los iguales" y cinco o seis modelos de encontrar los iguales, que luego puedes fotocopiar para tener uno para cada alumno.</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Un puzzle</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uedes empezar esta lección diciéndoles, más o menos, esto: </w:t>
      </w:r>
      <w:r>
        <w:rPr>
          <w:rFonts w:cs="Times New Roman" w:ascii="Times New Roman" w:hAnsi="Times New Roman"/>
          <w:i/>
          <w:spacing w:val="-3"/>
        </w:rPr>
        <w:t>Cada vez hacen ustedes mejor lo de pensar con las 4 preguntas.- ¿Qué problema resolvimos ayer pensando así? ¿Se acuerdan de los planes que hicimos para hacer puzzles? Hacen ustedes los puzzles maravillosamente. Hoy vamos a hacer otro, también en grupo. Aquí tienen un puzzle para cada grupo</w:t>
      </w:r>
      <w:r>
        <w:rPr>
          <w:rFonts w:cs="Times New Roman" w:ascii="Times New Roman" w:hAnsi="Times New Roman"/>
          <w:spacing w:val="-3"/>
        </w:rPr>
        <w:t xml:space="preserve">. </w:t>
      </w:r>
      <w:r>
        <w:rPr>
          <w:rFonts w:cs="Times New Roman" w:ascii="Times New Roman" w:hAnsi="Times New Roman"/>
          <w:i/>
          <w:spacing w:val="-3"/>
        </w:rPr>
        <w:t>Tienen ustedes que hacerlo pensando con las 4 preguntas, es decir, respondiendo a las cuatro preguntas, pero sin gritar, para no molestar a los del grupo de al lado. Venga, empezam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estén trabajando, te acercas a un grupo y dices en voz alta, para que te oigan todos los grup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ab/>
        <w:t>Yo también voy a poner una pieza: a ver, a ver dónde va... Pero ¿qué estoy haciendo? No tengo derecho a coger las piezas de ustedes. Debo preguntar antes si me dejan que les ayude. ¿Me dejan poner una pieza en su puzzle?</w:t>
      </w:r>
      <w:r>
        <w:rPr>
          <w:rFonts w:cs="Times New Roman" w:ascii="Times New Roman" w:hAnsi="Times New Roman"/>
          <w:spacing w:val="-3"/>
        </w:rPr>
        <w:t xml:space="preserve"> (Suponiendo que te digan que sí) </w:t>
      </w:r>
      <w:r>
        <w:rPr>
          <w:rFonts w:cs="Times New Roman" w:ascii="Times New Roman" w:hAnsi="Times New Roman"/>
          <w:i/>
          <w:spacing w:val="-3"/>
        </w:rPr>
        <w:t>Gracias.</w:t>
      </w:r>
      <w:r>
        <w:rPr>
          <w:rFonts w:cs="Times New Roman" w:ascii="Times New Roman" w:hAnsi="Times New Roman"/>
          <w:spacing w:val="-3"/>
        </w:rPr>
        <w:t xml:space="preserve"> </w:t>
      </w:r>
      <w:r>
        <w:rPr>
          <w:rFonts w:cs="Times New Roman" w:ascii="Times New Roman" w:hAnsi="Times New Roman"/>
          <w:i/>
          <w:spacing w:val="-3"/>
        </w:rPr>
        <w:t>Voy a probar con el color, colocando el costado de una pieza contra el de la otra, a ver si correspon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Deja que los niños y las niñas terminen el puzzle y pregúntales cómo respondieron a las cuatro pregunta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hayan terminado, recoge los puzzles y pasa a la actividad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Encontrar los igu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mpieza esta actividad con toda la clase, explicándoles que el juego consiste en encontrar en una hoja los dibujos que sean completamente iguales y rodearlos con un círculo. Explica la diferencia entre "completamente iguales" y "parecidos". Diles que cuando hagan los círculos los hagan con rotulador o bolígrafo, para que se vea si se equivocaron y tuvieron que tachar. Puedes modelarles esta actividad así:</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ab/>
        <w:t>Lo que tengo que hacer hoy es descubrir y rodear con un círculo los dibujos que sean iguales, y hacerlo con rotulador o bolígrafo, para que se vea si me equivoqué. ¿Cuántos dibujos tengo que rodear con un círcu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e modelado puedes hacerlo con un dibujo ampliado y colocarlo en la pizarra, o en el suelo y que toda la clase te rodee. ¡Ojo! Es sólo modelado tuyo, sin "gatos cop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uedes decir más o menos esto: </w:t>
      </w:r>
      <w:r>
        <w:rPr>
          <w:rFonts w:cs="Times New Roman" w:ascii="Times New Roman" w:hAnsi="Times New Roman"/>
          <w:i/>
          <w:spacing w:val="-3"/>
        </w:rPr>
        <w:t>¿Qué tengo que hacer? Tengo que descubrir y rodear con un círculo los dos dibujos iguales. ¿De cuántas maneras puedo hacerlo? Pues tengo que mirar con atención todas las figuras.</w:t>
      </w:r>
      <w:r>
        <w:rPr>
          <w:rFonts w:cs="Times New Roman" w:ascii="Times New Roman" w:hAnsi="Times New Roman"/>
          <w:spacing w:val="-3"/>
        </w:rPr>
        <w:t xml:space="preserve"> (Empieza a mirar). </w:t>
      </w:r>
      <w:r>
        <w:rPr>
          <w:rFonts w:cs="Times New Roman" w:ascii="Times New Roman" w:hAnsi="Times New Roman"/>
          <w:i/>
          <w:spacing w:val="-3"/>
        </w:rPr>
        <w:t>También puedo mirar parte por parte,no la figura entera. O puedo ir tachando las que sean distintas.</w:t>
      </w:r>
      <w:r>
        <w:rPr>
          <w:rFonts w:cs="Times New Roman" w:ascii="Times New Roman" w:hAnsi="Times New Roman"/>
          <w:spacing w:val="-3"/>
        </w:rPr>
        <w:t xml:space="preserve"> </w:t>
      </w:r>
      <w:r>
        <w:rPr>
          <w:rFonts w:cs="Times New Roman" w:ascii="Times New Roman" w:hAnsi="Times New Roman"/>
          <w:i/>
          <w:spacing w:val="-3"/>
        </w:rPr>
        <w:t>¿Cuál es la mejor? Voy a mirar las partes, no la figura entera.</w:t>
      </w:r>
      <w:r>
        <w:rPr>
          <w:rFonts w:cs="Times New Roman" w:ascii="Times New Roman" w:hAnsi="Times New Roman"/>
          <w:spacing w:val="-3"/>
        </w:rPr>
        <w:t xml:space="preserve"> (Puedes probar otros planes que ellos te sugieran). </w:t>
      </w:r>
      <w:r>
        <w:rPr>
          <w:rFonts w:cs="Times New Roman" w:ascii="Times New Roman" w:hAnsi="Times New Roman"/>
          <w:i/>
          <w:spacing w:val="-3"/>
        </w:rPr>
        <w:t>Me voy a fijar en las orejas, la cara, las patas y la colas. Voy a empezar.</w:t>
      </w:r>
      <w:r>
        <w:rPr>
          <w:rFonts w:cs="Times New Roman" w:ascii="Times New Roman" w:hAnsi="Times New Roman"/>
          <w:spacing w:val="-3"/>
        </w:rPr>
        <w:t xml:space="preserve"> (Verbaliza los detalles que vas estudiando en cada dibujo, pero rodea con círculo los dibujos 1 y 3 antes de terminar de estudiar todos los dibujos). </w:t>
      </w:r>
      <w:r>
        <w:rPr>
          <w:rFonts w:cs="Times New Roman" w:ascii="Times New Roman" w:hAnsi="Times New Roman"/>
          <w:i/>
          <w:spacing w:val="-3"/>
        </w:rPr>
        <w:t>Estos dos son los iguales: tienen dos orejas puntiagudas, dos bigotes y la cola es igual. !Anda! Me equivoqué: las patas no son iguales, porque al 1 se le ven tres patas y al 3 sólo dos.-</w:t>
      </w:r>
      <w:r>
        <w:rPr>
          <w:rFonts w:cs="Times New Roman" w:ascii="Times New Roman" w:hAnsi="Times New Roman"/>
          <w:spacing w:val="-3"/>
        </w:rPr>
        <w:t xml:space="preserve"> (Sigue buscando y verbalizando, hasta que llegues a la conclusión de que los iguales son el 1 y el 4). </w:t>
      </w:r>
      <w:r>
        <w:rPr>
          <w:rFonts w:cs="Times New Roman" w:ascii="Times New Roman" w:hAnsi="Times New Roman"/>
          <w:i/>
          <w:spacing w:val="-3"/>
        </w:rPr>
        <w:t>¿Qué tal lo hice? Me esforcé mucho pero me equivoqué, porque puse el círculo antes de estudiar bien todas la figu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explícales que vas a dar una hoja a cada uno, para que rodeen con rotulador las dos figuras iguales. Entonces les repartes cinco o seis modelos (fotocopiados cuantas veces sean necesarias para que haya una hoja para cada uno), teniendo cuidado de que no haya dos modelos iguales entre los que estén sentados cer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Les das unos minutos para que encuentren los iguales y rodeen con círculos las figuras correspondi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pides a los quienes tengan el mismo dibujo que se reúnan en grupo y discutan cuál es la respuesta correcta y tú vas pasando grupo por grupo para dar el visto bue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í termina esta lección.</w:t>
      </w:r>
      <w:r>
        <w:br w:type="page"/>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LECCIÓN 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7442" w:type="dxa"/>
        <w:jc w:val="left"/>
        <w:tblInd w:w="0" w:type="dxa"/>
        <w:tblLayout w:type="fixed"/>
        <w:tblCellMar>
          <w:top w:w="0" w:type="dxa"/>
          <w:left w:w="120" w:type="dxa"/>
          <w:bottom w:w="0" w:type="dxa"/>
          <w:right w:w="120" w:type="dxa"/>
        </w:tblCellMar>
      </w:tblPr>
      <w:tblGrid>
        <w:gridCol w:w="2127"/>
        <w:gridCol w:w="5315"/>
      </w:tblGrid>
      <w:tr>
        <w:trPr/>
        <w:tc>
          <w:tcPr>
            <w:tcW w:w="2127"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Solucionar problemas. Lo auditivo</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empezamos una serie de tareas auditivas que requieren mediación verbal (lenguaje interno) para ser bien realizadas. Esos ejercicios exigen saber distinguir semejanzas y diferencias conceptuales en palabras aisladas, sin contexto. Además hay que recordar instrucciones y practicar una actividad motora, según esas instrucciones. Los ejercicios auditivos que vamos a usar aquí se basan en estudios sobre el condicionamiento semántico; pero son también ejercicios de atención, de estar alerta, ejercicios que con frecuencia son especialmente difíciles para personas hiperactivas e impulsiv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más fácil de esos ejercicios requiere solamente distinguir entre palabras con sonido semejante y entre palabras con significado semejante. Por ej., se les pide que den una palmada al oír la palabra MIRAR. Entonces se les lee (o se les hace escuchar grabada en cinta) una lista de palabras donde está MIRAR mezclado con palabras fonéticamente parecidas (tirar, pisar) y con palabras semánticamente parecidas (ver, ojear). El alumnado oye las palabras de una en una, con intervalos de dos segun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ersiones más difíciles de esos ejercicios auditivos aparecerán en lecciones posterio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mo acabamos de indicar, para todos estos ejercicios auditivos, se pueden presentar las listas de palabras en dos formas diferentes: pueden estar grabadas antes y ser reproducidas en el momento de la clase, o puede leerlas alguien (o tú mismo) en directo. Te recomendamos insistentemente que uses el casete, si es posible, pues te deja mayor libertad y facilita la atención auditiva del alumnado que así se concentra sólo en el soni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bes empezar esta lección haciéndoles un modelado de un nuevo plan, más difícil, para encontrar los iguales. Modélales también el pedir ayuda, que es un buen plan para resolver un problema difíc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se pasa al ejercicio auditivo. En las listas, algunas palabras son fonéticamente semejantes a la palabra clave, que es PINO (por ej. vino, pico) y otras semánti</w:t>
        <w:softHyphen/>
        <w:t>camente semejantes (por ej. hierba, planta). Pídeles que den una palmada, y sólo una, cuando oigan la palabra cla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trabajos de investigación realizado hasta ahora indican que los niños más pequeños tienden a confundir palabras fonética</w:t>
        <w:softHyphen/>
        <w:t>mente semejantes, mientras que los niños mayores tienden más a equivocarse con palabras de significado parecido. Si consigues que  se den autoinstrucciones en voz baja, los errores irán disminuyendo. Además, es un juego divertido.</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Realizar la tarea de encontrar los iguales y autoevaluarse.</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Dar una palmada al oír la palabra PINO o IR en las listas, y autoevaluarse.</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 hoja de encontrar los iguales (a ser posible, ampliada para que se vea bien), para tu modelad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inco o seis modelos diferentes de encontrar los iguales, que luego puedes fotocopiar para tener uno para cada alumn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Las listas PINO E IR de asociación auditiv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Un casete.</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Encontrar los igual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hablar más o menos así:</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ab/>
        <w:t>¿Qué problema pensaron ustedes en voz alta el último día? ¿Y qué plan nos ayudó a encontrar los iguales? Pues ahora voy yo a intentar hacer el primer problema. ¿Qué tengo que hacer? Encontrar los dos coches que son iguales y rodearlos con un círculo. ¿De cuántas maneras puedo hacerlo? Voy a mirar con cuidado la carrocería, las ruedas, el parachoques y los faros... Pero hay demasiados dibujos. ¿Cual es la mejor? Lo que voy a hacer es marcar con una X los coches que vea que no son iguales.</w:t>
      </w:r>
      <w:r>
        <w:rPr>
          <w:rFonts w:cs="Times New Roman" w:ascii="Times New Roman" w:hAnsi="Times New Roman"/>
          <w:spacing w:val="-3"/>
        </w:rPr>
        <w:t xml:space="preserve"> ( Nombra cada detalle y tacha los dibujos que no son iguales, por tener algo único).</w:t>
      </w:r>
      <w:r>
        <w:rPr>
          <w:rFonts w:cs="Times New Roman" w:ascii="Times New Roman" w:hAnsi="Times New Roman"/>
          <w:i/>
          <w:spacing w:val="-3"/>
        </w:rPr>
        <w:t xml:space="preserve"> !Qué difícil! Hay tres coches que me parecen iguales. ¿Quieren ustedes ayudarme? </w:t>
      </w:r>
      <w:r>
        <w:rPr>
          <w:rFonts w:cs="Times New Roman" w:ascii="Times New Roman" w:hAnsi="Times New Roman"/>
          <w:spacing w:val="-3"/>
        </w:rPr>
        <w:t xml:space="preserve">(Acepta su ayuda y sigue trabajando hasta que encuentres la solución. Cuando la encuentres, haz una pausa. Entonces recuerda que el trabajo no ha terminado, hasta que hagas la evaluación). </w:t>
      </w:r>
      <w:r>
        <w:rPr>
          <w:rFonts w:cs="Times New Roman" w:ascii="Times New Roman" w:hAnsi="Times New Roman"/>
          <w:i/>
          <w:spacing w:val="-3"/>
        </w:rPr>
        <w:t>¿Qué tal lo hice? Hice muy bien lo de pensar con las 4 preguntas. También me fijé despacio en cada detalle. Cambié de plan y les pedí ayuda a ustedes, porque era difícil. ¿Qué nuevo plan me ayudó para encontrar la solu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hora les toca a usted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explícales que vas a dar una hoja a cada uno, para que ellos rodeen con rotulador las figuras que sean iguales. Entonces les repartes cinco o seis modelos (fotocopiados cuantas veces sean necesarias para que haya una hoja para cada uno ), teniendo en cuidado de que no haya dos modelos iguales entre los que estén sentados cer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s das unos minutos para que encuentren los iguales y rodeen con un círculo las figuras correspondi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haces la puesta en común, discutiendo cuál es la respuesta acertada para cada uno de los modelos que les dis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Asociación auditiv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decirles, más o menos, es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rPr>
        <w:tab/>
        <w:t>En las tareas que hemos hecho hasta ahora, ustedes han tenido que usar los ojos. Pero muchísimas veces, en el colegio y en casa, necesitamos usar los oídos. Por eso, ahora vamos a hacer un ejercicio auditivo. Yo lo haré primero, para que comprendan ustedes cómo se hace. Voy a escuchar una lista de palabras en un cassette y tengo que dar una palmada</w:t>
      </w:r>
      <w:r>
        <w:rPr>
          <w:rFonts w:cs="Times New Roman" w:ascii="Times New Roman" w:hAnsi="Times New Roman"/>
          <w:spacing w:val="-3"/>
        </w:rPr>
        <w:t xml:space="preserve"> (hazlo) </w:t>
      </w:r>
      <w:r>
        <w:rPr>
          <w:rFonts w:cs="Times New Roman" w:ascii="Times New Roman" w:hAnsi="Times New Roman"/>
          <w:i/>
          <w:spacing w:val="-3"/>
        </w:rPr>
        <w:t>cada vez que oiga la palabra PINO. Voy a pensar con las 4 preguntas para hacerlo bien: ¿qué tengo que hacer? Dar una palmada cada vez que oiga la palabra PINO, y no al oír otras.</w:t>
      </w:r>
      <w:r>
        <w:rPr>
          <w:rFonts w:cs="Times New Roman" w:ascii="Times New Roman" w:hAnsi="Times New Roman"/>
          <w:spacing w:val="-3"/>
        </w:rPr>
        <w:t xml:space="preserve"> Aquí puedes interrumpir y que ellos repitan la respuesta a la pregunta ¿qué tengo que hacer? </w:t>
      </w:r>
      <w:r>
        <w:rPr>
          <w:rFonts w:cs="Times New Roman" w:ascii="Times New Roman" w:hAnsi="Times New Roman"/>
          <w:i/>
          <w:spacing w:val="-3"/>
        </w:rPr>
        <w:t>¿De cuántas maneras puedo hacerlo? De dos modos; puedo pensar en un pino grande, o puedo decirme por dentro "pino, pino..." ¿Cuál es la mejor? Voy a repetirme en voz baja "pino, pino" y además tengo que estar en silencio y atender y daré la palmada rápida, para poder oír la siguiente palabra. Voy a empez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on la cinta con la lista PINO de asociación auditiva.- Cada vez que oigas una palabra, di en voz baja "pino" y mueve la cabeza diciendo que no, si la palabra oída es ot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quivócate en la palabra "vino", como si hubieras reacciona</w:t>
        <w:softHyphen/>
        <w:t>do sin reflexionar. Muestra disgusto por haberte equivocado y da una palmada también en la siguiente palabra que no sea "pino".- Después, como haciendo un esfuerzo, cálmate.- Una vez que hayas oído toda la lista, pregunta a los niños y niñas qué queda por hacer, antes de que el trabajo esté acab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te hayas preguntado "¿qué tal lo hice? y te hayas autoeva</w:t>
        <w:softHyphen/>
        <w:t>luado diciendo que sólo te equivocaste cuando te precipi</w:t>
        <w:softHyphen/>
        <w:t xml:space="preserve">taste, pasa a explicarles lo que ellos tienen que hacer. Más o menos así: </w:t>
      </w:r>
      <w:r>
        <w:rPr>
          <w:rFonts w:cs="Times New Roman" w:ascii="Times New Roman" w:hAnsi="Times New Roman"/>
          <w:i/>
          <w:spacing w:val="-3"/>
        </w:rPr>
        <w:t>ahora lo que ustedes tienen que hacer es lo mismo: dar una palmada al oír una palabra. Primero la palabra será PINO, y luego será IR.- Le voy a preguntar a uno, para que piense en voz alta: ¿qué tienes que hacer?</w:t>
      </w:r>
      <w:r>
        <w:rPr>
          <w:rFonts w:cs="Times New Roman" w:ascii="Times New Roman" w:hAnsi="Times New Roman"/>
          <w:spacing w:val="-3"/>
        </w:rPr>
        <w:t xml:space="preserve"> (Cuando te conteste que dar una palmada al oír PINO, dile:) ¿</w:t>
      </w:r>
      <w:r>
        <w:rPr>
          <w:rFonts w:cs="Times New Roman" w:ascii="Times New Roman" w:hAnsi="Times New Roman"/>
          <w:i/>
          <w:spacing w:val="-3"/>
        </w:rPr>
        <w:t>y cuál es la siguiente pregunta que te tienes que hac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vitar, en lo posible, que algunos niños o niñas se queden mirando a los otros para saber cuándo deben dar la palmada, lo mejor es ponerlos de espaldas en círculo. Pídeles también que la palmada sea seca, no arrastrada. Si consigues que todos aplaudan  a la vez, les será más difícil copiarse y tendrán que pensar por sí mismos. También puedes pedirles que cierren los ojos para concentrar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ponles la cinta grabada con la lista IR de asociación auditiva, o léesela en directo tú mism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ientras oyen la lista y aplauden, presta más atención a quienes esperas que se equivocarán más, es decir, a los más distraídos e impulsivos. Al final, pídeles que se evalúen, para que te digan cuántos errores cometieron (o de aplaudir cuando no era, o de no aplaudir cuando era). Pero no hace falta que anotes el número de errores. Acabado el primer ejercicio, saca al centro o al frente de la clase un grupo de seis alumnos y puestos de espaldas unos a otros, en círculo, los haces escuchar la lista IR y aplaudir. Les pides que se autoevalúen y luego pides al resto de la clase que los evalúen. Al final, puedes decirles: </w:t>
      </w:r>
      <w:r>
        <w:rPr>
          <w:rFonts w:cs="Times New Roman" w:ascii="Times New Roman" w:hAnsi="Times New Roman"/>
          <w:i/>
          <w:spacing w:val="-3"/>
        </w:rPr>
        <w:t>hoy escucharon ustedes con mucho cuidado, para hacer bien un ejercicio auditivo. Escuchando con ese cuidado se pueden resolver los problemas auditivos que tenemos en el colegio. Por ej., cuando un profesor o profesora llama a un niño por su nombre y le dice que se acerque, ¿verdad que para hacerlo bien, el niño tiene que escuchar? Y cuando el profesor o profesora de Educación Física explica cómo hay que saltar, ¿verdad que si no lo escuchamos lo haremos al revés? Es decir, hay que escuchar bien para no equivocarse, como nos pasó con las listas PINO e 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 pueden hacer otras actividades auditivas: aprender una canción de un disco; escuchar un cuento grabado en una cinta; o hacer un mapa de cómo ir a casa de un amigo o amiga, según las instrucciones que vaya dando ese amigo o amiga.</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Lista de asociación auditiva PIN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lanta</w:t>
        <w:tab/>
        <w:tab/>
        <w:tab/>
        <w:t>pino</w:t>
        <w:tab/>
        <w:tab/>
        <w:tab/>
        <w:t>plan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hoja</w:t>
        <w:tab/>
        <w:tab/>
        <w:tab/>
        <w:t>hoja</w:t>
        <w:tab/>
        <w:tab/>
        <w:tab/>
        <w:t>hierb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vino</w:t>
        <w:tab/>
        <w:tab/>
        <w:tab/>
        <w:t>planta</w:t>
        <w:tab/>
        <w:tab/>
        <w:tab/>
        <w:t>hoj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no</w:t>
        <w:tab/>
        <w:tab/>
        <w:tab/>
        <w:t>vino</w:t>
        <w:tab/>
        <w:tab/>
        <w:tab/>
        <w:t>piñ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hierba</w:t>
        <w:tab/>
        <w:tab/>
        <w:tab/>
        <w:t>piña</w:t>
        <w:tab/>
        <w:tab/>
        <w:tab/>
        <w:t>pic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la</w:t>
        <w:tab/>
        <w:tab/>
        <w:tab/>
        <w:t>pino</w:t>
        <w:tab/>
        <w:tab/>
        <w:tab/>
        <w:t>vin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ña</w:t>
        <w:tab/>
        <w:tab/>
        <w:tab/>
        <w:t>hierba</w:t>
        <w:tab/>
        <w:tab/>
        <w:tab/>
        <w:t>pin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no</w:t>
        <w:tab/>
        <w:tab/>
        <w:tab/>
        <w:t>pico</w:t>
        <w:tab/>
        <w:tab/>
        <w:tab/>
        <w:t>pic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vino</w:t>
        <w:tab/>
        <w:tab/>
        <w:tab/>
        <w:t>hierba</w:t>
        <w:tab/>
        <w:tab/>
        <w:tab/>
        <w:t>pin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hoja</w:t>
        <w:tab/>
        <w:tab/>
        <w:tab/>
        <w:t>vino</w:t>
        <w:tab/>
        <w:tab/>
        <w:tab/>
        <w:t>hierb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ña</w:t>
        <w:tab/>
        <w:tab/>
        <w:tab/>
        <w:t>piña</w:t>
        <w:tab/>
        <w:tab/>
        <w:tab/>
        <w:t>plan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lanta</w:t>
        <w:tab/>
        <w:tab/>
        <w:tab/>
        <w:t>hoja</w:t>
        <w:tab/>
        <w:tab/>
        <w:tab/>
        <w:t>pil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t>Lista de asociación auditiva IR</w:t>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oír</w:t>
        <w:tab/>
        <w:tab/>
        <w:tab/>
        <w:t>dar</w:t>
        <w:tab/>
        <w:tab/>
        <w:tab/>
        <w:t>salta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dormir</w:t>
        <w:tab/>
        <w:tab/>
        <w:tab/>
        <w:t>correr</w:t>
        <w:tab/>
        <w:tab/>
        <w:tab/>
        <w:t>da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salir</w:t>
        <w:tab/>
        <w:tab/>
        <w:tab/>
        <w:t>ir</w:t>
        <w:tab/>
        <w:tab/>
        <w:tab/>
        <w:t>i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ir</w:t>
        <w:tab/>
        <w:tab/>
        <w:tab/>
        <w:t>saltar</w:t>
        <w:tab/>
        <w:tab/>
        <w:tab/>
        <w:t>dormi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dar</w:t>
        <w:tab/>
        <w:tab/>
        <w:tab/>
        <w:t>dormir</w:t>
        <w:tab/>
        <w:tab/>
        <w:tab/>
        <w:t>corre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orrer</w:t>
        <w:tab/>
        <w:tab/>
        <w:tab/>
        <w:t>oír</w:t>
        <w:tab/>
        <w:tab/>
        <w:tab/>
        <w:t>sali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saltar</w:t>
        <w:tab/>
        <w:tab/>
        <w:tab/>
        <w:t>salir</w:t>
        <w:tab/>
        <w:tab/>
        <w:tab/>
        <w:t>da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ir</w:t>
        <w:tab/>
        <w:tab/>
        <w:tab/>
        <w:t>correr</w:t>
        <w:tab/>
        <w:tab/>
        <w:tab/>
        <w:t>oí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salir</w:t>
        <w:tab/>
        <w:tab/>
        <w:tab/>
        <w:t>oír</w:t>
        <w:tab/>
        <w:tab/>
        <w:tab/>
        <w:t>sali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oír</w:t>
        <w:tab/>
        <w:tab/>
        <w:tab/>
        <w:t>saltar</w:t>
        <w:tab/>
        <w:tab/>
        <w:tab/>
        <w:t>da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dar</w:t>
        <w:tab/>
        <w:tab/>
        <w:tab/>
        <w:t>correr</w:t>
        <w:tab/>
        <w:tab/>
        <w:tab/>
        <w:t>dormi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saltar</w:t>
        <w:tab/>
        <w:tab/>
        <w:tab/>
        <w:t>dormir</w:t>
        <w:tab/>
        <w:tab/>
        <w:tab/>
        <w:t>i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Sea en cinta o en directo, estas listas se deben leer con voz monótona, una palabra cada dos segundos. La lista completa consiste en las tres columnas, una detrás de otr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ab/>
      </w:r>
      <w:r>
        <w:rPr>
          <w:rFonts w:cs="Times New Roman" w:ascii="Times New Roman" w:hAnsi="Times New Roman"/>
          <w:b/>
          <w:spacing w:val="-3"/>
          <w:sz w:val="28"/>
        </w:rPr>
        <w:t>LECCIÓN 6</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7471" w:type="dxa"/>
        <w:jc w:val="left"/>
        <w:tblInd w:w="0" w:type="dxa"/>
        <w:tblLayout w:type="fixed"/>
        <w:tblCellMar>
          <w:top w:w="0" w:type="dxa"/>
          <w:left w:w="120" w:type="dxa"/>
          <w:bottom w:w="0" w:type="dxa"/>
          <w:right w:w="120" w:type="dxa"/>
        </w:tblCellMar>
      </w:tblPr>
      <w:tblGrid>
        <w:gridCol w:w="1777"/>
        <w:gridCol w:w="5694"/>
      </w:tblGrid>
      <w:tr>
        <w:trPr/>
        <w:tc>
          <w:tcPr>
            <w:tcW w:w="1777"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5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Solución de problemas interpersonale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lección presenta la primera habilidad necesaria para solucionar problemas interpersonales: saber distinguir las emociones. Podemos aprender a conocer los sentimientos de otros, observándolos o escuchándolos. Hay que conocer el lenguaje de la cara o del cuerpo para expresar una determinada emoción y también para comprender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la primera tarea, la de "detectives", no debes hacerles modelado: que los niños y las niñas generalicen lo que aprendieron para la tarea de "encontrar los iguales", y ahora rodeen con un círculo el dibujo que sea difer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siguiente tarea, la de habilidades interpersonales, el ejercicio consiste en identificar ocho emociones fáciles de entender: alegría, tristeza, enfado, asombro, miedo, vergüenza, interés y aburrimiento. Les enseñarás fotos o dibujos de personas en distintos estados emocionales y les indicarás algunas pistas  fáciles de ver. Luego les explicarás que esas pistas unas veces se ven y otras veces se oy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ecuerda que debes esperar al menos cinco segundos después de hacerles cualquier pregunta, para que tengan tiempo de formular lo que están pensando. Si vuelves a preguntar con otras palabras, o respondes tú a la pregunta, sacarán la conclusión de que no necesitan pensar por su cu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sar el plan ya utilizado al "encontrar los iguales", aplicándolo ahora a encontrar la figura diferente.</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Identificar correctamente emociones en una foto o dibujo.</w:t>
            </w:r>
          </w:p>
          <w:p>
            <w:pPr>
              <w:pStyle w:val="Normal"/>
              <w:numPr>
                <w:ilvl w:val="0"/>
                <w:numId w:val="0"/>
              </w:numPr>
              <w:tabs>
                <w:tab w:val="clear" w:pos="720"/>
                <w:tab w:val="left" w:pos="-720" w:leader="none"/>
              </w:tabs>
              <w:suppressAutoHyphens w:val="true"/>
              <w:spacing w:before="0" w:after="54"/>
              <w:ind w:left="283" w:hanging="283"/>
              <w:jc w:val="both"/>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Cinco o seis modelos distintos de "encontrar la figura diferente", que luego puedes fotocopiar para tener uno por persona.</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arias fotos y dibujos grandes que tengan las ocho emociones: alegría, tristeza, enfado, asombro, miedo, vergüenza, interés y aburrimiento.</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30 tarjetas plastificadas con el nombre de una de las emociones que estamos estudiando, para repartirlas a los alumnos. Para ello, fotocopia 3 veces la hoja adjunta.</w:t>
            </w:r>
          </w:p>
          <w:p>
            <w:pPr>
              <w:pStyle w:val="Normal"/>
              <w:numPr>
                <w:ilvl w:val="0"/>
                <w:numId w:val="0"/>
              </w:numPr>
              <w:tabs>
                <w:tab w:val="clear" w:pos="720"/>
                <w:tab w:val="left" w:pos="-720" w:leader="none"/>
              </w:tabs>
              <w:suppressAutoHyphens w:val="true"/>
              <w:spacing w:before="0" w:after="54"/>
              <w:ind w:left="283" w:hanging="283"/>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br w:type="page"/>
      </w:r>
      <w:r>
        <w:rPr>
          <w:rFonts w:cs="Times New Roman" w:ascii="Times New Roman" w:hAnsi="Times New Roman"/>
          <w:b/>
          <w:spacing w:val="-3"/>
        </w:rPr>
        <w:t>Detectiv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actividad consiste en que el alumnado, sin modelado tuyo, realicen el ejercicio de "encontrar la figura difer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decirles, más o menos, esto:</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Qué problema resolvimos ayer pensando con las 4 preguntas? Ayer encontramos dos dibujos iguales; hoy tienen ustedes que encontrar un dibujo que es distinto de todos los demás. Para eso, pensaremos que somos detectives. ¿Qué hacen los detectives? Sí señor, intentan encontrar pistas para resolver un caso o un problema. Un detective tiene que fijarse en pistas muy pequeñas con mucha atención. Ahora les voy a repartir una hoja, donde hay varias figuras iguales y una sola que es diferente. Lo que tienen que hacer es encontrar esa figura diferente y rodearla con un círculo, con bolígrafo o rotul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les repartes cinco o seis modelos, (fotocopiados cuantas veces sean necesarias para que haya una hoja para cada uno), teniendo cuidado de que no haya dos modelos iguales entre los que estén sentados cer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s das unos minutos para que encuentren el diferente y rodeen con un círculo la figura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guidamente, haces la puesta en común, discutiendo cuál es la respuesta acert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Identificar emocion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finalidad de esta segunda parte de la lección 6 es identificar con seguridad las ocho emociones básicas: alegría, tristeza, enfado, asombro, miedo, vergüenza, interés y aburri</w:t>
        <w:softHyphen/>
        <w:t>miento. Para mostrarles esas emociones a todos los niños y niñas, puedes usar secuencias seleccionadas en vídeo, o algunos carteles grandes que se vean bien. Debes hacerles toda clase de preguntas, hasta que compruebes que lo entienden claramente. Por ejemplo:</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se está riendo este niño? ¿y esta chica, está alegre o triste? Señalen ustedes una persona que esté sintiendo lo mismo que este niño. Ahora, una persona que esté sintiendo algo diferent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 continuación les explicas que también podemos percibir por el oído las emociones de otros: si ríen, si dicen algo, si hacen algún ruido al llorar o al enfadarse. Si en el vídeo que tienes grabado hay alguno de esos sonidos, puedes utilizarlo. Si no, debes hacerlo en directo. Puedes decir algo así: (poniéndote las manos en la cabeza), </w:t>
      </w:r>
      <w:r>
        <w:rPr>
          <w:rFonts w:cs="Times New Roman" w:ascii="Times New Roman" w:hAnsi="Times New Roman"/>
          <w:i/>
          <w:spacing w:val="-3"/>
        </w:rPr>
        <w:t>¿dónde tengo las manos?, ¿y cómo lo saben? Porque lo pueden ver con los... Pero ahora cierren los ojos y déjenlos cerrados.</w:t>
      </w:r>
      <w:r>
        <w:rPr>
          <w:rFonts w:cs="Times New Roman" w:ascii="Times New Roman" w:hAnsi="Times New Roman"/>
          <w:spacing w:val="-3"/>
        </w:rPr>
        <w:t xml:space="preserve"> (Ponte las manos en la cintura), </w:t>
      </w:r>
      <w:r>
        <w:rPr>
          <w:rFonts w:cs="Times New Roman" w:ascii="Times New Roman" w:hAnsi="Times New Roman"/>
          <w:i/>
          <w:spacing w:val="-3"/>
        </w:rPr>
        <w:t>¿dónde tengo ahora las manos? Claro, no lo pueden saber, porque con los ojos cerrados no vemos. Pero ahora abran los ojos y díganme dónde tengo las manos: ¿cómo lo saben? Porque pueden ver con ... ¿Y con las orejas?... Muy bien. Pues ahora les pregunto: si yo estoy alegre y me río, ¿cómo saben ustedes que me estoy riendo?</w:t>
      </w:r>
      <w:r>
        <w:rPr>
          <w:rFonts w:cs="Times New Roman" w:ascii="Times New Roman" w:hAnsi="Times New Roman"/>
          <w:spacing w:val="-3"/>
        </w:rPr>
        <w:t xml:space="preserve"> (ríete a carcajadas). </w:t>
      </w:r>
      <w:r>
        <w:rPr>
          <w:rFonts w:cs="Times New Roman" w:ascii="Times New Roman" w:hAnsi="Times New Roman"/>
          <w:i/>
          <w:spacing w:val="-3"/>
        </w:rPr>
        <w:t>Eso es, me pueden VER reír y me pueden OÍR reír.</w:t>
      </w:r>
    </w:p>
    <w:p>
      <w:pPr>
        <w:pStyle w:val="Normal"/>
        <w:tabs>
          <w:tab w:val="clear" w:pos="720"/>
          <w:tab w:val="left" w:pos="-720" w:leader="none"/>
        </w:tabs>
        <w:suppressAutoHyphens w:val="true"/>
        <w:jc w:val="both"/>
        <w:rPr/>
      </w:pPr>
      <w:r>
        <w:rPr>
          <w:rFonts w:cs="Times New Roman" w:ascii="Times New Roman" w:hAnsi="Times New Roman"/>
          <w:i/>
          <w:spacing w:val="-3"/>
        </w:rPr>
        <w:tab/>
        <w:t xml:space="preserve">Bueno, pues ahora vamos a jugar a que yo no les oigo a ustedes </w:t>
      </w:r>
      <w:r>
        <w:rPr>
          <w:rFonts w:cs="Times New Roman" w:ascii="Times New Roman" w:hAnsi="Times New Roman"/>
          <w:spacing w:val="-3"/>
        </w:rPr>
        <w:t xml:space="preserve">(tápate los oídos). </w:t>
      </w:r>
      <w:r>
        <w:rPr>
          <w:rFonts w:cs="Times New Roman" w:ascii="Times New Roman" w:hAnsi="Times New Roman"/>
          <w:i/>
          <w:spacing w:val="-3"/>
        </w:rPr>
        <w:t>Les veo, pero no les oigo: ¿qué pueden hacer ustedes para que yo sepa que están alegres? Muy bien, si ustedes sonríen, sé que están alegres porque los veo sonrientes. ¿Y qué pueden hacer ustedes para que yo sepa que están tristes?</w:t>
      </w:r>
      <w:r>
        <w:rPr>
          <w:rFonts w:cs="Times New Roman" w:ascii="Times New Roman" w:hAnsi="Times New Roman"/>
          <w:spacing w:val="-3"/>
        </w:rPr>
        <w:t xml:space="preserve"> </w:t>
      </w:r>
      <w:r>
        <w:rPr>
          <w:rFonts w:cs="Times New Roman" w:ascii="Times New Roman" w:hAnsi="Times New Roman"/>
          <w:i/>
          <w:spacing w:val="-3"/>
        </w:rPr>
        <w:t>Recuerden que sólo puedo verles</w:t>
      </w:r>
      <w:r>
        <w:rPr>
          <w:rFonts w:cs="Times New Roman" w:ascii="Times New Roman" w:hAnsi="Times New Roman"/>
          <w:spacing w:val="-3"/>
        </w:rPr>
        <w:t xml:space="preserve">. </w:t>
      </w:r>
      <w:r>
        <w:rPr>
          <w:rFonts w:cs="Times New Roman" w:ascii="Times New Roman" w:hAnsi="Times New Roman"/>
          <w:i/>
          <w:spacing w:val="-3"/>
        </w:rPr>
        <w:t>Muy bien, sé que están tristes porque los veo llorar. ¿Y cómo pueden hacer para que yo sepa que están enfadados? Muy bien, les veo la cara enfadada y la boca torcida. ¿Y cómo puedo yo ver que están asombrados? ¿Y asustados? ¿Y avergonzados? ¿E interesados? ¿Y aburridos? Muy bien, los veo muy bien.</w:t>
      </w:r>
      <w:r>
        <w:rPr>
          <w:rFonts w:cs="Times New Roman" w:ascii="Times New Roman" w:hAnsi="Times New Roman"/>
          <w:spacing w:val="-3"/>
        </w:rPr>
        <w:t xml:space="preserve">  </w:t>
      </w:r>
    </w:p>
    <w:p>
      <w:pPr>
        <w:pStyle w:val="Normal"/>
        <w:tabs>
          <w:tab w:val="clear" w:pos="720"/>
          <w:tab w:val="left" w:pos="-720" w:leader="none"/>
        </w:tabs>
        <w:suppressAutoHyphens w:val="true"/>
        <w:jc w:val="both"/>
        <w:rPr/>
      </w:pPr>
      <w:r>
        <w:rPr>
          <w:rFonts w:cs="Times New Roman" w:ascii="Times New Roman" w:hAnsi="Times New Roman"/>
          <w:i/>
          <w:spacing w:val="-3"/>
        </w:rPr>
        <w:tab/>
        <w:t xml:space="preserve">Y ahora vamos a jugar a que no les veo </w:t>
      </w:r>
      <w:r>
        <w:rPr>
          <w:rFonts w:cs="Times New Roman" w:ascii="Times New Roman" w:hAnsi="Times New Roman"/>
          <w:spacing w:val="-3"/>
        </w:rPr>
        <w:t xml:space="preserve">(tápate los ojos): les </w:t>
      </w:r>
      <w:r>
        <w:rPr>
          <w:rFonts w:cs="Times New Roman" w:ascii="Times New Roman" w:hAnsi="Times New Roman"/>
          <w:i/>
          <w:spacing w:val="-3"/>
        </w:rPr>
        <w:t xml:space="preserve">puedo oír pero no ver. ¿Qué pueden hacer para que yo sepa que están alegres? </w:t>
      </w:r>
      <w:r>
        <w:rPr>
          <w:rFonts w:cs="Times New Roman" w:ascii="Times New Roman" w:hAnsi="Times New Roman"/>
          <w:spacing w:val="-3"/>
        </w:rPr>
        <w:t>(Cuando den una respuesta audible, diles): muy bien</w:t>
      </w:r>
      <w:r>
        <w:rPr>
          <w:rFonts w:cs="Times New Roman" w:ascii="Times New Roman" w:hAnsi="Times New Roman"/>
          <w:i/>
          <w:spacing w:val="-3"/>
        </w:rPr>
        <w:t>, sé que están alegres porque les oigo reír. ¿Pero cómo podría yo saber que ustedes están tristes, si tengo los ojos cerrados?</w:t>
      </w:r>
      <w:r>
        <w:rPr>
          <w:rFonts w:cs="Times New Roman" w:ascii="Times New Roman" w:hAnsi="Times New Roman"/>
          <w:spacing w:val="-3"/>
        </w:rPr>
        <w:t xml:space="preserve"> (Debes aceptar con cariño cualquier esfuerzo que hagan por gemir o sollozar, con tal que sea audible) </w:t>
      </w:r>
      <w:r>
        <w:rPr>
          <w:rFonts w:cs="Times New Roman" w:ascii="Times New Roman" w:hAnsi="Times New Roman"/>
          <w:i/>
          <w:spacing w:val="-3"/>
        </w:rPr>
        <w:t xml:space="preserve">Tienen que estar muy tristes porque les oigo llorar. ¿Y cómo podría yo saber que están ustedes enfadados? </w:t>
      </w:r>
      <w:r>
        <w:rPr>
          <w:rFonts w:cs="Times New Roman" w:ascii="Times New Roman" w:hAnsi="Times New Roman"/>
          <w:spacing w:val="-3"/>
        </w:rPr>
        <w:t>(Acepta sus esfuerzos, sin ser demasiado exigente. Si no saben expresar acústicamente el enfado, hazlo tú y diles que te copien). Haz el mismo juego para asombrados, asustados, avergonzados, interesados y aburri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si las tienes, debes repartirles las tarjetas plastificadas, con los nombres de las emociones (una por persona). Usando una fotocopia ampliada, o un rostro grande de algún anuncio publicitario, se lo muestras a toda la clase y les pides que quienes tengan una tarjeta con el nombre de la misma emoción, la levanten en alto. Luego haces otra ronda, pero pidiendo que quienes tengan una emoción DIFERENTE sean los que levanten sus tarjetas. Puedes usar tantas caras reales o dibujos como quie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 sugerimos una posible actividad más, si tienes tiemp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nseñar a los alumnos y alumnas a identificar emociones por "sonidos", es decir, por las palabras que se dicen y el tono con que se dicen, puedes utilizar estas frases y que te respondan qué emoción representan:</w:t>
      </w:r>
      <w:r>
        <w:rPr>
          <w:rFonts w:cs="Times New Roman" w:ascii="Times New Roman" w:hAnsi="Times New Roman"/>
          <w:i/>
          <w:spacing w:val="-3"/>
        </w:rPr>
        <w:t xml:space="preserve"> he sacado un diez en Lenguaje./ He perdido el reloj que me regalaron por mi cumpleaños. /!Mentiroso! me dijiste que me ibas a prestar la bicicleta... / !Qué sorpresa! me encontré a un amigo que creí que estaba en Venezuela. / Ayer estaba yo solo en casa y oí unos pasos en el cuarto de al lado. / Jugamos al fútbol con unos niños más pequeños que nosotros y nos ganaron 3-0. / Pusieron un documental de animales de Africa y lo vi sin moverme del asiento./ En la clase de Sociales no me enteré de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15"/>
          <w:footerReference w:type="first" r:id="rId16"/>
          <w:type w:val="nextPage"/>
          <w:pgSz w:w="11906" w:h="16838"/>
          <w:pgMar w:left="1474" w:right="1406" w:gutter="0" w:header="0" w:top="1440" w:footer="1440" w:bottom="1496"/>
          <w:pgNumType w:fmt="decimal"/>
          <w:formProt w:val="false"/>
          <w:titlePg/>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n esto termina la lección 6.</w:t>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Tarjetas de emociones</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480" w:before="90" w:after="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t>alegría</w:t>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480" w:before="90" w:after="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t>tristeza</w:t>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480" w:before="90" w:after="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t>enfado</w:t>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480" w:before="90" w:after="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t>asombro</w:t>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480" w:before="90" w:after="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t>miedo</w:t>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480" w:before="90" w:after="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t>vergüenza</w:t>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auto" w:line="480" w:before="90" w:after="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t>interés</w:t>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auto" w:line="480" w:before="90" w:after="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t>aburrimiento</w:t>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lineRule="auto" w:line="480" w:before="90" w:after="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jc w:val="center"/>
              <w:rPr>
                <w:rFonts w:ascii="Times New Roman" w:hAnsi="Times New Roman" w:cs="Times New Roman"/>
                <w:spacing w:val="-3"/>
                <w:sz w:val="20"/>
              </w:rPr>
            </w:pPr>
            <w:r>
              <w:rPr>
                <w:rFonts w:cs="Times New Roman" w:ascii="Times New Roman" w:hAnsi="Times New Roman"/>
                <w:spacing w:val="-3"/>
                <w:sz w:val="20"/>
              </w:rPr>
              <w:t>interés</w:t>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lineRule="auto" w:line="480" w:before="90" w:after="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jc w:val="center"/>
              <w:rPr>
                <w:rFonts w:ascii="Times New Roman" w:hAnsi="Times New Roman" w:cs="Times New Roman"/>
                <w:spacing w:val="-3"/>
                <w:sz w:val="20"/>
              </w:rPr>
            </w:pPr>
            <w:r>
              <w:rPr>
                <w:rFonts w:cs="Times New Roman" w:ascii="Times New Roman" w:hAnsi="Times New Roman"/>
                <w:spacing w:val="-3"/>
                <w:sz w:val="20"/>
              </w:rPr>
              <w:t>aburrimiento</w:t>
            </w:r>
          </w:p>
          <w:p>
            <w:pPr>
              <w:pStyle w:val="Normal"/>
              <w:tabs>
                <w:tab w:val="clear" w:pos="720"/>
                <w:tab w:val="left" w:pos="-720" w:leader="none"/>
              </w:tabs>
              <w:suppressAutoHyphens w:val="true"/>
              <w:spacing w:lineRule="auto" w:line="48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480" w:before="0" w:after="54"/>
              <w:rPr>
                <w:rFonts w:ascii="Times New Roman" w:hAnsi="Times New Roman" w:cs="Times New Roman"/>
                <w:spacing w:val="-3"/>
                <w:sz w:val="20"/>
              </w:rPr>
            </w:pPr>
            <w:r>
              <w:rPr>
                <w:rFonts w:cs="Times New Roman" w:ascii="Times New Roman" w:hAnsi="Times New Roman"/>
                <w:spacing w:val="-3"/>
                <w:sz w:val="20"/>
              </w:rPr>
            </w:r>
          </w:p>
        </w:tc>
      </w:tr>
    </w:tbl>
    <w:p>
      <w:pPr>
        <w:sectPr>
          <w:footerReference w:type="default" r:id="rId17"/>
          <w:type w:val="nextPage"/>
          <w:pgSz w:w="11906" w:h="16838"/>
          <w:pgMar w:left="1474" w:right="1406" w:gutter="0" w:header="0" w:top="964" w:footer="964" w:bottom="1020"/>
          <w:pgNumType w:fmt="decimal"/>
          <w:formProt w:val="false"/>
          <w:textDirection w:val="lrTb"/>
          <w:docGrid w:type="default" w:linePitch="360" w:charSpace="0"/>
        </w:sectPr>
      </w:pP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28"/>
        </w:rPr>
        <w:t>LECCIÓN 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080" w:type="dxa"/>
        <w:jc w:val="left"/>
        <w:tblInd w:w="0" w:type="dxa"/>
        <w:tblLayout w:type="fixed"/>
        <w:tblCellMar>
          <w:top w:w="0" w:type="dxa"/>
          <w:left w:w="120" w:type="dxa"/>
          <w:bottom w:w="0" w:type="dxa"/>
          <w:right w:w="120" w:type="dxa"/>
        </w:tblCellMar>
      </w:tblPr>
      <w:tblGrid>
        <w:gridCol w:w="1134"/>
        <w:gridCol w:w="6946"/>
      </w:tblGrid>
      <w:tr>
        <w:trPr/>
        <w:tc>
          <w:tcPr>
            <w:tcW w:w="1134"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jc w:val="center"/>
              <w:rPr>
                <w:rFonts w:ascii="Times New Roman" w:hAnsi="Times New Roman" w:cs="Times New Roman"/>
                <w:b/>
                <w:b/>
                <w:spacing w:val="-3"/>
                <w:sz w:val="28"/>
              </w:rPr>
            </w:pPr>
            <w:r>
              <w:rPr>
                <w:rFonts w:cs="Times New Roman" w:ascii="Times New Roman" w:hAnsi="Times New Roman"/>
                <w:b/>
                <w:spacing w:val="-3"/>
                <w:sz w:val="28"/>
              </w:rPr>
              <w:t>Pensamiento causal, alternativo, empatía.</w:t>
            </w:r>
          </w:p>
          <w:p>
            <w:pPr>
              <w:pStyle w:val="Normal"/>
              <w:tabs>
                <w:tab w:val="clear" w:pos="720"/>
                <w:tab w:val="left" w:pos="-720" w:leader="none"/>
              </w:tabs>
              <w:suppressAutoHyphens w:val="true"/>
              <w:spacing w:before="0" w:after="54"/>
              <w:jc w:val="center"/>
              <w:rPr>
                <w:rFonts w:ascii="Times New Roman" w:hAnsi="Times New Roman" w:cs="Times New Roman"/>
                <w:b/>
                <w:b/>
                <w:spacing w:val="-3"/>
              </w:rPr>
            </w:pPr>
            <w:r>
              <w:rPr>
                <w:rFonts w:cs="Times New Roman" w:ascii="Times New Roman" w:hAnsi="Times New Roman"/>
                <w:b/>
                <w:spacing w:val="-3"/>
                <w:sz w:val="28"/>
              </w:rPr>
              <w:t>Atención auditiva</w:t>
            </w:r>
          </w:p>
        </w:tc>
      </w:tr>
    </w:tbl>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lección anterior tratamos de la primera habilidad necesaria para solucionar problemas interpersonales: saber identificar las emociones. La segunda, de la que trata esta lección, es saber señalar la causa de algo, la raíz de un problema o de un hecho. Es lo que se llama "pensamiento causal" y abarca tanto la habilidad de buscar la causa de un hecho (¿por qué se cayó ese niño de la bicicleta?), como la causa de una emoción (¿por qué está contenta esa niña?) Como las causas pueden ser varias, el alumnado tiene que decir todas las alternativas posibles que se les ocurran, y así ejercitan el pensamiento alternativo. También ejercitarán ese pensamiento alternativo, junto con la empatía o pensamiento de perspectiva, cuando se les pida que digan todas las formas que se les ocurran de consolar a una persona que está triste por al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 dar alternativas, el alumnado tiende a ser repetitivo, por la ley del mínimo esfuerzo: si alguien dice que una niña está contenta porque tiene zapatos nuevos, otro dirá que es porque tiene un traje nuevo, o un juguete nuevo, etc. Si alguien dice que para consolar a un niño que está triste le podría dar un helado, otro dirá que un chicle, o un caramelo, etc. Para animarles a dar respuestas que sean totalmente nuevas, no repetitivas, puedes darles un punto por una respuesta repetitiva (si es exactamente la misma, cero puntos) y cinco puntos si es nue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Lo mejor es usar dibujos o fotos, tanto para tu modelado, como para cuando el grupo tiene que buscar la causa de algo. Pero también puedes proponerles un caso verbalmente, sin imágen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tarea de atención auditiva que se presenta en esta lección es más difícil que la de la lección 5, pues además de atención y control, exige rapidez mental para clasificar las palabras que oiga y saber, por ej., si es el nombre de un animal, o es ropa o calzado, o si describe algo que hacemos con los pie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Dar razones, en frases completas, de por qué una señora está asombrada.</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Igualmente, indicar las causas por las que un profesor felicita a un alumno. </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Por último cometer los menores errores posibles al oír una lista de asociación auditiva.</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Dos dibujos grandes (fotocopias amplia- das) uno de una señora asombrada y otro de un profesor felicitando a un alumn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Las listas de asociación auditiv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 xml:space="preserve">Un casete, si vas a usar las listas graba-das. </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b/>
          <w:b/>
          <w:spacing w:val="-3"/>
        </w:rPr>
      </w:pPr>
      <w:r>
        <w:br w:type="page"/>
      </w:r>
      <w:r>
        <w:rPr>
          <w:rFonts w:cs="Times New Roman" w:ascii="Times New Roman" w:hAnsi="Times New Roman"/>
          <w:b/>
          <w:spacing w:val="-3"/>
        </w:rPr>
        <w:t>Pensamiento causal, alternativo, empatí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última lección vimos cómo podemos saber, por sus caras, sus gestos y sus palabras, cuándo las personas están tristes, o alegres, o enfadadas, etc. Hoy vamos a intentar aprender una cosa diferente y todavía más interesante: averiguar por qué las personas están tristes, alegres o enfadada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enseñarles un dibujo de una señora asombrada, o describirles esa situación con palabras. Pregúntales cómo creen que se siente esa señora, hasta que consigas que te digan que "asombrada". Luego puedes decirles, más o menos, esto:</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Nuestro problema, o lo que tenemos que hacer, es averiguar por qué esta señora está asombrada. ¿Qué tengo que hacer? Pues tengo que buscar razones para explicar por qué está asombrada. ¿De cuántas maneras puedo hacerlo? Pues podría preguntar a otras personas por qué se suelen sentir asombrados. O acordarme de las veces que yo me asombré de algo. ¿Cuál es la mejor? Voy a fijarme muy bien en el dibujo y voy a pensar cómo me sentiría yo, si estuviera en el lugar de la señora.</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i/>
          <w:spacing w:val="-3"/>
        </w:rPr>
        <w:tab/>
        <w:t>EMPIEZO. Veo que esta señora está asombrada. Puede que esté asombrada porque ha visto a un niño, que ella tenía por bueno, robar en el supermercado.</w:t>
      </w:r>
      <w:r>
        <w:rPr>
          <w:rFonts w:cs="Times New Roman" w:ascii="Times New Roman" w:hAnsi="Times New Roman"/>
          <w:spacing w:val="-3"/>
        </w:rPr>
        <w:t xml:space="preserve"> (anota tu idea: vio a un niño robando). </w:t>
      </w:r>
      <w:r>
        <w:rPr>
          <w:rFonts w:cs="Times New Roman" w:ascii="Times New Roman" w:hAnsi="Times New Roman"/>
          <w:i/>
          <w:spacing w:val="-3"/>
        </w:rPr>
        <w:t>Necesito ayuda: ¿por qué otras causas puede estar asombrada esta seño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ota las ideas que te den y sugiere tú otras. Al terminar, evalúa el trabajo tuyo y la ayuda que te prestaron con sus sugerencias. Luego les puedes decir:</w:t>
      </w:r>
    </w:p>
    <w:p>
      <w:pPr>
        <w:pStyle w:val="Normal"/>
        <w:tabs>
          <w:tab w:val="clear" w:pos="720"/>
          <w:tab w:val="left" w:pos="-720" w:leader="none"/>
        </w:tabs>
        <w:suppressAutoHyphens w:val="true"/>
        <w:jc w:val="both"/>
        <w:rPr/>
      </w:pPr>
      <w:r>
        <w:rPr>
          <w:rFonts w:cs="Times New Roman" w:ascii="Times New Roman" w:hAnsi="Times New Roman"/>
          <w:i/>
          <w:spacing w:val="-3"/>
        </w:rPr>
        <w:tab/>
        <w:t xml:space="preserve">Ahora vamos a ver otro dibujo </w:t>
      </w:r>
      <w:r>
        <w:rPr>
          <w:rFonts w:cs="Times New Roman" w:ascii="Times New Roman" w:hAnsi="Times New Roman"/>
          <w:spacing w:val="-3"/>
        </w:rPr>
        <w:t xml:space="preserve">(enséñales el de un profesor felicitando a un alumno). </w:t>
      </w:r>
      <w:r>
        <w:rPr>
          <w:rFonts w:cs="Times New Roman" w:ascii="Times New Roman" w:hAnsi="Times New Roman"/>
          <w:i/>
          <w:spacing w:val="-3"/>
        </w:rPr>
        <w:t>Voy a pedir a unos cuantos de ustedes que piensen en voz alta, para decirme todas las causas posibles por las que este profesor está felicitando a este alumno.</w:t>
      </w:r>
      <w:r>
        <w:rPr>
          <w:rFonts w:cs="Times New Roman" w:ascii="Times New Roman" w:hAnsi="Times New Roman"/>
          <w:spacing w:val="-3"/>
        </w:rPr>
        <w:t xml:space="preserve"> Pregunta a cuatro o cinco, pero uno por uno, y que piensen en voz alta, diciendo: ¿qué tengo que hacer?: decir por qué este profesor está felicitando a este alumno. ¿De cuántas maneras puedo hacerlo?: (deja que ellos lo digan y si no se les ocurre, les pueden sugerir: por ser un buen compañero, etc.) y que ellos te ofrezcan posibilidades alternativas. ¿Cuál es la mejor? (decídelo con el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hayas preguntando a cuatro o cinco y se hayan evaluado,  pregunta a otros cuatro o cinco, pero uno por uno, qué podrías hacer o decir tú para felicitar a un amigo o amiga que es muy buen compañero. Cada uno deberá preguntarse: ¿qué tengo que hacer?: pensar formas de felicitar a un buen compañero.- ¿De cuántas maneras puedo hacerlo ?: (deja que ellos lo digan y si no se les ocurre nada, les puedes sugerir: si tú fueras muy buen compañero, ¿qué te gustaría que te dijeran o qué dijiste en otras ocasiones a un amigo que fue un buen compañero? etc.) Anota todas las respuestas, distinguiendo entre las nuevas y las repetitivas. Pregunta ¿cuál es la mejor? Que ellos lo decidan y que al final se autoevalú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Atención auditiv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actividad se puede hacer en dos momentos diferentes, que pueden ser días distintos. En un primer momento, se hace el ejercicio con toda la clase a la vez. A continuación, u otro día, puedes sacar a un  grupo(no menos de 3, no más de 7), para que realicen esta actividad, formando un círculo, dándose la espalda, mientras la clase mira y juzga. También se puede hacer de manera individu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n cada lista, el ejercicio es doble: la primera vez hay que dar palmada sólo en una palabra determinada, exactamente igual que hicimos en la lección 5. Pero la segunda vez que se lee la lista, hay que dar palmada en todas las que tengan un significado determinado, menos en la palabra clave. ES DECIR, EL EJERCICIO ES ASÍ:</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 xml:space="preserve">A. </w:t>
      </w:r>
      <w:r>
        <w:rPr>
          <w:rFonts w:cs="Times New Roman" w:ascii="Times New Roman" w:hAnsi="Times New Roman"/>
          <w:spacing w:val="-3"/>
        </w:rPr>
        <w:t xml:space="preserve">Léeles (o hazles escuchar en cinta) la lista CUCHILL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ª vez: dar palmada cuando oigan cuchil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ª vez: dar palmada cuando oigan en nombre de algo que usamos para comer, pero no en la            palabra cuchil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B</w:t>
      </w:r>
      <w:r>
        <w:rPr>
          <w:rFonts w:cs="Times New Roman" w:ascii="Times New Roman" w:hAnsi="Times New Roman"/>
          <w:spacing w:val="-3"/>
        </w:rPr>
        <w:t xml:space="preserve">. Léeles (o hazles escuchar en cinta) la lista GAT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ª vez: dar palmada cuando oigan ga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ª vez: dar palmada cuando oigan el nombre de un animal, pero no en la palabra ga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 xml:space="preserve">C. </w:t>
      </w:r>
      <w:r>
        <w:rPr>
          <w:rFonts w:cs="Times New Roman" w:ascii="Times New Roman" w:hAnsi="Times New Roman"/>
          <w:spacing w:val="-3"/>
        </w:rPr>
        <w:t xml:space="preserve">Léeles (o hazles escuchar en cinta) la lista CHAQUET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ª vez: dar palmada cuando oigan chaque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ª vez: dar palmada cuando oigan nombres de ropa o calzado, pero no en la palabra chaque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 xml:space="preserve">D. </w:t>
      </w:r>
      <w:r>
        <w:rPr>
          <w:rFonts w:cs="Times New Roman" w:ascii="Times New Roman" w:hAnsi="Times New Roman"/>
          <w:spacing w:val="-3"/>
        </w:rPr>
        <w:t xml:space="preserve">Léeles (o hazles escuchar en cinta) la lista OJ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ª vez: dar palmada cuando oigan 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ª vez: dar palmada cuando oigan el nombre de una parte del cuerpo, pero no en la palabra 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E</w:t>
      </w:r>
      <w:r>
        <w:rPr>
          <w:rFonts w:cs="Times New Roman" w:ascii="Times New Roman" w:hAnsi="Times New Roman"/>
          <w:spacing w:val="-3"/>
        </w:rPr>
        <w:t xml:space="preserve">. Léeles (o hazles escuchar en cinta) la lista PIN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ª vez: dar palmada cuando oigan pi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ª vez: dar palmada cuando oigan el nombre de algo que crece, pero no en la palabra pin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F</w:t>
      </w:r>
      <w:r>
        <w:rPr>
          <w:rFonts w:cs="Times New Roman" w:ascii="Times New Roman" w:hAnsi="Times New Roman"/>
          <w:spacing w:val="-3"/>
        </w:rPr>
        <w:t xml:space="preserve">. Léeles (o hazles escuchar en cinta) la lista IR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ª vez: dar palmada cuando oigan 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ª vez: dar palmada cuando oigan palabras que signifiquen algo que hacemos con los pies, pero       no en 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t>Lista de asociación auditiva CUCHILLO</w:t>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tenedor</w:t>
        <w:tab/>
        <w:tab/>
        <w:tab/>
        <w:t>cuchillo</w:t>
        <w:tab/>
        <w:tab/>
        <w:t>cuchar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lato</w:t>
        <w:tab/>
        <w:tab/>
        <w:tab/>
        <w:t>plato</w:t>
        <w:tab/>
        <w:tab/>
        <w:tab/>
        <w:t>pl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hiquillo</w:t>
        <w:tab/>
        <w:tab/>
        <w:t>tenedor</w:t>
        <w:tab/>
        <w:tab/>
        <w:tab/>
        <w:t>colmill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epillo</w:t>
        <w:tab/>
        <w:tab/>
        <w:tab/>
        <w:t>chiquillo</w:t>
        <w:tab/>
        <w:tab/>
        <w:t>cuchill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uchara</w:t>
        <w:tab/>
        <w:tab/>
        <w:t>cepillo</w:t>
        <w:tab/>
        <w:tab/>
        <w:tab/>
        <w:t>chiquill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uchillo</w:t>
        <w:tab/>
        <w:tab/>
        <w:t>plato</w:t>
        <w:tab/>
        <w:tab/>
        <w:tab/>
        <w:t>cuchill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olmillo</w:t>
        <w:tab/>
        <w:tab/>
        <w:t>cepillo</w:t>
        <w:tab/>
        <w:tab/>
        <w:tab/>
        <w:t>cepill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uchillo</w:t>
        <w:tab/>
        <w:tab/>
        <w:t>cuchara</w:t>
        <w:tab/>
        <w:tab/>
        <w:t>cuchill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hiquillo</w:t>
        <w:tab/>
        <w:tab/>
        <w:t>chiquillo</w:t>
        <w:tab/>
        <w:tab/>
        <w:t>cuchar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lato</w:t>
        <w:tab/>
        <w:tab/>
        <w:tab/>
        <w:t>colmillo</w:t>
        <w:tab/>
        <w:tab/>
        <w:t>tenedo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uchara</w:t>
        <w:tab/>
        <w:tab/>
        <w:t>plato</w:t>
        <w:tab/>
        <w:tab/>
        <w:tab/>
        <w:t>pl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tenedor</w:t>
        <w:tab/>
        <w:tab/>
        <w:tab/>
        <w:t>tenedor</w:t>
        <w:tab/>
        <w:tab/>
        <w:tab/>
        <w:t>cuchillo</w:t>
      </w:r>
      <w:r>
        <w:br w:type="page"/>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t>Lista de asociación auditiva GATO</w:t>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gota</w:t>
        <w:tab/>
        <w:tab/>
        <w:tab/>
        <w:t>rata</w:t>
        <w:tab/>
        <w:tab/>
        <w:tab/>
        <w:t>vac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ato</w:t>
        <w:tab/>
        <w:tab/>
        <w:tab/>
        <w:t>perro</w:t>
        <w:tab/>
        <w:tab/>
        <w:tab/>
        <w:t>ra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bota</w:t>
        <w:tab/>
        <w:tab/>
        <w:tab/>
        <w:t>gato</w:t>
        <w:tab/>
        <w:tab/>
        <w:tab/>
        <w:t>g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gato</w:t>
        <w:tab/>
        <w:tab/>
        <w:tab/>
        <w:t>vaca</w:t>
        <w:tab/>
        <w:tab/>
        <w:tab/>
        <w:t>p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ata</w:t>
        <w:tab/>
        <w:tab/>
        <w:tab/>
        <w:t>pato</w:t>
        <w:tab/>
        <w:tab/>
        <w:tab/>
        <w:t>perr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erro</w:t>
        <w:tab/>
        <w:tab/>
        <w:tab/>
        <w:t>gota</w:t>
        <w:tab/>
        <w:tab/>
        <w:tab/>
        <w:t>bo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vaca</w:t>
        <w:tab/>
        <w:tab/>
        <w:tab/>
        <w:t>bota</w:t>
        <w:tab/>
        <w:tab/>
        <w:tab/>
        <w:t>ra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gato</w:t>
        <w:tab/>
        <w:tab/>
        <w:tab/>
        <w:t>perro</w:t>
        <w:tab/>
        <w:tab/>
        <w:tab/>
        <w:t>go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bota</w:t>
        <w:tab/>
        <w:tab/>
        <w:tab/>
        <w:t>gota</w:t>
        <w:tab/>
        <w:tab/>
        <w:tab/>
        <w:t>bo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gota</w:t>
        <w:tab/>
        <w:tab/>
        <w:tab/>
        <w:t>vaca</w:t>
        <w:tab/>
        <w:tab/>
        <w:tab/>
        <w:t>g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ata</w:t>
        <w:tab/>
        <w:tab/>
        <w:tab/>
        <w:t>perro</w:t>
        <w:tab/>
        <w:tab/>
        <w:tab/>
        <w:t>p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vaca</w:t>
        <w:tab/>
        <w:tab/>
        <w:tab/>
        <w:t>pato</w:t>
        <w:tab/>
        <w:tab/>
        <w:tab/>
        <w:t>gat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t xml:space="preserve">Lista de asociación auditiva CHAQUETA </w:t>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huleta</w:t>
        <w:tab/>
        <w:tab/>
        <w:tab/>
        <w:t>chuleta</w:t>
        <w:tab/>
        <w:tab/>
        <w:tab/>
        <w:t>chul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zapatos</w:t>
        <w:tab/>
        <w:tab/>
        <w:tab/>
        <w:t>zapatos</w:t>
        <w:tab/>
        <w:tab/>
        <w:tab/>
        <w:t>chaqu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antalón</w:t>
        <w:tab/>
        <w:tab/>
        <w:t>chaqueta</w:t>
        <w:tab/>
        <w:tab/>
        <w:t>raqu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haqueta</w:t>
        <w:tab/>
        <w:tab/>
        <w:t>traje</w:t>
        <w:tab/>
        <w:tab/>
        <w:tab/>
        <w:t>zapatos</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amisa</w:t>
        <w:tab/>
        <w:tab/>
        <w:tab/>
        <w:t>pantalón</w:t>
        <w:tab/>
        <w:tab/>
        <w:t>camis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traje</w:t>
        <w:tab/>
        <w:tab/>
        <w:tab/>
        <w:t>raqueta</w:t>
        <w:tab/>
        <w:tab/>
        <w:tab/>
        <w:t>chaqu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aqueta</w:t>
        <w:tab/>
        <w:tab/>
        <w:tab/>
        <w:t>traje</w:t>
        <w:tab/>
        <w:tab/>
        <w:tab/>
        <w:t>chul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amisa</w:t>
        <w:tab/>
        <w:tab/>
        <w:tab/>
        <w:t>zapatos</w:t>
        <w:tab/>
        <w:tab/>
        <w:tab/>
        <w:t>pantalón</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aqueta</w:t>
        <w:tab/>
        <w:tab/>
        <w:tab/>
        <w:t>raqueta</w:t>
        <w:tab/>
        <w:tab/>
        <w:tab/>
        <w:t>chule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antalón</w:t>
        <w:tab/>
        <w:tab/>
        <w:t>chaqueta</w:t>
        <w:tab/>
        <w:tab/>
        <w:t>camis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zapatos</w:t>
        <w:tab/>
        <w:tab/>
        <w:tab/>
        <w:t>pantalón</w:t>
        <w:tab/>
        <w:tab/>
        <w:t>zapatos</w:t>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spacing w:val="-3"/>
        </w:rPr>
        <w:tab/>
        <w:t>traje</w:t>
        <w:tab/>
        <w:tab/>
        <w:tab/>
        <w:t>camisa</w:t>
        <w:tab/>
        <w:tab/>
        <w:tab/>
        <w:t>chaqueta</w:t>
      </w:r>
      <w:r>
        <w:br w:type="page"/>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t>Lista de asociación auditiva OJO</w:t>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mojo</w:t>
        <w:tab/>
        <w:tab/>
        <w:tab/>
        <w:t>mojo</w:t>
        <w:tab/>
        <w:tab/>
        <w:tab/>
        <w:t>m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oído</w:t>
        <w:tab/>
        <w:tab/>
        <w:tab/>
        <w:t>oído</w:t>
        <w:tab/>
        <w:tab/>
        <w:tab/>
        <w:t>nariz</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abeza</w:t>
        <w:tab/>
        <w:tab/>
        <w:tab/>
        <w:t>ojo</w:t>
        <w:tab/>
        <w:tab/>
        <w:tab/>
        <w:t>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ojo</w:t>
        <w:tab/>
        <w:tab/>
        <w:tab/>
        <w:t>nariz</w:t>
        <w:tab/>
        <w:tab/>
        <w:tab/>
        <w:t>pi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ojo</w:t>
        <w:tab/>
        <w:tab/>
        <w:tab/>
        <w:t>cabeza</w:t>
        <w:tab/>
        <w:tab/>
        <w:tab/>
        <w:t>oíd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nariz</w:t>
        <w:tab/>
        <w:tab/>
        <w:tab/>
        <w:t>piojo</w:t>
        <w:tab/>
        <w:tab/>
        <w:tab/>
        <w:t>r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ojo</w:t>
        <w:tab/>
        <w:tab/>
        <w:tab/>
        <w:t>nariz</w:t>
        <w:tab/>
        <w:tab/>
        <w:tab/>
        <w:t>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rojo</w:t>
        <w:tab/>
        <w:tab/>
        <w:tab/>
        <w:t>oído</w:t>
        <w:tab/>
        <w:tab/>
        <w:tab/>
        <w:t>m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ojo</w:t>
        <w:tab/>
        <w:tab/>
        <w:tab/>
        <w:t>piojo</w:t>
        <w:tab/>
        <w:tab/>
        <w:tab/>
        <w:t>cabez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abeza</w:t>
        <w:tab/>
        <w:tab/>
        <w:tab/>
        <w:t>ojo</w:t>
        <w:tab/>
        <w:tab/>
        <w:tab/>
        <w:t>m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oído</w:t>
        <w:tab/>
        <w:tab/>
        <w:tab/>
        <w:t>cabeza</w:t>
        <w:tab/>
        <w:tab/>
        <w:tab/>
        <w:t>r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nariz</w:t>
        <w:tab/>
        <w:tab/>
        <w:tab/>
        <w:t>rojo</w:t>
        <w:tab/>
        <w:tab/>
        <w:tab/>
        <w:t>oj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spacing w:lineRule="auto" w:line="360"/>
        <w:jc w:val="both"/>
        <w:rPr>
          <w:rFonts w:ascii="Times New Roman" w:hAnsi="Times New Roman" w:cs="Times New Roman"/>
          <w:spacing w:val="-3"/>
        </w:rPr>
      </w:pPr>
      <w:r>
        <w:rPr>
          <w:rFonts w:cs="Times New Roman" w:ascii="Times New Roman" w:hAnsi="Times New Roman"/>
          <w:b/>
          <w:spacing w:val="-3"/>
        </w:rPr>
        <w:t>Lista de asociación auditiva PIN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lanta</w:t>
        <w:tab/>
        <w:tab/>
        <w:tab/>
        <w:t>pino</w:t>
        <w:tab/>
        <w:tab/>
        <w:tab/>
        <w:t>plan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hoja</w:t>
        <w:tab/>
        <w:tab/>
        <w:tab/>
        <w:t>hoja</w:t>
        <w:tab/>
        <w:tab/>
        <w:tab/>
        <w:t>hierb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vino</w:t>
        <w:tab/>
        <w:tab/>
        <w:tab/>
        <w:t>planta</w:t>
        <w:tab/>
        <w:tab/>
        <w:tab/>
        <w:t>hoj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no</w:t>
        <w:tab/>
        <w:tab/>
        <w:tab/>
        <w:t>vino</w:t>
        <w:tab/>
        <w:tab/>
        <w:tab/>
        <w:t>piñ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hierba</w:t>
        <w:tab/>
        <w:tab/>
        <w:tab/>
        <w:t>piña</w:t>
        <w:tab/>
        <w:tab/>
        <w:tab/>
        <w:t>pic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la</w:t>
        <w:tab/>
        <w:tab/>
        <w:tab/>
        <w:t>pino</w:t>
        <w:tab/>
        <w:tab/>
        <w:tab/>
        <w:t>vin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ña</w:t>
        <w:tab/>
        <w:tab/>
        <w:tab/>
        <w:t>hierba</w:t>
        <w:tab/>
        <w:tab/>
        <w:tab/>
        <w:t>pin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no</w:t>
        <w:tab/>
        <w:tab/>
        <w:tab/>
        <w:t>pico</w:t>
        <w:tab/>
        <w:tab/>
        <w:tab/>
        <w:t>pic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vino</w:t>
        <w:tab/>
        <w:tab/>
        <w:tab/>
        <w:t>hierba</w:t>
        <w:tab/>
        <w:tab/>
        <w:tab/>
        <w:t>pino</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hoja</w:t>
        <w:tab/>
        <w:tab/>
        <w:tab/>
        <w:t>vino</w:t>
        <w:tab/>
        <w:tab/>
        <w:tab/>
        <w:t>hierb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iña</w:t>
        <w:tab/>
        <w:tab/>
        <w:tab/>
        <w:t>piña</w:t>
        <w:tab/>
        <w:tab/>
        <w:tab/>
        <w:t>plant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planta</w:t>
        <w:tab/>
        <w:tab/>
        <w:tab/>
        <w:t>hoja</w:t>
        <w:tab/>
        <w:tab/>
        <w:tab/>
        <w:t>pila</w:t>
      </w:r>
      <w:r>
        <w:br w:type="page"/>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t>Lista de asociación auditiva IR</w:t>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oír</w:t>
        <w:tab/>
        <w:tab/>
        <w:tab/>
        <w:t>dar</w:t>
        <w:tab/>
        <w:tab/>
        <w:tab/>
        <w:t>salta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dormir</w:t>
        <w:tab/>
        <w:tab/>
        <w:tab/>
        <w:t>correr</w:t>
        <w:tab/>
        <w:tab/>
        <w:tab/>
        <w:t>da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salir</w:t>
        <w:tab/>
        <w:tab/>
        <w:tab/>
        <w:t>ir</w:t>
        <w:tab/>
        <w:tab/>
        <w:tab/>
        <w:t>i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ir</w:t>
        <w:tab/>
        <w:tab/>
        <w:tab/>
        <w:t>saltar</w:t>
        <w:tab/>
        <w:tab/>
        <w:tab/>
        <w:t>dormi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dar</w:t>
        <w:tab/>
        <w:tab/>
        <w:tab/>
        <w:t>dormir</w:t>
        <w:tab/>
        <w:tab/>
        <w:tab/>
        <w:t>corre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correr</w:t>
        <w:tab/>
        <w:tab/>
        <w:tab/>
        <w:t>oír</w:t>
        <w:tab/>
        <w:tab/>
        <w:tab/>
        <w:t>sali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saltar</w:t>
        <w:tab/>
        <w:tab/>
        <w:tab/>
        <w:t>salir</w:t>
        <w:tab/>
        <w:tab/>
        <w:tab/>
        <w:t>da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ir</w:t>
        <w:tab/>
        <w:tab/>
        <w:tab/>
        <w:t>correr</w:t>
        <w:tab/>
        <w:tab/>
        <w:tab/>
        <w:t>oí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salir</w:t>
        <w:tab/>
        <w:tab/>
        <w:tab/>
        <w:t>oír</w:t>
        <w:tab/>
        <w:tab/>
        <w:tab/>
        <w:t>sali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oír</w:t>
        <w:tab/>
        <w:tab/>
        <w:tab/>
        <w:t>saltar</w:t>
        <w:tab/>
        <w:tab/>
        <w:tab/>
        <w:t>da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dar</w:t>
        <w:tab/>
        <w:tab/>
        <w:tab/>
        <w:t>correr</w:t>
        <w:tab/>
        <w:tab/>
        <w:tab/>
        <w:t>dormi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saltar</w:t>
        <w:tab/>
        <w:tab/>
        <w:tab/>
        <w:t>dormir</w:t>
        <w:tab/>
        <w:tab/>
        <w:tab/>
        <w:t>ir</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tab/>
        <w:t xml:space="preserve">(Sea en cinta o en directo, estas listas se deben leer con voz monótona, una palabra cada dos segundos. La lista </w:t>
        <w:tab/>
        <w:t>completa consiste en las tres columnas, una detrás de otra)</w:t>
      </w:r>
      <w:r>
        <w:br w:type="page"/>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LECCIÓN 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7154" w:type="dxa"/>
        <w:jc w:val="left"/>
        <w:tblInd w:w="0" w:type="dxa"/>
        <w:tblLayout w:type="fixed"/>
        <w:tblCellMar>
          <w:top w:w="0" w:type="dxa"/>
          <w:left w:w="120" w:type="dxa"/>
          <w:bottom w:w="0" w:type="dxa"/>
          <w:right w:w="120" w:type="dxa"/>
        </w:tblCellMar>
      </w:tblPr>
      <w:tblGrid>
        <w:gridCol w:w="2209"/>
        <w:gridCol w:w="4945"/>
      </w:tblGrid>
      <w:tr>
        <w:trPr/>
        <w:tc>
          <w:tcPr>
            <w:tcW w:w="220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b/>
                <w:spacing w:val="-3"/>
                <w:sz w:val="28"/>
              </w:rPr>
              <w:t>Pensamiento causal y autocontrol</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se proponen dos actividades diferentes: la primera consiste en ejercitar el pensamiento causal, jugando al juego de "¿Por qué tal cosa? Porque...". Al dar varias explica</w:t>
        <w:softHyphen/>
        <w:t>ciones, o "porqués", alternativos, los niños y las niñas comprenden que el mismo problema (por ej. una actitud de alguien) puede tener explicaciones o causas diferentes. Así se ejercita también el pensamiento alternativo. Igualmente, al ponerse en el lugar de otro, se ejercita el pensamiento de perspectiva. La segunda actividad, que es el juego "de Simón dice", es un magnífico ejercicio de autocontrol y de autorregulación y exige gran atención visual y audi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 xml:space="preserve">Dar al menos UNA explicación satisfac- toria al hecho de que una niña no fuera a la playa. </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Otra explicación de por qué un niño que siempre pelea no quiso pelear hoy. </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Por último, también deberá dar razones de por qué se autoevaluó de tal forma o de tal otra.</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54"/>
              <w:jc w:val="both"/>
              <w:rPr>
                <w:rFonts w:ascii="Times New Roman" w:hAnsi="Times New Roman" w:cs="Times New Roman"/>
                <w:spacing w:val="-3"/>
              </w:rPr>
            </w:pPr>
            <w:r>
              <w:rPr>
                <w:rFonts w:cs="Times New Roman" w:ascii="Times New Roman" w:hAnsi="Times New Roman"/>
                <w:spacing w:val="-3"/>
              </w:rPr>
              <w:t>Las listas de órdenes para el juego de "Simón dice".</w:t>
            </w:r>
          </w:p>
          <w:p>
            <w:pPr>
              <w:pStyle w:val="Normal"/>
              <w:tabs>
                <w:tab w:val="clear" w:pos="720"/>
                <w:tab w:val="left" w:pos="-720" w:leader="none"/>
              </w:tabs>
              <w:suppressAutoHyphens w:val="true"/>
              <w:spacing w:before="90" w:after="54"/>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Pensamiento causal</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e ejercicio consiste en imaginar causas por las que una persona hace, o deja de hacer algo. Es un ejercicio contrario al pensamiento asociativo, tan frecuente en las personas impulsivas. Se trata de conseguir razones lógicas y psicológicas, evitando las respuestas impulsivas.</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l ejercicio tiene tres momentos, como puedes ver en el guión que te facilitamos a continuación. Puedes decir más o menos esto: </w:t>
      </w:r>
      <w:r>
        <w:rPr>
          <w:rFonts w:cs="Times New Roman" w:ascii="Times New Roman" w:hAnsi="Times New Roman"/>
          <w:i/>
          <w:spacing w:val="-3"/>
        </w:rPr>
        <w:t>!hola!, hoy voy a jugar con ustedes al juego de "¿ por qué? porque..." Les voy a decir cómo se juega. Yo digo algo y ustedes me preguntan ¿por qué? Estoy asombrado</w:t>
      </w:r>
      <w:r>
        <w:rPr>
          <w:rFonts w:cs="Times New Roman" w:ascii="Times New Roman" w:hAnsi="Times New Roman"/>
          <w:spacing w:val="-3"/>
        </w:rPr>
        <w:t xml:space="preserve"> (ellos preguntan ¿por qué?) </w:t>
      </w:r>
      <w:r>
        <w:rPr>
          <w:rFonts w:cs="Times New Roman" w:ascii="Times New Roman" w:hAnsi="Times New Roman"/>
          <w:i/>
          <w:spacing w:val="-3"/>
        </w:rPr>
        <w:t>Pues por dos razones: porque hoy todos los niños se están portando muy bien en clase y porque anoche vi en la tele unos perros que saben jugar al fútbol. ¿Cuántas razones tengo para estar asombrado? Muy bien, dos razones. SEGUIMOS: ahora les pongo un problema diferente: ayer tuve mucho asco</w:t>
      </w:r>
      <w:r>
        <w:rPr>
          <w:rFonts w:cs="Times New Roman" w:ascii="Times New Roman" w:hAnsi="Times New Roman"/>
          <w:spacing w:val="-3"/>
        </w:rPr>
        <w:t xml:space="preserve"> (la clase preguntan "¿por qué?") </w:t>
      </w:r>
      <w:r>
        <w:rPr>
          <w:rFonts w:cs="Times New Roman" w:ascii="Times New Roman" w:hAnsi="Times New Roman"/>
          <w:i/>
          <w:spacing w:val="-3"/>
        </w:rPr>
        <w:t>Pues porque vi en la calle un ratón muerto y porque un hombre había escupido en la acera, delante de mi puerta. ¿Cuántas razones tengo para tener asco? Muy bien, dos razones.</w:t>
      </w:r>
    </w:p>
    <w:p>
      <w:pPr>
        <w:pStyle w:val="Normal"/>
        <w:tabs>
          <w:tab w:val="clear" w:pos="720"/>
          <w:tab w:val="left" w:pos="-720" w:leader="none"/>
        </w:tabs>
        <w:suppressAutoHyphens w:val="true"/>
        <w:jc w:val="both"/>
        <w:rPr/>
      </w:pPr>
      <w:r>
        <w:rPr>
          <w:rFonts w:cs="Times New Roman" w:ascii="Times New Roman" w:hAnsi="Times New Roman"/>
          <w:i/>
          <w:spacing w:val="-3"/>
        </w:rPr>
        <w:tab/>
        <w:t>Ahora vamos a poner el juego un poco más difícil: yo les pregunto a ustedes " ¿por qué?" y ustedes tienen que darme todos los "porqués " que puedan. EMPEZAMOS: a Ángeles le gusta mucho ir a la playa, pero este domingo no fue, ¿por qué?</w:t>
      </w:r>
      <w:r>
        <w:rPr>
          <w:rFonts w:cs="Times New Roman" w:ascii="Times New Roman" w:hAnsi="Times New Roman"/>
          <w:spacing w:val="-3"/>
        </w:rPr>
        <w:t xml:space="preserve"> (Puedes anotar en la pizarra todas las respuestas no repetitivas, mientras sigues preguntándoles ¿por qué? hasta que se agoten las respuestas. Puedes tú sugerir alguna). </w:t>
      </w:r>
    </w:p>
    <w:p>
      <w:pPr>
        <w:pStyle w:val="Normal"/>
        <w:tabs>
          <w:tab w:val="clear" w:pos="720"/>
          <w:tab w:val="left" w:pos="-720" w:leader="none"/>
        </w:tabs>
        <w:suppressAutoHyphens w:val="true"/>
        <w:jc w:val="both"/>
        <w:rPr/>
      </w:pPr>
      <w:r>
        <w:rPr>
          <w:rFonts w:cs="Times New Roman" w:ascii="Times New Roman" w:hAnsi="Times New Roman"/>
          <w:i/>
          <w:spacing w:val="-3"/>
        </w:rPr>
        <w:tab/>
        <w:t xml:space="preserve">Ahora les voy a hacer otra pregunta y ustedes tienen que darme  los "porqués" que se les ocurran: Jorge siempre pelea con sus compañeros por cualquier tontería, pero hoy uno le empujó y Jorge no peleó, sino que le dijo bien que no le empujara, ¿por qué? </w:t>
      </w:r>
      <w:r>
        <w:rPr>
          <w:rFonts w:cs="Times New Roman" w:ascii="Times New Roman" w:hAnsi="Times New Roman"/>
          <w:spacing w:val="-3"/>
        </w:rPr>
        <w:t>(anota de nuevo en la pizarra las respuestas que te den y sigue preguntándoles, "¿por qué?"). Cuando acaben de dar posibles explicaciones, pide a tres o cuatro que se evalúen, dando también las razones por las cuales esa evaluación es positiva o nega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Autocontrol: juego de "Simón dice"</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la clase no conoce el juego, debes explicarles que éste consiste en cumplir las órdenes que tú les des, pero sólo si antes de la orden has dicho "Simón dice...". Si no, no tienen que obedecerte. Conviene que piensen con las 4 preguntas mágicas para jugar a este juego; lo puedes conseguir sacando a uno o dos alumnos, para que antes de empezar el juego piensen en voz alta, planteándose las cuatro preguntas, referidas al "Simón d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 recomendamos que hagas el juego en dos momentos: primero con toda la clase y luego con unos cuantos, mientras los demás observ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dar más interés al juego y conseguir mayor atención, se debe ir eliminando a quienes fallen: que se pongan de pie, a un lado hasta que sólo queden dos que son los campeones. Para que el juego no se alargue mucho, la segunda y tercera vez que leas la lista puedes añadir órdenes negativas al estilo de la orden número 27 de la lista, que son más difíci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inventar fácilmente otras listas, para tener suficientes y que no se cansen de repetir siempre las mismas órdenes. Puedes incluir: levantar una mano, las dos manos, cerrar los ojos, llorar, reír, ladrar, disparar, etc. También les gusta mucho inventar por su cuenta listas, y hacer ellos de profesores mientras tú intentas seguir sus órdenes.</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Lista de " Simón di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10204" w:type="dxa"/>
        <w:jc w:val="left"/>
        <w:tblInd w:w="0" w:type="dxa"/>
        <w:tblLayout w:type="fixed"/>
        <w:tblCellMar>
          <w:top w:w="0" w:type="dxa"/>
          <w:left w:w="120" w:type="dxa"/>
          <w:bottom w:w="0" w:type="dxa"/>
          <w:right w:w="120" w:type="dxa"/>
        </w:tblCellMar>
      </w:tblPr>
      <w:tblGrid>
        <w:gridCol w:w="643"/>
        <w:gridCol w:w="4508"/>
        <w:gridCol w:w="643"/>
        <w:gridCol w:w="4410"/>
      </w:tblGrid>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 xml:space="preserve">1 </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írate de la oreja)</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6</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a una vuelta)</w:t>
            </w:r>
          </w:p>
        </w:tc>
      </w:tr>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a con el pie en el suelo)</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7</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az algo diferente (salta)</w:t>
            </w:r>
          </w:p>
        </w:tc>
      </w:tr>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3</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az algo diferente (da una palmada)</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8</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espídete con la mano)</w:t>
            </w:r>
          </w:p>
        </w:tc>
      </w:tr>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4</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món dice haz algo diferente (salta)</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9</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ócate la rodilla)</w:t>
            </w:r>
          </w:p>
        </w:tc>
      </w:tr>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5</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algo diferente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onte la mano en la cabeza)</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0</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algo diferente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on las manos en los hom</w:t>
              <w:softHyphen/>
              <w:t>bros)</w:t>
            </w:r>
          </w:p>
        </w:tc>
      </w:tr>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6</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nos en las caderas)</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1</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món dice haz lo mismo que yo (ladra)</w:t>
            </w:r>
          </w:p>
        </w:tc>
      </w:tr>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7</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algo diferente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espídete con la mano)</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2</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az algo diferente (cierra los ojos)</w:t>
            </w:r>
          </w:p>
        </w:tc>
      </w:tr>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8</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az lo mismo que yo (cruza los brazos)</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3</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algo diferente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oca el suelo)</w:t>
            </w:r>
          </w:p>
        </w:tc>
      </w:tr>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9</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az algo diferente (da un paso atrás)</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4</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az la V de victoria)</w:t>
            </w:r>
          </w:p>
        </w:tc>
      </w:tr>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0</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oca el suelo)</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5</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onte las manos en la cabeza)</w:t>
            </w:r>
          </w:p>
        </w:tc>
      </w:tr>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1</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evanta los brazos)</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6</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algo diferente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iérrate la boca con los dedos)</w:t>
            </w:r>
          </w:p>
        </w:tc>
      </w:tr>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2</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az algo diferente (toca el suelo)</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7</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no te pongas las manos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en las caderas</w:t>
            </w:r>
          </w:p>
        </w:tc>
      </w:tr>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3</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onte las manos en las caderas)</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8</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az algo diferente (tírate de la oreja)</w:t>
            </w:r>
          </w:p>
        </w:tc>
      </w:tr>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4</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algo diferente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a un paso atrás)</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9</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ócate la nariz)</w:t>
            </w:r>
          </w:p>
        </w:tc>
      </w:tr>
      <w:tr>
        <w:trPr/>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5</w:t>
            </w:r>
          </w:p>
        </w:tc>
        <w:tc>
          <w:tcPr>
            <w:tcW w:w="4508"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Simón dice haz algo diferente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olpéate la cabeza)</w:t>
            </w:r>
          </w:p>
        </w:tc>
        <w:tc>
          <w:tcPr>
            <w:tcW w:w="643" w:type="dxa"/>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30</w:t>
            </w:r>
          </w:p>
        </w:tc>
        <w:tc>
          <w:tcPr>
            <w:tcW w:w="441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Haz lo mismo que yo </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échate a dormir sobre los brazos)</w:t>
            </w:r>
          </w:p>
        </w:tc>
      </w:tr>
    </w:tbl>
    <w:p>
      <w:pPr>
        <w:pStyle w:val="Normal"/>
        <w:tabs>
          <w:tab w:val="clear" w:pos="720"/>
          <w:tab w:val="center" w:pos="4513" w:leader="none"/>
        </w:tabs>
        <w:suppressAutoHyphens w:val="true"/>
        <w:jc w:val="both"/>
        <w:rPr>
          <w:rFonts w:ascii="Times New Roman" w:hAnsi="Times New Roman" w:cs="Times New Roman"/>
          <w:spacing w:val="-3"/>
        </w:rPr>
      </w:pPr>
      <w:r>
        <w:br w:type="page"/>
      </w:r>
      <w:r>
        <w:rPr>
          <w:rFonts w:cs="Times New Roman" w:ascii="Times New Roman" w:hAnsi="Times New Roman"/>
          <w:b/>
          <w:spacing w:val="-3"/>
        </w:rPr>
        <w:tab/>
      </w:r>
      <w:r>
        <w:rPr>
          <w:rFonts w:cs="Times New Roman" w:ascii="Times New Roman" w:hAnsi="Times New Roman"/>
          <w:b/>
          <w:spacing w:val="-3"/>
          <w:sz w:val="28"/>
        </w:rPr>
        <w:t>LECCIÓN 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9026" w:type="dxa"/>
        <w:jc w:val="left"/>
        <w:tblInd w:w="0" w:type="dxa"/>
        <w:tblLayout w:type="fixed"/>
        <w:tblCellMar>
          <w:top w:w="0" w:type="dxa"/>
          <w:left w:w="120" w:type="dxa"/>
          <w:bottom w:w="0" w:type="dxa"/>
          <w:right w:w="120" w:type="dxa"/>
        </w:tblCellMar>
      </w:tblPr>
      <w:tblGrid>
        <w:gridCol w:w="851"/>
        <w:gridCol w:w="8175"/>
      </w:tblGrid>
      <w:tr>
        <w:trPr/>
        <w:tc>
          <w:tcPr>
            <w:tcW w:w="851"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8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Identificar sentimientos y pensar en voz alta sin hablar</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esta altura del programa, el profesor o profesora  tiene que decidir si ya la clase se propone bien las cuatro preguntas mágicas de "Decide tú". En caso afirmativo, es el momento de aconsejarles que empiecen a realizar actividades usando un MURMULLO para las cuatro pregunt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primera actividad de esta lección, se utilizan unas tarjetas para seguir ejercitando el pensamiento causal, referido a emociones humanas. Hay que hacer ver a los alumnos que muchas veces es difícil saber qué le pasa a otras personas, pues ponen caras "parecidas" para la tristeza y el enfado, para la alegría y el interés, para la desconfianza y el cansancio o el aburrimiento, etc. A veces hay que esperar que sean las personas interesadas quienes  nos digan cómo se sienten, para saberlo. Es más, algunas veces ni ellas mismas saben lo que están sintiendo. Y todavía mucho más difícil es saber POR QUÉ se están sintiendo así. Los niños y las niñas  deberán comprender todo esto, de alguna manera, para no precipitarse al determinar cómo se están sintiendo las otras personas. La precipitación puede ser un gran estorbo para solucionar problemas interpers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segunda actividad, se les propone que hagan laberintos y otras actividades MURMURANDO, es decir, dándose ya sus propias autoinstrucciones sin habl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Saber identificar emociones partiendo de la expresión de una cara y proponer posibles causas que han producido esa emoción.</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Hacer un laberinto y otras actividades que se indican, dándose instrucciones en voz baja.</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8 fotos con ocho caras: de alegría, tristeza, enfado, asombro, miedo, vergüenza, interés, aburrimiento.</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Fichas de "laberintos", "sopa de letras", "encontrar los errores"...</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Causalidad emocional</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epetimos en esta lección una actividad que ya hicimos en la lección anterior, pues para resolver problemas interpersonales es fundamental saber cómo se están sintiendo las demás personas y por qué se sienten así.</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mpieza enseñándoles una de las ocho fotos (alegría, tristeza, enfado, asombro, miedo, vergüenza, interés, aburrimiento) y pídeles que, en silencio, escriban un adjetivo que indique esa emoción (acéptales todos los sinónimos que sean adecuados). Pídeles que también escriban al menos dos causas por las que alguien puede sentir esa emoción. Pregúntales lo que han escrito y resúmelo en la pizarra, si quieres, terminando con una breve discusión sobre esa emoción y sus posibles causas. Haz lo mismo con las otras siete fo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oralmente haz el ejercicio inverso, es decir, del hecho a la emoción, pregúntales por ej.: cómo se sentiría un niño o niña al que le regalan un balón nuevo, o si se le muere un gato al que quería mucho, o si descubren que ha mentido, o si le sale un perro muy grande en la calle, o si le insultan, o si ve nevar en su pueblo, o si le gusta mucho el fútbol y ve un partido entre el Real Madrid y el Barcelona, o si no entiende nada de la explicación del profesor,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organiza una discusión sobre cómo identificar emociones; las preguntas clave de esa discusión deben ser: ¿les ha sucedido alguna vez estar tristes o enfadados y no saber por qué? ¿Les ha sucedido ver a otros tristes o enfadados y no entender por qué?</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Pensar en voz alta sin habl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segunda parte va a consistir en hacerles tú un modelado de cómo hacer un laberinto, o una sopa de letras, o encontrar los errores, y luego pedirles que hagan un par de tareas sin hablar, sólo con un MURMULLO. Para tu modelado, puedes utilizar una fotocopia ampliada de un laberinto, o sopa de letras o dibujo con errores. En tu modelado, insiste en dos cosas: en que hay muchos planes posibles en respuesta a la segunda pregunta ¿de cuántas maneras puedo hacerlo? (puedo marcar el camino con lápiz y luego pasar a bolígrafo el único verdadero, o usar los dedos, o empezar por el final, etc.); y además, en varios momentos, debes bajar mucho la voz, para que vayan comprendiendo bien lo que es un MURMUL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entrega un laberinto, o una sopa de letras, o dibujos con errores a cada niño o niña (basta con 5 ó 6 modelos distintos fotocopiados), para que realicen esa actividad con un MURMUL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rminada esa actividad y autoevaluada, les puedes dar otra tarea para que la piensen en voz alta, sin hablar, con un MURMULLO. Esa tarea consiste en que piensen y anoten en un papel, murmurando pero sin hablar alto, UNA de las siguientes posibili</w:t>
        <w:softHyphen/>
        <w:t>dades (la que tú elij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Qué cinco cosas llevarías a una excurs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as cinco cosas más importantes de un coch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as cinco cosas más importantes de una coci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De qué cinco cosas podrías hacer un bocadil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Dos maneras distintas de resolver el problema de haber roto el cristal de un vecino, de un </w:t>
        <w:tab/>
        <w:t xml:space="preserve">   balonaz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s dejas unos minutos para que lo piensen susurrando y para que lo escriban, y les preguntas a un grupo, pidiendo al resto de la clase que estén en silencio mientras habla es grupo.</w:t>
      </w:r>
      <w:r>
        <w:br w:type="page"/>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sz w:val="28"/>
        </w:rPr>
        <w:t>LECCIÓN 10</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8080" w:type="dxa"/>
        <w:jc w:val="left"/>
        <w:tblInd w:w="0" w:type="dxa"/>
        <w:tblLayout w:type="fixed"/>
        <w:tblCellMar>
          <w:top w:w="0" w:type="dxa"/>
          <w:left w:w="120" w:type="dxa"/>
          <w:bottom w:w="0" w:type="dxa"/>
          <w:right w:w="120" w:type="dxa"/>
        </w:tblCellMar>
      </w:tblPr>
      <w:tblGrid>
        <w:gridCol w:w="1134"/>
        <w:gridCol w:w="6946"/>
      </w:tblGrid>
      <w:tr>
        <w:trPr/>
        <w:tc>
          <w:tcPr>
            <w:tcW w:w="1134"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6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Proponer soluciones para problemas interpersonale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s 5 primeras lecciones, los problemas presentados han sido problemas impersonales: colorear, resolver laberintos, discriminación auditiva, etc. En las lecciones 6,7 y 8 se han enseñado las habilidades necesarias para resolver problemas interpersonales. Pero es en esta lección 10 cuando se les presenta por primera vez un problema interpersonal, insistiendo especialmente en los problemas entre dos niños. Junto con los problemas interpersonales, se presentan distintos tipos de soluciones, que se pondrán en la pizarra. No se trata de dar "recetas" para resolver problemas interpersonales, sino de "abrirles la mente", ampliando su repertorio de solu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ar soluciones adecuadas a los problemas interpersonales que se les presenten.</w:t>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Times New Roman" w:hAnsi="Times New Roman" w:cs="Times New Roman"/>
                <w:spacing w:val="-3"/>
              </w:rPr>
            </w:pPr>
            <w:r>
              <w:rPr>
                <w:rFonts w:cs="Times New Roman" w:ascii="Times New Roman" w:hAnsi="Times New Roman"/>
                <w:spacing w:val="-3"/>
              </w:rPr>
              <w:t>Una lista de solucion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Una lista de problemas</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t>Pizarra</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Problemas interpers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un modelado previo tuyo a toda la clase, puedes usar un problema interpersonal cualquiera: por ej. cómo puedo conseguir que un niño me deje jugar con su pelota o que una niña me deje darle la comida a su cachorro, o cómo convencer a un compañero para que invite también a mi amiga a su cumpleaños, etc. Te haces las cuatro preguntas, bajando de vez en cuando la voz, para convertirla en un murmullo. En la segunda pregunta, ¿de cuántas maneras puedo hacerlo?, puedes modelar ideas como éstas: pues pensaría en lo que a mí me gustaría que me dijeran, o me pondría en el lugar del niño o de la niña, o una solución que vi en televisión para un problema parecido, o lo que ya hice en otra ocasión semejant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el grupo será el que debe proponer soluciones, pero para facilitarles el trabajo, que no es fácil, puedes seguir estos dos pas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1. Presenta soluciones antes de proponer el problema escribiéndolas en la pizarra. Escribe en distintas líneas: "le doy un piñazo"; "lo acuso; diciéndoselo al maestro o a la maestra"; "se lo pido por favor"; "si me dejas eso, yo te dejo esto"; "un rato tú y otro yo"; "no le hago caso", "se lo quito sin que me vea", "como te atrevas, te doy una patada", "yo te ayudo", "digo que fue otro", "tienes razón, no lo haré má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tonces les presentas uno de estos problemas: "cogí dos yogures del comedor sin que me vieran", "un niño me da un codazo y me estropea el dibujo", "uno me llama hijo de ...", "un niño se enfada porque le tiré una cáscara de naranja en el comedor", "a dos niños les ha pedido la maestra que lleven varias sillas a otra clase", "uno me pone un nombrete y me lo repite". Les pides que cada uno elija, para el problema que les has presentado, una de las soluciones que hay en la pizarra y vas anotando con (X) las soluciones que te digan. Cuando toda la clase hayan hablado, discutes con ellos qué seis de esas soluciones  eran buenas y qué cinco eran malas o inadecuad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2. Terminada esa primera parte, borra la pizarra y les presentas uno o más problemas de los indicados más arriba. Anota en la pizarra las soluciones que te vayan diciendo (soluciones que ahora deberán inventar ellos, aunque pueden coincidir con las que tú les propusiste en el primer paso). Marca con (X) las soluciones que se vayan repitien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n este segundo paso se quiere conseguir que los alumnos y alumnas interioricen las soluciones que les propusiste  en el primer pa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í termina la lección 10.</w:t>
      </w:r>
      <w:r>
        <w:br w:type="page"/>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LECCIÓN 1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842" w:type="dxa"/>
        <w:jc w:val="left"/>
        <w:tblInd w:w="0" w:type="dxa"/>
        <w:tblLayout w:type="fixed"/>
        <w:tblCellMar>
          <w:top w:w="0" w:type="dxa"/>
          <w:left w:w="120" w:type="dxa"/>
          <w:bottom w:w="0" w:type="dxa"/>
          <w:right w:w="120" w:type="dxa"/>
        </w:tblCellMar>
      </w:tblPr>
      <w:tblGrid>
        <w:gridCol w:w="499"/>
        <w:gridCol w:w="8343"/>
      </w:tblGrid>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8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Clasificación auditiva. Siguen problemas interpersonale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se propone un ejercicio auditivo notablemente más difícil que los que se han hecho hasta ahora: no sólo requiere atención y control, sino una rápida operación mental de comparación y clasific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spués se presentan nuevos problemas interpersonales entre niños y se pide a los alumnos y alumnas que se pongan en el lugar de los dos o más personajes que toman parte en la escena, ejercitando así el pensamiento de perspec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Realizar bien los cinco ejercicios de clasificación auditiv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Entre todos los alumnos proponer el mayor número posible de soluciones a los problemas interpersonales que se presenten.</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El formulario de clasificación auditiv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Varios problemas interpersonales entre niños.</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Clasificación audi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hora no se trata de dar una palmada, sino de decir qué palabra de una lista, no corresponde a la palabra inicial. Pide a toda la clase que se planteen, en silencio, las tres primeras preguntas de Mónica y Pablo y decidan cómo van a resolver el problema. Luego puedes hacer el ejercicio de dos modos diferentes, uno detrás de otr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 toda la cl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or pequeños grupos mientras el resto de la clase observa en silen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n en cuenta que no importa que algún niño o niña te discuta alguna palabra, con tal de que justifique esa opin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ambién les suele resultar muy divertido el que les pidas que hagan otras listas parecidas y te las propongan, para que tú adivines cuál es la palabra que no corresponde.</w:t>
      </w:r>
      <w:r>
        <w:br w:type="page"/>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Proponer solucion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segunda parte de la lección 11, volvemos a buscar soluciones para problemas interpersonales entre niños. El problema que se presenta para la discusión es muy sencillo: una niña, en clase, quiere usar unas tijeras que en esos momentos está usando un niño. Antes de preguntar a la clase qué podría hacer o decir la niña para conseguir las tijeras, recuérdales que para los problemas de la lección anterior nos sirvió mucho ponernos en el lugar de la persona que pedía el favor y luego ponernos en el lugar de quien tenía que decir "sí" o "no". Esto les hará ejercitar el pensamiento de perspectiva o empat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eséntales un problema interpersonal. Puedes aprovechar los que no usaste en la lección 10, o usar uno de estos: "mi hermano se puso mi ropa sin mi permiso", "un compañero se cuela en la fila del comedor", "me gustaría darle de comer a un cachorro que tiene mi amigo y no me deja". No se escriben soluciones previas en la pizarra, sino que se van escribiendo las que ellos digan y se pone una (X) cuando repitan la mis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categorizar y relacionar conceptos, como hicimos en la primera parte de esta lección, es muy formativo, ya que es un ejercicio verdaderamente "filosófico", a nivel infantil. De hecho, muchos autores preocupados por los problemas actuales, piensan que debería enseñarse Filosofía, no solamente en Secundaria, sino también, con las adaptaciones necesarias, en Prima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s bien, ese ejercicio de categorizar y relacionar conceptos puede realizarse también con un juego muy divertido, que puedes preparar fácilmente. En tres fichas más grandes, dibuja un círculo, un cuadrado y un triángulo (una figura en cada ficha) y colorea cada figura de un color, por ej. rojo, verde y azul. Después, en fichas normales, dibuja o pega dibujos de diversos objetos: coches, bicicletas, casas, televisores, balones, árboles, el mar, triángulos (o círculos, o cuadrados) sin color o de un color distinto al de las fichas grande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oloca en una mesa, o en el suelo, las tres fichas grandes y pide a la clase que individualmente o en pequeños grupos, vayan colocando los demás dibujos bajo la ficha grande que les corresponda. La posibilidad de relaciones es grande: por la forma (por ej. las ruedas, bajo el círculo; el televisor bajo el cuadrado, etc.), por el color, por el número de elementos (tres el triángulo, cuatro el cuadrado, uno el círculo, etc.). Luego, repasa los dibujos que haya bajo cada ficha y discute con ellos, si es necesario, la relación que vieron para colocarlo ahí. En realidad, todo se relaciona en el universo... </w:t>
      </w:r>
      <w:r>
        <w:br w:type="page"/>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Lista de palabras de clasificación auditiv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primera palabra, en mayúscula, es la palabra clave. De las otras, hay una que no corresponde con esa palabra clave y ésa es la que tienen que señalar los alumnos. Al leer estas listas (cada línea es una lista) haz una pequeña pausa después de la palabra clave, para que la tengan bien clara en su mente, y otra pausa al final, para que digan cuál es la palabra que no corresponde. También les puedes pedir que lo hagan por escrito, si te parece. Advierte a los alumnos que de la 16 a la 20 son muy difíciles,porque juegan con el equívoc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323" w:type="dxa"/>
        <w:jc w:val="left"/>
        <w:tblInd w:w="0" w:type="dxa"/>
        <w:tblLayout w:type="fixed"/>
        <w:tblCellMar>
          <w:top w:w="0" w:type="dxa"/>
          <w:left w:w="120" w:type="dxa"/>
          <w:bottom w:w="0" w:type="dxa"/>
          <w:right w:w="120" w:type="dxa"/>
        </w:tblCellMar>
      </w:tblPr>
      <w:tblGrid>
        <w:gridCol w:w="499"/>
        <w:gridCol w:w="643"/>
        <w:gridCol w:w="2052"/>
        <w:gridCol w:w="1744"/>
        <w:gridCol w:w="1600"/>
        <w:gridCol w:w="1785"/>
      </w:tblGrid>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1</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CASETE</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úsica</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bailar</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liment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2</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CALCETINES</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ies</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nariz</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rí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3</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OJO</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er</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azul </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rom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4</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GUAGUA</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axímetro</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iajeros</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rad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5</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AMISTAD</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ompañeros</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regalo </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espreci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6</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BAR</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cerveza </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uido</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elefante</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7</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BALONCESTO</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árbitro</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aqueta</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eloj</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8</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CINE</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ntalla</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ollywood</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int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9</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LOTERÍA</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premio </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iente</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uerte</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0</w:t>
            </w:r>
          </w:p>
        </w:tc>
        <w:tc>
          <w:tcPr>
            <w:tcW w:w="205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TURRÓN</w:t>
            </w:r>
          </w:p>
        </w:tc>
        <w:tc>
          <w:tcPr>
            <w:tcW w:w="174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Navidad</w:t>
            </w:r>
          </w:p>
        </w:tc>
        <w:tc>
          <w:tcPr>
            <w:tcW w:w="16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lmendra</w:t>
            </w:r>
          </w:p>
        </w:tc>
        <w:tc>
          <w:tcPr>
            <w:tcW w:w="1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afas</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2052"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744"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60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1785"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11</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PELUQUERÍA</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einado</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iolín</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ecador</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2</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PLAYA</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ombrilla</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nieve</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oall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3</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HELADO</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erano</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hocolate</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neumátic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4</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SELVA</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r</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eón</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usan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5</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FLOR</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rtillo</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jardín</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enamora</w:t>
              <w:softHyphen/>
              <w:t>dos</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6</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DURO</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esistente</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ana</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iner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7</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HOJA</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ibro</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árbol</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as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8</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GATO</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iau</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luma</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oche</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19</w:t>
            </w:r>
          </w:p>
        </w:tc>
        <w:tc>
          <w:tcPr>
            <w:tcW w:w="205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CARA</w:t>
            </w:r>
          </w:p>
        </w:tc>
        <w:tc>
          <w:tcPr>
            <w:tcW w:w="17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ojos</w:t>
            </w:r>
          </w:p>
        </w:tc>
        <w:tc>
          <w:tcPr>
            <w:tcW w:w="160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ostosa</w:t>
            </w:r>
          </w:p>
        </w:tc>
        <w:tc>
          <w:tcPr>
            <w:tcW w:w="178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ies</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43"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20</w:t>
            </w:r>
          </w:p>
        </w:tc>
        <w:tc>
          <w:tcPr>
            <w:tcW w:w="205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b/>
                <w:spacing w:val="-3"/>
              </w:rPr>
              <w:t>TAPA</w:t>
            </w:r>
          </w:p>
        </w:tc>
        <w:tc>
          <w:tcPr>
            <w:tcW w:w="174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ela</w:t>
            </w:r>
          </w:p>
        </w:tc>
        <w:tc>
          <w:tcPr>
            <w:tcW w:w="160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peritivo</w:t>
            </w:r>
          </w:p>
        </w:tc>
        <w:tc>
          <w:tcPr>
            <w:tcW w:w="17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b/>
                <w:b/>
                <w:spacing w:val="-3"/>
              </w:rPr>
            </w:pPr>
            <w:r>
              <w:rPr>
                <w:rFonts w:cs="Times New Roman" w:ascii="Times New Roman" w:hAnsi="Times New Roman"/>
                <w:spacing w:val="-3"/>
              </w:rPr>
              <w:t>caja</w:t>
            </w:r>
          </w:p>
        </w:tc>
      </w:tr>
    </w:tbl>
    <w:p>
      <w:pPr>
        <w:pStyle w:val="Normal"/>
        <w:tabs>
          <w:tab w:val="clear" w:pos="720"/>
          <w:tab w:val="left" w:pos="-720" w:leader="none"/>
        </w:tabs>
        <w:suppressAutoHyphens w:val="true"/>
        <w:jc w:val="center"/>
        <w:rPr>
          <w:rFonts w:ascii="Times New Roman" w:hAnsi="Times New Roman" w:cs="Times New Roman"/>
          <w:b/>
          <w:b/>
          <w:spacing w:val="-3"/>
        </w:rPr>
      </w:pPr>
      <w:r>
        <w:br w:type="page"/>
      </w:r>
      <w:r>
        <w:rPr>
          <w:rFonts w:cs="Times New Roman" w:ascii="Times New Roman" w:hAnsi="Times New Roman"/>
          <w:b/>
          <w:spacing w:val="-3"/>
          <w:sz w:val="28"/>
        </w:rPr>
        <w:t>LECCIÓN 12</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8222" w:type="dxa"/>
        <w:jc w:val="left"/>
        <w:tblInd w:w="0" w:type="dxa"/>
        <w:tblLayout w:type="fixed"/>
        <w:tblCellMar>
          <w:top w:w="0" w:type="dxa"/>
          <w:left w:w="120" w:type="dxa"/>
          <w:bottom w:w="0" w:type="dxa"/>
          <w:right w:w="120" w:type="dxa"/>
        </w:tblCellMar>
      </w:tblPr>
      <w:tblGrid>
        <w:gridCol w:w="993"/>
        <w:gridCol w:w="7229"/>
      </w:tblGrid>
      <w:tr>
        <w:trPr/>
        <w:tc>
          <w:tcPr>
            <w:tcW w:w="99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pPr>
            <w:r>
              <w:rPr>
                <w:rFonts w:cs="Times New Roman" w:ascii="Times New Roman" w:hAnsi="Times New Roman"/>
                <w:b/>
                <w:spacing w:val="-3"/>
                <w:sz w:val="28"/>
              </w:rPr>
              <w:t>Prever las consecuencias (pensamiento consecuencial</w:t>
            </w:r>
            <w:r>
              <w:rPr>
                <w:rFonts w:cs="Times New Roman" w:ascii="Times New Roman" w:hAnsi="Times New Roman"/>
                <w:b/>
                <w:spacing w:val="-3"/>
              </w:rPr>
              <w:t>)</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s lecciones 8 y 9 hemos tratado de enseñar al alumno el pensamiento causal, insistiendo en la causalidad de las emociones, pues quien no tiene pensamiento causal, no sólo no podrá resolver sus problemas interpersonales, sino que ni siquiera podrá formular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hora, en vez de lanzar su pensamiento hacia atrás, hacia las causas y raíces de un problema, intentaremos que lo lance hacia adelante, hacia las consecuencias que pueden tener sus acciones y sus palabras: que prevea esas consecuencias antes de hablar o actuar. Las personas impulsivas y agresivas suelen carecer de este pensamiento consecuencial, porque nadie se lo ha enseñ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lección 12 tiene dos partes: en la primera, se enseña el pensamiento consecuencial por medio de un juego sencillo y divertido, llamado "¿Qué pasaría si...? En la segunda, se utiliza el juego del dibujo oculto, para repasar las cuatro preguntas de Mónica y Pablo y para que cada persona de la clase intente explicar el juego a otro compañero o compañera: ese esfuerzo por explicar las cosas a otra persona sirve para que quien explica las cosas las comprenda bien (¡todos sabemos que no aprendemos bien una cosa hasta que la tenemos que enseñar a otros!) y también para que el alumnado tome una actitud activa y participativa. La experiencia del profesor Ross con delincuentes juveniles e incluso en instituciones penitenciarias, muestra que la mayor eficacia terapéutica se consigue cuando esas personas difíciles no sólo "reciben" el programa, sino que colaboran en "dar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ar dos, o más consecuencias acertadas para cada ficha que saquen en el juego "¿Qué pasaría si...?"</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Saber enseñar a otros compañeros o compañeras cómo se hace un dibujo oculto, después de haberlo hecho ellos.</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Las fichas para el juego "qué pasaría si..." coloreadas en azul o en amarillo, según dificultad.</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Cinco o seis ejemplares distintos del dibujo oculto y fotocopias suficientes de esos cinco o seis ejemplares para que haya uno para cada persona. No olvides los cuatro dibujos de Mónica y Pablo.</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spacing w:before="0" w:after="120"/>
        <w:jc w:val="both"/>
        <w:rPr>
          <w:rFonts w:ascii="Times New Roman" w:hAnsi="Times New Roman" w:cs="Times New Roman"/>
          <w:spacing w:val="-3"/>
        </w:rPr>
      </w:pPr>
      <w:r>
        <w:br w:type="page"/>
      </w:r>
      <w:r>
        <w:rPr>
          <w:rFonts w:cs="Times New Roman" w:ascii="Times New Roman" w:hAnsi="Times New Roman"/>
          <w:b/>
          <w:spacing w:val="-3"/>
        </w:rPr>
        <w:t>Pensamiento consecuenci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jugar al "qué pasaría si..." debes tener preparadas las tarjetas de preguntas divididas en cuatro montones, azules con preguntas, amarillas con preguntas, azules sin letras y amarillas sin letras (con una estrella, por ejemp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vides la clase en cinco o seis grupos y les explicas que quien se lleve una tarjeta azul, gana dos puntos y quien consiga una amarilla, gana un punto, pero que las azules son más difíciles de contestar. Empiezas preguntando al grupo número 1 qué color elige y les lees la pregunta de una tarjeta de ese color. Les das un minuto para pensar la respuesta en grupo y determinar quién responde. Si la respuesta es desacertada se pregunta al grupo número 2, luego al número 3, etc. Si nadie acierta esa tarjeta se pone a un l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l grupo que responda exactamente lo que está detrás de esa tarjeta, se le da dicha tarjeta; si responden una cosa distinta pero sensata, se les da una tarjeta azul o amarilla pero sin letra (con una estrella, por ejempl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 final gana el grupo que más puntos teng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Dibujo ocul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plícales que no se trata sencillamente de ir uniendo puntos como en los dibujos ocultos que están numerados: se trata de ir uniendo ALTERNATIVAMENTE NÚMEROS Y LETRAS: Explícales qué significa "alterna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 continuación, modélales cómo hacer un Dibujo Oculto. Algo así: </w:t>
      </w:r>
      <w:r>
        <w:rPr>
          <w:rFonts w:cs="Times New Roman" w:ascii="Times New Roman" w:hAnsi="Times New Roman"/>
          <w:i/>
          <w:spacing w:val="-3"/>
        </w:rPr>
        <w:t>¿Qué tengo que hacer? unir alternativamente números y letras para que salga un dibujo; ¿de cuántas maneras puedo hacerlo? pues puedo concentrarme mucho, o escribir en un papel los números del 1 al 10 y las letras de la A a la M, por ejemplo.</w:t>
      </w:r>
      <w:r>
        <w:rPr>
          <w:rFonts w:cs="Times New Roman" w:ascii="Times New Roman" w:hAnsi="Times New Roman"/>
          <w:spacing w:val="-3"/>
        </w:rPr>
        <w:t xml:space="preserve"> Luego te preguntas </w:t>
      </w:r>
      <w:r>
        <w:rPr>
          <w:rFonts w:cs="Times New Roman" w:ascii="Times New Roman" w:hAnsi="Times New Roman"/>
          <w:i/>
          <w:spacing w:val="-3"/>
        </w:rPr>
        <w:t>¿cuál es la mejor?, pues me parece que es más seguro escribirlo en un papel.</w:t>
      </w:r>
      <w:r>
        <w:rPr>
          <w:rFonts w:cs="Times New Roman" w:ascii="Times New Roman" w:hAnsi="Times New Roman"/>
          <w:spacing w:val="-3"/>
        </w:rPr>
        <w:t xml:space="preserve"> Al terminar </w:t>
      </w:r>
      <w:r>
        <w:rPr>
          <w:rFonts w:cs="Times New Roman" w:ascii="Times New Roman" w:hAnsi="Times New Roman"/>
          <w:i/>
          <w:spacing w:val="-3"/>
        </w:rPr>
        <w:t>¿qué tal lo h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rminado tu modelado divide la clase por grupos. Llamas a una persona de cada grupo y les repites en voz baja las instrucciones para que aparezca un dibujo, uniendo los puntos alternativamente, números y let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s pides que a continuación le expliquen eso a su grupo y les digan que cada uno deberá hacer un trazo con rotulador y pasar el dibujo al siguiente, hasta que aparezca el dibujo comple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vez realizado el trabajo, el profesor o la profesora llama a una persona de cada grupo (que NO sea la misma que dio la explicación) y le pregunta acerca del dibujo: qué tenían que hacer, cómo lo hicieron y que muestre a toda la clase lo que salió. Una vez que has preguntado a todos los grupos, puedes entregar un segundo dibujo y hacer el mismo proce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mo ampliación y generalización de este ejercicio, puedes pedir a algún alumno o alumna que explique a otro un problema distinto (por ejemplo, cómo se hace el "Juego de la suma" o un problema que tenga de clase). Es verdaderamente extraordinario el fruto que se consigue cuando un niño o niña explica algo a otro y se siente importante por hacerlo.</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Juego de la su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cuentra 5 caminos posibles entre la primera y la última línea del cuadro siguiente, de modo que la suma total sea 18. Puedes caminar vertical y diagonalmente, pero no horizontalmente. Traza una raya de distinto color para cada camino que encuent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7605" w:type="dxa"/>
        <w:jc w:val="left"/>
        <w:tblInd w:w="0" w:type="dxa"/>
        <w:tblLayout w:type="fixed"/>
        <w:tblCellMar>
          <w:top w:w="0" w:type="dxa"/>
          <w:left w:w="120" w:type="dxa"/>
          <w:bottom w:w="0" w:type="dxa"/>
          <w:right w:w="120" w:type="dxa"/>
        </w:tblCellMar>
      </w:tblPr>
      <w:tblGrid>
        <w:gridCol w:w="1452"/>
        <w:gridCol w:w="741"/>
        <w:gridCol w:w="902"/>
        <w:gridCol w:w="902"/>
        <w:gridCol w:w="902"/>
        <w:gridCol w:w="902"/>
        <w:gridCol w:w="902"/>
        <w:gridCol w:w="902"/>
      </w:tblGrid>
      <w:tr>
        <w:trPr/>
        <w:tc>
          <w:tcPr>
            <w:tcW w:w="1452"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74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6</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8</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5</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4</w:t>
            </w:r>
          </w:p>
        </w:tc>
      </w:tr>
      <w:tr>
        <w:trPr/>
        <w:tc>
          <w:tcPr>
            <w:tcW w:w="1452"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74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9</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2</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3</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7</w:t>
            </w:r>
          </w:p>
        </w:tc>
      </w:tr>
      <w:tr>
        <w:trPr/>
        <w:tc>
          <w:tcPr>
            <w:tcW w:w="1452"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74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1</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5</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8</w:t>
            </w:r>
          </w:p>
        </w:tc>
        <w:tc>
          <w:tcPr>
            <w:tcW w:w="902" w:type="dxa"/>
            <w:tcBorders>
              <w:top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0</w:t>
            </w:r>
          </w:p>
        </w:tc>
      </w:tr>
      <w:tr>
        <w:trPr/>
        <w:tc>
          <w:tcPr>
            <w:tcW w:w="1452" w:type="dxa"/>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74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0</w:t>
            </w:r>
          </w:p>
        </w:tc>
        <w:tc>
          <w:tcPr>
            <w:tcW w:w="902" w:type="dxa"/>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9</w:t>
            </w:r>
          </w:p>
        </w:tc>
        <w:tc>
          <w:tcPr>
            <w:tcW w:w="902" w:type="dxa"/>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6</w:t>
            </w:r>
          </w:p>
        </w:tc>
        <w:tc>
          <w:tcPr>
            <w:tcW w:w="902" w:type="dxa"/>
            <w:tcBorders>
              <w:top w:val="sing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b/>
                <w:b/>
                <w:spacing w:val="-4"/>
                <w:sz w:val="36"/>
              </w:rPr>
            </w:pPr>
            <w:r>
              <w:rPr>
                <w:rFonts w:cs="Times New Roman" w:ascii="Times New Roman" w:hAnsi="Times New Roman"/>
                <w:b/>
                <w:spacing w:val="-4"/>
                <w:sz w:val="36"/>
              </w:rPr>
            </w:r>
          </w:p>
        </w:tc>
        <w:tc>
          <w:tcPr>
            <w:tcW w:w="902"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4"/>
                <w:sz w:val="36"/>
              </w:rPr>
            </w:pPr>
            <w:r>
              <w:rPr>
                <w:rFonts w:cs="Times New Roman" w:ascii="Times New Roman" w:hAnsi="Times New Roman"/>
                <w:b/>
                <w:spacing w:val="-4"/>
                <w:sz w:val="36"/>
              </w:rPr>
              <w:t>2</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Cómo hacer las tarjetas del juego " ¿Qué pasaría si...? "</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before="0" w:after="48"/>
        <w:jc w:val="both"/>
        <w:rPr>
          <w:rFonts w:ascii="Times New Roman" w:hAnsi="Times New Roman" w:cs="Times New Roman"/>
          <w:spacing w:val="-3"/>
        </w:rPr>
      </w:pPr>
      <w:r>
        <w:rPr>
          <w:rFonts w:cs="Times New Roman" w:ascii="Times New Roman" w:hAnsi="Times New Roman"/>
          <w:spacing w:val="-3"/>
        </w:rPr>
        <w:tab/>
        <w:t xml:space="preserve">Fotocopia en cartulina azul o amarilla o colorea a mano las pequeñas tarjetas de preguntas y de respuestas, por delante y por detrás, de modo que cada respuesta quede exactamente detrás de la pregunta. Las doce primeras son más fáciles y deben ir en amarillo; de la 13 a la 24 son un poco más difíciles y deben ir en azul. Puedes "plastificar" la hoja completa con papel adhesivo transparente, y luego la cortas para separar las tarjetas. Puedes añadir todas las tarjetas que quieras, con preguntas que tú inventes. Las preguntas se pueden referir a leyes físicas ("qué pasaría si ponemos un globo sobre una llama") y suelen ser más fáciles; o a relaciones interpersonales ("qué pasaría si le tiras del pelo a tu hermanita"), que pueden ser más difíciles, pero son las más interesantes para enseñar al alumnado a resolver sus futuros problemas de convivencia. </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Ponemos una carta </w:t>
            </w:r>
          </w:p>
          <w:p>
            <w:pPr>
              <w:pStyle w:val="Normal"/>
              <w:tabs>
                <w:tab w:val="clear" w:pos="720"/>
                <w:tab w:val="center" w:pos="2297"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n el correo</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Comemos carne, fruta,</w:t>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verdura y lech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Pierdes las gafas</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4</w:t>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 xml:space="preserve">Cuando te llega la pelota en un partido, </w:t>
            </w:r>
          </w:p>
          <w:p>
            <w:pPr>
              <w:pStyle w:val="Normal"/>
              <w:tabs>
                <w:tab w:val="clear" w:pos="720"/>
                <w:tab w:val="center" w:pos="2288"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no se la quieres pasar ya a nadie</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5</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Invitas a alguien a tu casa</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Cuidamos los baños del colegio</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7</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Tenemos la clase </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siempre ordenad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8</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Uno empieza a fumar </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desde pequeño</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9</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Intentas hacer la tarea</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mientras miras la tel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0</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No hubiera transporte públic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1</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Dan un programa interesantísimo</w:t>
            </w:r>
          </w:p>
          <w:p>
            <w:pPr>
              <w:pStyle w:val="Normal"/>
              <w:tabs>
                <w:tab w:val="clear" w:pos="720"/>
                <w:tab w:val="center" w:pos="2297"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en la tele y se va la luz en mi cas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El agua del mar fuera dulce</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spacing w:val="-3"/>
          <w:sz w:val="20"/>
        </w:rPr>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 xml:space="preserve">Compramos un juguete nuevo </w:t>
            </w:r>
          </w:p>
          <w:p>
            <w:pPr>
              <w:pStyle w:val="Normal"/>
              <w:tabs>
                <w:tab w:val="clear" w:pos="720"/>
                <w:tab w:val="center" w:pos="2297"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vemos que está roto</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Esperas a un amigo en tu casa </w:t>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a las 7 y son las 8 y aún </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no ha llegado</w:t>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5</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 Coges el reloj de tu padre </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sin pedirle permiso</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En las calles y carreteras </w:t>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hu</w:t>
              <w:softHyphen/>
              <w:t>bie</w:t>
              <w:softHyphen/>
              <w:t xml:space="preserve">ra un carril </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para bicicle</w:t>
              <w:softHyphen/>
              <w:t>tas</w:t>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7</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A quienes peleen se les</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 xml:space="preserve">obliga a plantar un árbol </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8</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Hubiera trabajo para todos</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9</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ien quisiera tener perro </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tuviera que adoptar antes </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un niño o una niña</w:t>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0</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Leo todos los días</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1</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Cada cual va al colegio </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a la hora que quiere,</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cumpliendo las 5 horas</w:t>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ada alumno o alumna se toma</w:t>
            </w:r>
          </w:p>
          <w:p>
            <w:pPr>
              <w:pStyle w:val="Normal"/>
              <w:tabs>
                <w:tab w:val="clear" w:pos="720"/>
                <w:tab w:val="center" w:pos="2288"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las vacaciones cuando quiera</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A una clase van niños y niñas </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de todas las edades</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right"/>
              <w:rPr>
                <w:rFonts w:ascii="Times New Roman" w:hAnsi="Times New Roman" w:cs="Times New Roman"/>
                <w:spacing w:val="-3"/>
                <w:sz w:val="20"/>
              </w:rPr>
            </w:pPr>
            <w:r>
              <w:rPr>
                <w:rFonts w:cs="Times New Roman" w:ascii="Times New Roman" w:hAnsi="Times New Roman"/>
                <w:spacing w:val="-3"/>
                <w:sz w:val="20"/>
              </w:rPr>
              <w:t>C 2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Cada alumno o alumna puede elegir</w:t>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a su profesor o profesor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spacing w:val="-3"/>
          <w:sz w:val="20"/>
        </w:rPr>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estaremos sanos</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Que llega a su destino</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nadie querrá jugar con él</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no veré bie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e no nos dará asco </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entrar en ellos</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5</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estará contento</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8</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e se pondrá malo </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de los pulmones</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7</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e encontraremos las cosas </w:t>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fácilmen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C 10 </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e habría que ir caminando </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o con un vehículo privado</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9</w:t>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te equivocarás mucho</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e se podría beber </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y regar con ell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1</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Que tenemos que verlo en el bar</w:t>
            </w:r>
          </w:p>
          <w:p>
            <w:pPr>
              <w:pStyle w:val="Normal"/>
              <w:tabs>
                <w:tab w:val="clear" w:pos="720"/>
                <w:tab w:val="center" w:pos="2288"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o en casa de un vecino</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spacing w:val="-3"/>
          <w:sz w:val="20"/>
        </w:rPr>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me enfado con él</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Que reclamamos en la tienda</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e sería más seguro </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para los ciclist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5</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e se enfada </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y me puede castigar</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8</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las familias estarían mejor</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7</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pelearían menos</w:t>
            </w:r>
          </w:p>
          <w:p>
            <w:pPr>
              <w:pStyle w:val="Normal"/>
              <w:tabs>
                <w:tab w:val="clear" w:pos="720"/>
                <w:tab w:val="center" w:pos="2288"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y el monte estaría mas bonit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0</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aprendo muchas cosas</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9</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Que habría menos perros</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e la enseñanza no sería </w:t>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ordenad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1</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Que sería un desorden</w:t>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9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 xml:space="preserve">Que no se podría organizar </w:t>
            </w:r>
          </w:p>
          <w:p>
            <w:pPr>
              <w:pStyle w:val="Normal"/>
              <w:tabs>
                <w:tab w:val="clear" w:pos="720"/>
                <w:tab w:val="center" w:pos="229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tab/>
              <w:t>la enseñanz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2288"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tab/>
              <w:t>Que sería más difícil enseñar</w:t>
            </w:r>
          </w:p>
          <w:p>
            <w:pPr>
              <w:pStyle w:val="Normal"/>
              <w:tabs>
                <w:tab w:val="clear" w:pos="720"/>
                <w:tab w:val="center" w:pos="2288"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 todas las edades a la vez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s>
        <w:suppressAutoHyphens w:val="true"/>
        <w:jc w:val="center"/>
        <w:rPr>
          <w:rFonts w:ascii="Times New Roman" w:hAnsi="Times New Roman" w:cs="Times New Roman"/>
          <w:spacing w:val="-3"/>
        </w:rPr>
      </w:pPr>
      <w:r>
        <w:br w:type="page"/>
      </w:r>
      <w:r>
        <w:rPr>
          <w:rFonts w:cs="Times New Roman" w:ascii="Times New Roman" w:hAnsi="Times New Roman"/>
          <w:b/>
          <w:spacing w:val="-3"/>
          <w:sz w:val="28"/>
        </w:rPr>
        <w:t>LECCIÓN 1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364" w:type="dxa"/>
        <w:jc w:val="left"/>
        <w:tblInd w:w="0" w:type="dxa"/>
        <w:tblLayout w:type="fixed"/>
        <w:tblCellMar>
          <w:top w:w="0" w:type="dxa"/>
          <w:left w:w="120" w:type="dxa"/>
          <w:bottom w:w="0" w:type="dxa"/>
          <w:right w:w="120" w:type="dxa"/>
        </w:tblCellMar>
      </w:tblPr>
      <w:tblGrid>
        <w:gridCol w:w="851"/>
        <w:gridCol w:w="7513"/>
      </w:tblGrid>
      <w:tr>
        <w:trPr/>
        <w:tc>
          <w:tcPr>
            <w:tcW w:w="851"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7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Consecuencias previsibles en problemas interpersonale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tema de esta lección sigue siendo el pensamiento consecuencial, pero ahora exclusivamente en el campo de las relaciones interpersonales. Hay un solo bloque (ejercitar el pensamiento consecuencial), pero tiene tres momen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Tú propones una SOLUCIÓN a un problema interpersonal y preguntas a la clase cuáles serían las CONSECUENCIAS de esa solu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ropones un problema interpersonal y preguntas a la clase posibles SOLUCIONES alternativas a ese problema y a continuación cuáles serían las CONSECUENCIAS de esas solu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Se repite ese mismo ejercicio del momento 2, es decir, preguntar soluciones y consecuencias, pero refiriéndonos ahora a personas concretas. No "que pasaría si empujas a otro", sino "que pasaría si empujas a Fulano", o "que pasaría si tu madre se da cuenta de que le estás mintiendo",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Señalar al menos dos consecuencias posibles de cada solución propuesta.</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Los cuatro dibujos de Mónica y Pablo.</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Pizarra y tiza</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Consecuencias en problemas interpers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Primer momento</w:t>
      </w:r>
      <w:r>
        <w:rPr>
          <w:rFonts w:cs="Times New Roman" w:ascii="Times New Roman" w:hAnsi="Times New Roman"/>
          <w:spacing w:val="-3"/>
        </w:rPr>
        <w:t xml:space="preserve">: tú ofreces a la clase una solución a un problema interpersonal, por ejemplo, en una casa, los padres, para evitar que los hijos vean tanta violencia y para que tengan tiempo para estudiar, prohiben ver más de 1 hora de tele al día. </w:t>
        <w:tab/>
        <w:t>Una vez hayas presentado esa solución a toda la clase, pregunta a quienes hayan levantado la mano cuáles serían las consecuencias de hacer eso y pregunta también a quienes tú sabes que son más impulsivos y agresivos, aunque no hayan levantado la mano. Esos son quienes más necesitan desarrollar el pensamiento consecuencial. Anota en la pizarra las consecuencias que ellos vayan indicando.</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Segundo momento</w:t>
      </w:r>
      <w:r>
        <w:rPr>
          <w:rFonts w:cs="Times New Roman" w:ascii="Times New Roman" w:hAnsi="Times New Roman"/>
          <w:spacing w:val="-3"/>
        </w:rPr>
        <w:t>: en este segundo momento, antes de ejercitar el pensamiento consecuencial, vamos a pedir al alumnado que ejercite el pensamiento alternativo. Planteas a toda la clase un problema interpersonal cualquiera (por ejemplo, uno quiere jugar en un equipo de fútbol y los amigos le dicen que ya hay 11 jugadores). Pero no propones tú ninguna solución, sino que les preguntas todas las soluciones posibles que se les ocurran. A medida que te las van diciendo, las vas escribiendo, resumidas, en la pizarra. Cuando te parezca que ya hay bastantes soluciones, empieza a preguntarles cuáles son las CONSECUENCIAS previsibles de cada una de esas soluciones, sin prisa. Que hablen quienes hayan levantado la mano y pregunta tú a los impulsivos, aunque no la hayan levantado.</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Tercer momento:</w:t>
      </w:r>
      <w:r>
        <w:rPr>
          <w:rFonts w:cs="Times New Roman" w:ascii="Times New Roman" w:hAnsi="Times New Roman"/>
          <w:spacing w:val="-3"/>
        </w:rPr>
        <w:t xml:space="preserve"> tiene los mismos pasos que el segundo (problema interpersonal, soluciones posibles, consecuencias previsibles), pero la diferencia es que se concretan las personas con las que se tiene el problema: puede ser tu hermano, tu madre, fulano que es compañero de clase, etc. La finalidad es que los alumnos comprendan que ante los mismos estímulos puede haber diferentes reacciones, pero que las reacciones se pueden prever conociendo a las personas. Puedes proponer este caso: "tú quieres estudiar y tus padres están discutiendo en voz alta". Pídeles SOLUCIONES y CONSECUENCIAS de ese problema, anótalas en la pizarra como antes y discútelas con ellos.</w:t>
      </w:r>
      <w:r>
        <w:br w:type="page"/>
      </w:r>
    </w:p>
    <w:p>
      <w:pPr>
        <w:pStyle w:val="Normal"/>
        <w:tabs>
          <w:tab w:val="left" w:pos="720" w:leader="none"/>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ab/>
        <w:tab/>
      </w:r>
      <w:r>
        <w:rPr>
          <w:rFonts w:cs="Times New Roman" w:ascii="Times New Roman" w:hAnsi="Times New Roman"/>
          <w:b/>
          <w:spacing w:val="-3"/>
          <w:sz w:val="28"/>
        </w:rPr>
        <w:t>LECCIÓN 14</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7230" w:type="dxa"/>
        <w:jc w:val="left"/>
        <w:tblInd w:w="0" w:type="dxa"/>
        <w:tblLayout w:type="fixed"/>
        <w:tblCellMar>
          <w:top w:w="0" w:type="dxa"/>
          <w:left w:w="120" w:type="dxa"/>
          <w:bottom w:w="0" w:type="dxa"/>
          <w:right w:w="120" w:type="dxa"/>
        </w:tblCellMar>
      </w:tblPr>
      <w:tblGrid>
        <w:gridCol w:w="993"/>
        <w:gridCol w:w="6237"/>
      </w:tblGrid>
      <w:tr>
        <w:trPr/>
        <w:tc>
          <w:tcPr>
            <w:tcW w:w="993"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Control auditivo. Sigue el prever consecuencia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se presenta la tarea auditiva más difícil, la inhibición auditiva. Es un verdadero desafío al autocontrol, ya que en pocos segundos se tiene que refrenar la respuesta impulsiva y clasificar los conceptos que se oy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segunda parte, se continúa el ejercicio de pensamiento alternativo y consecuencial en la resolución de un problema interpersonal. En concreto, se presenta un problema directo entre una niña y una persona adul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Hacer correctamente más de la mitad de los ejercicios de control auditivo.</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Ofrecer dos soluciones para un problema interpersonal y prever dos consecuencias para cada una de esas soluciones.</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Las listas de control auditivo que tienes al final de la lección y otras que tú quieras hacer (son muy fáciles).</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 casete, si prefieres tener esas listas grabadas en cint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Algunos ejemplos de problemas interpersonales de un niño con una persona adulta; te sugerimos uno, pero puedes tú pensar otros por tu cuenta.</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Control audi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tilizando las listas que tienes a continuación, y otras que tú hayas confeccionado, haz el ejercicio de control auditivo en estas dos etap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 toda la clase (mejor en círculo y de espaldas, para que no se miren al dar la palm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 varios grupos de, elegidos al azar, mientras el resto de la clase observa en silen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 terminar las dos etapas, déjales unos minutos para que ellos inventen nuevas listas y seas tú el que tiene que dar las palmadas, cuando ellos te las lean. También, si esas listas están bien hechas, puedes usarlas como un nuevo ejercicio, al final, con toda la clase.</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Prever consecuenci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reséntales un problema entre un niño y un adulto, por ejemplo, a un niño le dice su padre que el domingo lo llevará al fútbol; el niño se porta bien durante toda la semana, pero el domingo el padre le dice que no pueden ir. El ejercicio consistirá en que el alumnado ofrezca soluciones y prevea las consecuencias positivas y negativas de esas solu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hacerlo pidiéndoles que levanten la mano, pero debes preguntar tú a quienes destaquen por su pasividad o por su impulsividad, aunque no hayan levantado la mano.</w:t>
      </w:r>
    </w:p>
    <w:p>
      <w:pPr>
        <w:sectPr>
          <w:footerReference w:type="default" r:id="rId18"/>
          <w:type w:val="nextPage"/>
          <w:pgSz w:w="11906" w:h="16838"/>
          <w:pgMar w:left="1474" w:right="1406" w:gutter="0" w:header="0" w:top="1440" w:footer="1440" w:bottom="1496"/>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ya "se agote" el problema, preséntales otro que tú hayas pensado y vuelve a pedirles soluciones y consecuencia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Lista para control audi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unca se debe dar palmada en mitad de la serie, sino cuando el profesor o la profesora haya terminado de leer las cuatro palabra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6"/>
        </w:numPr>
        <w:tabs>
          <w:tab w:val="clear" w:pos="720"/>
          <w:tab w:val="left" w:pos="-720" w:leader="none"/>
        </w:tabs>
        <w:suppressAutoHyphens w:val="true"/>
        <w:jc w:val="both"/>
        <w:rPr/>
      </w:pPr>
      <w:r>
        <w:rPr>
          <w:rFonts w:cs="Times New Roman" w:ascii="Times New Roman" w:hAnsi="Times New Roman"/>
          <w:spacing w:val="-3"/>
        </w:rPr>
        <w:t xml:space="preserve">Primer paso: dar palmada al final de las cuatro palabras, si entre ellas está la palabras </w:t>
      </w:r>
      <w:r>
        <w:rPr>
          <w:rFonts w:cs="Times New Roman" w:ascii="Times New Roman" w:hAnsi="Times New Roman"/>
          <w:b/>
          <w:spacing w:val="-3"/>
        </w:rPr>
        <w:t>BALÓN</w:t>
      </w:r>
      <w:r>
        <w:rPr>
          <w:rFonts w:cs="Times New Roman" w:ascii="Times New Roman" w:hAnsi="Times New Roman"/>
          <w:spacing w:val="-3"/>
        </w:rPr>
        <w:t>:</w:t>
      </w:r>
    </w:p>
    <w:p>
      <w:pPr>
        <w:pStyle w:val="Normal"/>
        <w:tabs>
          <w:tab w:val="clear" w:pos="720"/>
          <w:tab w:val="left" w:pos="-720" w:leader="none"/>
        </w:tabs>
        <w:suppressAutoHyphens w:val="true"/>
        <w:ind w:left="60" w:hanging="0"/>
        <w:jc w:val="both"/>
        <w:rPr>
          <w:rFonts w:ascii="Times New Roman" w:hAnsi="Times New Roman" w:cs="Times New Roman"/>
          <w:spacing w:val="-3"/>
        </w:rPr>
      </w:pPr>
      <w:r>
        <w:rPr>
          <w:rFonts w:cs="Times New Roman" w:ascii="Times New Roman" w:hAnsi="Times New Roman"/>
          <w:spacing w:val="-3"/>
        </w:rPr>
      </w:r>
    </w:p>
    <w:tbl>
      <w:tblPr>
        <w:tblW w:w="7865" w:type="dxa"/>
        <w:jc w:val="left"/>
        <w:tblInd w:w="0" w:type="dxa"/>
        <w:tblLayout w:type="fixed"/>
        <w:tblCellMar>
          <w:top w:w="0" w:type="dxa"/>
          <w:left w:w="120" w:type="dxa"/>
          <w:bottom w:w="0" w:type="dxa"/>
          <w:right w:w="120" w:type="dxa"/>
        </w:tblCellMar>
      </w:tblPr>
      <w:tblGrid>
        <w:gridCol w:w="499"/>
        <w:gridCol w:w="499"/>
        <w:gridCol w:w="499"/>
        <w:gridCol w:w="1556"/>
        <w:gridCol w:w="1556"/>
        <w:gridCol w:w="1556"/>
        <w:gridCol w:w="1700"/>
      </w:tblGrid>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1</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ombrer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zapat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ll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ntalón</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2</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mano </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 xml:space="preserve">palo </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lant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llón</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3</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elad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ijeras</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orej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4</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lan</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ol</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barranc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5</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uert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oche</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ren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ibr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6</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lav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at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t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7</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luvi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ocin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oso</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2. Segundo paso: dar palmada al final de las cuatro palabras, si entre ellas está el nombre de un </w:t>
      </w:r>
      <w:r>
        <w:rPr>
          <w:rFonts w:cs="Times New Roman" w:ascii="Times New Roman" w:hAnsi="Times New Roman"/>
          <w:b/>
          <w:spacing w:val="-3"/>
        </w:rPr>
        <w:t>COL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153" w:type="dxa"/>
        <w:jc w:val="left"/>
        <w:tblInd w:w="0" w:type="dxa"/>
        <w:tblLayout w:type="fixed"/>
        <w:tblCellMar>
          <w:top w:w="0" w:type="dxa"/>
          <w:left w:w="120" w:type="dxa"/>
          <w:bottom w:w="0" w:type="dxa"/>
          <w:right w:w="120" w:type="dxa"/>
        </w:tblCellMar>
      </w:tblPr>
      <w:tblGrid>
        <w:gridCol w:w="499"/>
        <w:gridCol w:w="499"/>
        <w:gridCol w:w="499"/>
        <w:gridCol w:w="1556"/>
        <w:gridCol w:w="1556"/>
        <w:gridCol w:w="1700"/>
        <w:gridCol w:w="1844"/>
      </w:tblGrid>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1</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árbol</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es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MARRÓN</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der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2</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iel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AZUL</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ormig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eloj</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3</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el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afas</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lum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om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4</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oj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let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n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uchar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5</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VERDE</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ierb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ueg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lay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6</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imient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ROJ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uagu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epill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7</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bez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nariz</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nt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GRIS</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8</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mis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botón</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ortin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pel</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9</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eléfon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uadr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AMARILL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atón</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3. Tercer paso: dar palmada al final de las cuatro palabras, si entre ellas está </w:t>
      </w:r>
      <w:r>
        <w:rPr>
          <w:rFonts w:cs="Times New Roman" w:ascii="Times New Roman" w:hAnsi="Times New Roman"/>
          <w:b/>
          <w:spacing w:val="-3"/>
        </w:rPr>
        <w:t>BALÓN</w:t>
      </w:r>
      <w:r>
        <w:rPr>
          <w:rFonts w:cs="Times New Roman" w:ascii="Times New Roman" w:hAnsi="Times New Roman"/>
          <w:spacing w:val="-3"/>
        </w:rPr>
        <w:t xml:space="preserve"> y un </w:t>
      </w:r>
      <w:r>
        <w:rPr>
          <w:rFonts w:cs="Times New Roman" w:ascii="Times New Roman" w:hAnsi="Times New Roman"/>
          <w:b/>
          <w:spacing w:val="-3"/>
        </w:rPr>
        <w:t>COL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153" w:type="dxa"/>
        <w:jc w:val="left"/>
        <w:tblInd w:w="0" w:type="dxa"/>
        <w:tblLayout w:type="fixed"/>
        <w:tblCellMar>
          <w:top w:w="0" w:type="dxa"/>
          <w:left w:w="120" w:type="dxa"/>
          <w:bottom w:w="0" w:type="dxa"/>
          <w:right w:w="120" w:type="dxa"/>
        </w:tblCellMar>
      </w:tblPr>
      <w:tblGrid>
        <w:gridCol w:w="499"/>
        <w:gridCol w:w="499"/>
        <w:gridCol w:w="499"/>
        <w:gridCol w:w="1556"/>
        <w:gridCol w:w="1556"/>
        <w:gridCol w:w="1700"/>
        <w:gridCol w:w="1844"/>
      </w:tblGrid>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1</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mig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bols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MARRÓN</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omate</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2</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nzan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lob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LANC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3</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bebid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NARANJ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as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gu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4</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m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ROJ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lmohad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5</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LANC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ápiz</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izarr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6</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ed</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árbitr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órner</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7</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is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r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VERDE</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lave</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8</w:t>
            </w:r>
          </w:p>
        </w:tc>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BALÓN</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ámpar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NEGR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jamón</w:t>
            </w:r>
          </w:p>
        </w:tc>
      </w:tr>
    </w:tbl>
    <w:p>
      <w:pPr>
        <w:sectPr>
          <w:footerReference w:type="default" r:id="rId19"/>
          <w:type w:val="nextPage"/>
          <w:pgSz w:w="11906" w:h="16838"/>
          <w:pgMar w:left="1474" w:right="1406" w:gutter="0" w:header="0" w:top="964" w:footer="1134" w:bottom="1190"/>
          <w:pgNumType w:fmt="decimal"/>
          <w:formProt w:val="false"/>
          <w:textDirection w:val="lrTb"/>
          <w:docGrid w:type="default" w:linePitch="360" w:charSpace="0"/>
        </w:sectPr>
      </w:pPr>
    </w:p>
    <w:p>
      <w:pPr>
        <w:pStyle w:val="Heading1"/>
        <w:rPr/>
      </w:pPr>
      <w:r>
        <w:rPr/>
        <w:t>LECCIÓN 1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7655" w:type="dxa"/>
        <w:jc w:val="left"/>
        <w:tblInd w:w="0" w:type="dxa"/>
        <w:tblLayout w:type="fixed"/>
        <w:tblCellMar>
          <w:top w:w="0" w:type="dxa"/>
          <w:left w:w="120" w:type="dxa"/>
          <w:bottom w:w="0" w:type="dxa"/>
          <w:right w:w="120" w:type="dxa"/>
        </w:tblCellMar>
      </w:tblPr>
      <w:tblGrid>
        <w:gridCol w:w="1134"/>
        <w:gridCol w:w="6521"/>
      </w:tblGrid>
      <w:tr>
        <w:trPr/>
        <w:tc>
          <w:tcPr>
            <w:tcW w:w="1134"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521" w:type="dxa"/>
            <w:tcBorders>
              <w:top w:val="single" w:sz="6" w:space="0" w:color="000000"/>
              <w:left w:val="single" w:sz="6" w:space="0" w:color="000000"/>
              <w:bottom w:val="single" w:sz="6" w:space="0" w:color="000000"/>
              <w:right w:val="single" w:sz="6" w:space="0" w:color="000000"/>
            </w:tcBorders>
          </w:tcPr>
          <w:p>
            <w:pPr>
              <w:pStyle w:val="Heading2"/>
              <w:spacing w:before="90" w:after="54"/>
              <w:rPr/>
            </w:pPr>
            <w:r>
              <w:rPr/>
              <w:t>Más control auditivo. Más prever consecuencia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se continúa el ejercicio de control auditivo, tan beneficioso para las personas impulsivas (y también para las muy pasiv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 vuelve luego a presentar un problema entre un niño o una niña y una persona adulta, pero con el factor añadido de tener que competir con otro niño o niñ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Hacer correctamente más de la mitad de los ejercicios de control auditivo.</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Ofrecer dos soluciones para un problema interpersonal y prever dos consecuencias para cada una de esas soluciones.</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Las listas de control auditivo que tienes al final de la lección y otras que tú quieras hacer (son muy fáciles).</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 casete, si prefieres tener esas listas grabadas en cinta.</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Algunos ejemplos de problemas interper- sonales de un niño o una niña con una persona adulta; te sugerimos uno, pero puedes tú pensar otros por tu cuenta.</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Control Auditiv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tilizando las listas que tienes a continuación, y otras que tú hayas confeccionado, haz el ejercicio de control auditivo en estas dos etap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 toda la clase (mejor en círculo y de espaldas, para que no se miren al dar la palm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 varios grupos, elegidos al azar, mientras el resto de la clase observa en silen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 los niños y niñas más distraídos o impulsivos, mientras el resto de la clase observa en silen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Prever consecuenci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es puedes presentar este problema: un entrenador tiene 12 jugadores buenos y sólo puede poner a 11 ¿Qué puede hacer el niño a quien el entrenador deje fuera del equip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ejercicio consistirá en que los alumnos ofrezcan soluciones (al menos, dos) y prevean las consecuencias positivas y negativas de esas solu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hacerlo pidiéndoles que levanten la mano, pero debes preguntar tú a los más pasivos y a los más impulsivos, aunque no hayan levantado la ma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ya "se agote" el problema del entrenador, preséntales otro que tú hayas pensado.</w:t>
      </w:r>
    </w:p>
    <w:p>
      <w:pPr>
        <w:sectPr>
          <w:footerReference w:type="default" r:id="rId20"/>
          <w:type w:val="nextPage"/>
          <w:pgSz w:w="11906" w:h="16838"/>
          <w:pgMar w:left="1474" w:right="1406" w:gutter="0" w:header="0" w:top="1440" w:footer="1440" w:bottom="1496"/>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Lista para control audi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Nunca se debe dar palmada en mitad de la serie, sino cuando el profesor o la profesora haya terminado de leer las cuatro palabras.  </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spacing w:val="-3"/>
        </w:rPr>
        <w:t xml:space="preserve">1. Primer paso: dar palmada al final de las cuatro palabras, si entre ellas está la palabra </w:t>
      </w:r>
      <w:r>
        <w:rPr>
          <w:rFonts w:cs="Times New Roman" w:ascii="Times New Roman" w:hAnsi="Times New Roman"/>
          <w:b/>
          <w:spacing w:val="-3"/>
        </w:rPr>
        <w:t>COLEGIO</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7366" w:type="dxa"/>
        <w:jc w:val="left"/>
        <w:tblInd w:w="0" w:type="dxa"/>
        <w:tblLayout w:type="fixed"/>
        <w:tblCellMar>
          <w:top w:w="0" w:type="dxa"/>
          <w:left w:w="120" w:type="dxa"/>
          <w:bottom w:w="0" w:type="dxa"/>
          <w:right w:w="120" w:type="dxa"/>
        </w:tblCellMar>
      </w:tblPr>
      <w:tblGrid>
        <w:gridCol w:w="499"/>
        <w:gridCol w:w="499"/>
        <w:gridCol w:w="1556"/>
        <w:gridCol w:w="1556"/>
        <w:gridCol w:w="1556"/>
        <w:gridCol w:w="1700"/>
      </w:tblGrid>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1</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lay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ill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ibret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2</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urist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uert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látan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is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3</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escuel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rofesor</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ápiz</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ecre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4</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intern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bocadill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adi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5</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ot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lom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uagu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6</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afas</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ijeras</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lavel</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revist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7</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eléfon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erde</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adera</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2. Segundo paso: dar palmada al final de las cuatro palabras, si entre ellas está el nombre de un </w:t>
      </w:r>
      <w:r>
        <w:rPr>
          <w:rFonts w:cs="Times New Roman" w:ascii="Times New Roman" w:hAnsi="Times New Roman"/>
          <w:b/>
          <w:spacing w:val="-3"/>
        </w:rPr>
        <w:t>DÍA DE LA SEMA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7654" w:type="dxa"/>
        <w:jc w:val="left"/>
        <w:tblInd w:w="0" w:type="dxa"/>
        <w:tblLayout w:type="fixed"/>
        <w:tblCellMar>
          <w:top w:w="0" w:type="dxa"/>
          <w:left w:w="120" w:type="dxa"/>
          <w:bottom w:w="0" w:type="dxa"/>
          <w:right w:w="120" w:type="dxa"/>
        </w:tblCellMar>
      </w:tblPr>
      <w:tblGrid>
        <w:gridCol w:w="499"/>
        <w:gridCol w:w="499"/>
        <w:gridCol w:w="1556"/>
        <w:gridCol w:w="1556"/>
        <w:gridCol w:w="1700"/>
        <w:gridCol w:w="1844"/>
      </w:tblGrid>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1</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uert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luvi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MARTES</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old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2</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ren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in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lor</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Europ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3</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igre</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LUNES</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olv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imón</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4</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oche</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rú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MIÉRCOLES</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ient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5</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espej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SÁBAD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gom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hil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6</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escado</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mión</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zapat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letr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7</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JUEVES</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lmer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iel</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enen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8</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fé</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ine</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rque</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rnaval</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9</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guja</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VIERNES</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isl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amarillo</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3. Tercer paso: dar palmada al final de las cuatro palabras, si entre ellas está </w:t>
      </w:r>
      <w:r>
        <w:rPr>
          <w:rFonts w:cs="Times New Roman" w:ascii="Times New Roman" w:hAnsi="Times New Roman"/>
          <w:b/>
          <w:spacing w:val="-3"/>
        </w:rPr>
        <w:t>COLEGIO</w:t>
      </w:r>
      <w:r>
        <w:rPr>
          <w:rFonts w:cs="Times New Roman" w:ascii="Times New Roman" w:hAnsi="Times New Roman"/>
          <w:spacing w:val="-3"/>
        </w:rPr>
        <w:t xml:space="preserve"> y un </w:t>
      </w:r>
      <w:r>
        <w:rPr>
          <w:rFonts w:cs="Times New Roman" w:ascii="Times New Roman" w:hAnsi="Times New Roman"/>
          <w:b/>
          <w:spacing w:val="-3"/>
        </w:rPr>
        <w:t>DÍA DE LA SEMA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7798" w:type="dxa"/>
        <w:jc w:val="left"/>
        <w:tblInd w:w="0" w:type="dxa"/>
        <w:tblLayout w:type="fixed"/>
        <w:tblCellMar>
          <w:top w:w="0" w:type="dxa"/>
          <w:left w:w="120" w:type="dxa"/>
          <w:bottom w:w="0" w:type="dxa"/>
          <w:right w:w="120" w:type="dxa"/>
        </w:tblCellMar>
      </w:tblPr>
      <w:tblGrid>
        <w:gridCol w:w="499"/>
        <w:gridCol w:w="499"/>
        <w:gridCol w:w="1556"/>
        <w:gridCol w:w="1700"/>
        <w:gridCol w:w="1700"/>
        <w:gridCol w:w="1844"/>
      </w:tblGrid>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1</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tines</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el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MIÉRCOLES</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ulp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2</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televisor</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elot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LUNES</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3</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mot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barranc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dibuj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4</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escupir</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JUEVES</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achada</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5</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nal</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MARTES</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at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6</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orbata</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uer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resa</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7</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caball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ventila</w:t>
              <w:softHyphen/>
              <w:t>dor</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VIERNES</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sufrir</w:t>
            </w:r>
          </w:p>
        </w:tc>
      </w:tr>
      <w:tr>
        <w:trPr/>
        <w:tc>
          <w:tcPr>
            <w:tcW w:w="499"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99"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8</w:t>
            </w:r>
          </w:p>
        </w:tc>
        <w:tc>
          <w:tcPr>
            <w:tcW w:w="1556"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COLEGIO</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prestar</w:t>
            </w:r>
          </w:p>
        </w:tc>
        <w:tc>
          <w:tcPr>
            <w:tcW w:w="1700"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b/>
                <w:spacing w:val="-3"/>
              </w:rPr>
              <w:t>SÁBADO</w:t>
            </w:r>
          </w:p>
        </w:tc>
        <w:tc>
          <w:tcPr>
            <w:tcW w:w="1844" w:type="dxa"/>
            <w:tcBorders/>
          </w:tcPr>
          <w:p>
            <w:pPr>
              <w:pStyle w:val="Normal"/>
              <w:tabs>
                <w:tab w:val="clear" w:pos="720"/>
                <w:tab w:val="left" w:pos="-720" w:leader="none"/>
              </w:tabs>
              <w:suppressAutoHyphens w:val="true"/>
              <w:spacing w:before="90" w:after="54"/>
              <w:rPr>
                <w:rFonts w:ascii="Times New Roman" w:hAnsi="Times New Roman" w:cs="Times New Roman"/>
                <w:spacing w:val="-3"/>
              </w:rPr>
            </w:pPr>
            <w:r>
              <w:rPr>
                <w:rFonts w:cs="Times New Roman" w:ascii="Times New Roman" w:hAnsi="Times New Roman"/>
                <w:spacing w:val="-3"/>
              </w:rPr>
              <w:t>fuego</w:t>
            </w:r>
          </w:p>
        </w:tc>
      </w:tr>
    </w:tbl>
    <w:p>
      <w:pPr>
        <w:sectPr>
          <w:footerReference w:type="default" r:id="rId21"/>
          <w:type w:val="nextPage"/>
          <w:pgSz w:w="11906" w:h="16838"/>
          <w:pgMar w:left="1474" w:right="1406" w:gutter="0" w:header="0" w:top="964" w:footer="1134" w:bottom="1190"/>
          <w:pgNumType w:fmt="decimal"/>
          <w:formProt w:val="false"/>
          <w:textDirection w:val="lrTb"/>
          <w:docGrid w:type="default" w:linePitch="360" w:charSpace="0"/>
        </w:sectPr>
      </w:pP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sz w:val="28"/>
        </w:rPr>
        <w:t>LECCIÓN 1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018" w:type="dxa"/>
        <w:jc w:val="left"/>
        <w:tblInd w:w="0" w:type="dxa"/>
        <w:tblLayout w:type="fixed"/>
        <w:tblCellMar>
          <w:top w:w="0" w:type="dxa"/>
          <w:left w:w="120" w:type="dxa"/>
          <w:bottom w:w="0" w:type="dxa"/>
          <w:right w:w="120" w:type="dxa"/>
        </w:tblCellMar>
      </w:tblPr>
      <w:tblGrid>
        <w:gridCol w:w="1276"/>
        <w:gridCol w:w="6742"/>
      </w:tblGrid>
      <w:tr>
        <w:trPr/>
        <w:tc>
          <w:tcPr>
            <w:tcW w:w="1276"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6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Valoración por seguridad. Pensamiento inductivo</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ecciones anteriores, hemos discutido con los alumnos y alumnas las posibles soluciones que se nos pueden ocurrir cuando tenemos algún problema. Cuantas más soluciones se nos ocurran, mejor; por eso es tan útil ejercitar el pensamiento alternativo. Pero al final hay que elegir una de esas soluciones. Si el alumnado no tiene ningún criterio para elegir, parece que lo único importante es la EFICACIA de la solución. Así, con ese criterio, es como suele funcionar el mundo en que vivimos. Pero las soluciones violentas y agresivas muchas veces son eficaces. Por eso, la eficacia no puede ser el único crite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sotros proponemos cuatro criterios para seleccionar la mejor solución: seguridad, justicia, sentimientos que causan en mí o en otros, eficacia. Aunque vamos a tratar un criterio en cada lección, ya diremos que deben ir juntos los cuat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n esta lección proponemos el primero: SEGURIDAD. Es un criterio que los niños y niñas entienden fácilmente, porque están acostumbrados a que las personas mayores les estén avisando continuamente, cuando hay peligro en algo: "suelta eso", "bájate de ahí", "no te asomes", etc.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segunda parte de esta lección, se trata de ejercitar el pensamiento inductivo. Para ello, se utiliza el método de las Adivinanzas, de la forma que se dirá.</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Aprender a distinguir entre situaciones "seguras" y "peligrosa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Acertar el mayor número posible de adivinanzas, entre las que se proponen.</w:t>
            </w:r>
          </w:p>
          <w:p>
            <w:pPr>
              <w:pStyle w:val="Normal"/>
              <w:numPr>
                <w:ilvl w:val="0"/>
                <w:numId w:val="0"/>
              </w:numPr>
              <w:tabs>
                <w:tab w:val="clear" w:pos="720"/>
                <w:tab w:val="left" w:pos="-720" w:leader="none"/>
              </w:tabs>
              <w:suppressAutoHyphens w:val="true"/>
              <w:spacing w:before="0" w:after="54"/>
              <w:ind w:left="283" w:hanging="283"/>
              <w:jc w:val="both"/>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 cajitas o cartones con la palabra SEGURO (pueden ir pintados de verde) y 5 con la palabra PELIGROSO (pueden ir pintados de roj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s 60 tarjetas para toda la clase (2 para cada alumno o alumna) con situaciones "seguras" y "peligrosas" expresadas en pocas palabras, sin dibujo (como tienes al final de esta lección) o fotocopiadas de dibujos de cómics si tú prefieres hacerlo así. No es necesario que las 60 sean diferentes, basta con unos 30 modelos, fotocopiados 2 vece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Una lista con adivinanzas (ver al final de esta lección).</w:t>
            </w:r>
          </w:p>
          <w:p>
            <w:pPr>
              <w:pStyle w:val="Normal"/>
              <w:numPr>
                <w:ilvl w:val="0"/>
                <w:numId w:val="0"/>
              </w:numPr>
              <w:tabs>
                <w:tab w:val="clear" w:pos="720"/>
                <w:tab w:val="left" w:pos="-720" w:leader="none"/>
              </w:tabs>
              <w:suppressAutoHyphens w:val="true"/>
              <w:spacing w:before="0" w:after="54"/>
              <w:ind w:left="283" w:hanging="283"/>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br w:type="page"/>
      </w:r>
      <w:r>
        <w:rPr>
          <w:rFonts w:cs="Times New Roman" w:ascii="Times New Roman" w:hAnsi="Times New Roman"/>
          <w:b/>
          <w:spacing w:val="-3"/>
        </w:rPr>
        <w:t>Segur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plícales brevemente a los alumnos y alumnas que no todas las soluciones son seguras: por ej. atravesar corriendo la calle detrás de la pelota, o darle una patada a un perro para que se aparte, o sacarle punta a un lápiz con un cuchillo grande y afilado, o ponerme en corriente de aire porque tengo calor,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haces el siguiente juego: divides la clase en 5 grupos, al azar o como tú quieras. A cada grupo se le entregan dos cajitas o cartones, una que diga "SEGURO" (y puede ir pintada en verde) y otra "PELIGROSO" (y puede ir pintada en r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 cada grupo se le entregan 10 tarjetas de casos (ver al final de esta lección), después de haberlas barajado y de explicarles que deberán meterlas en la cajita (o ponerlas sobre el cartón) que corresponda. En cada grupo se reparten las tarjetas bocabajo, al azar, dos para cada niño o niña y entonces, cada uno coloca sus dos tarjetas en la cajita o cartón correspondiente, pero después de discutirlo en grupo. A los pocos minutos, cuando hayan terminado, el profesor o la profesora va pasando de grupo en grupo y leyendo las tarjetas que hay en cada cajita o cartón. Así se hace una verdadera puesta en común de todos los casos presentados. Cuando todas las respuestas están bien en un grupo, se pide un aplauso para ese grupo; si hay alguna tarjeta mal colocada, se comenta y después se pide también un aplaus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Adivinanz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sando las adivinanzas que tienes a continuación, u otras que tú inventes, puedes hacer estas dos actividades:</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Primera:</w:t>
      </w:r>
      <w:r>
        <w:rPr>
          <w:rFonts w:cs="Times New Roman" w:ascii="Times New Roman" w:hAnsi="Times New Roman"/>
          <w:spacing w:val="-3"/>
        </w:rPr>
        <w:t xml:space="preserve"> lees a la clase 10 adivinanzas, diciendo antes el número de cada una. Que piense un momento y escriban sólo el número y la RESPUESTA, pero sin copiar la adivinanza, sólo el número. Terminadas las 10, preguntas a unos cuantos, y relees el texto de la adivinanza </w:t>
      </w:r>
      <w:r>
        <w:rPr>
          <w:rFonts w:cs="Times New Roman" w:ascii="Times New Roman" w:hAnsi="Times New Roman"/>
          <w:spacing w:val="-3"/>
          <w:u w:val="single"/>
        </w:rPr>
        <w:t>después</w:t>
      </w:r>
      <w:r>
        <w:rPr>
          <w:rFonts w:cs="Times New Roman" w:ascii="Times New Roman" w:hAnsi="Times New Roman"/>
          <w:spacing w:val="-3"/>
        </w:rPr>
        <w:t xml:space="preserve"> de cada respuesta. Se puede discutir, si es necesario.</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Segunda:</w:t>
      </w:r>
      <w:r>
        <w:rPr>
          <w:rFonts w:cs="Times New Roman" w:ascii="Times New Roman" w:hAnsi="Times New Roman"/>
          <w:spacing w:val="-3"/>
        </w:rPr>
        <w:t xml:space="preserve"> entrega a cada niño o niña una tarjetita plastificada con una adivinanza. Esas adivinanzas deben ser distintas de las vistas en la primera actividad. Déjales unos segun</w:t>
        <w:softHyphen/>
        <w:t>dos y pregunta a varios: cada alumno o alumna debe leer primero el texto de la adivinanza y luego dar su solución. También puede haber escrito esa solución en su cuadern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Para terminar, puedes pedirles que inventen algunas adivinanzas y te las propongan a ti, a ver si las aciertas. Te conviene hacer tu propia colección de adivinanzas, para tener la mayor cantidad y variedad posibles.</w:t>
      </w:r>
      <w:r>
        <w:br w:type="page"/>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SEGURO - PELIGROSO</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Meterse la comida en la boca con el cuchill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Desenroscar una bombill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está encendida y calien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Tomar la sopa con una cuchara</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Pasar 4 horas en la play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n ponerse ninguna crem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ubirse a una ventana par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limpiar los cristal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Tomar un ratito el sol en la playa,</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spués de ponerse crem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Ir con poca rop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uando hace mucho frí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Ir de paseo por un barranc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 piedras resbaladiz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Jugar a tirarse aren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en la play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Guardar los yogure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en la never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SEGURO - PELIGROSO</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Beberte algo,</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in saber lo que 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omer pescado deprisa,</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n mirar si tiene espin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Tirarte al mar sin saber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i hay rocas debaj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filar un lápiz con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un cuchillo grand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Tomarte una medicina que</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no te ha mandado el médic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Cruzar la calle por el paso de peaton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mirando ant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aminar y correr de un lad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 otro en la guagu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aminar por la carretera por la izquierda,</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on ropa clara y mucho cuidad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Abrir la puerta de un coch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viene una moto detrá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aminar por encima de un muro alto y estrech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SEGURO - PELIGROSO</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cariciar a un animal que tú conoce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y que es pacífic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onerte el casc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vas en mot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Obedecer al árbitro en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un partido de fútbol</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Limpiarse los dientes con un cepill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o un palillo, nunca con un alfile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onducir un coche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 mucha velocidad</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No fumar en una gasoliner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Tocar el aro de baloncesto,</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pero sin colgarse de él</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Pedir consejo a una persona</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e toda confianz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Tirarse de cabeza a una piscina profunda,</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n saber nad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P.(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Tener juguetes con punta o afilad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 xml:space="preserve">ADIVINANZAS PARA LEER </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C 1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 una cosa muy grande,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va sobre raíles y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tiene un silbato muy fuer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 un vehículo grande, hac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mucho ruido y se le vuelcan dentro los contenedores de basur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tá inclinado, es resbaladizo y está en los parques de atraccion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en los "agua-park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C 4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 una cosa a través de la cual podemos ver, y está en las paredes de las cas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C 5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 de madera, sirve par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entarse y se balancea atrá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adelan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s de plástico o metal, tiene una bolit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muy pequeña y sirve para escribi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7</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s largo, tiene unas tiras de tela en la punt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sirve para fregar y secar los suel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8</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s cúbico, está hecho con barra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fuertes y a veces se usa para encerrar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nimales salvaj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9</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 muy derecho, tiene números y rayas y sirve para hacer líneas y para medi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0</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Tiene dentro dinero y tarjeta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va en el bolsillo de un hombr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ADIVINANZAS PARA ENTREGAR A LOS ALUMNOS</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C 1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 una barra de metal,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 larga y hace que la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imágenes de TV sean clar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Son muy pequeñitas, negras y llevan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n fila alimento a sus casit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on pequeñitos, redondos y están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n las camisas de los hombr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4</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s una herramienta, derecha y con un mang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que sirve para meter un metal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n la madera dándole vuelt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C 5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s una cosa que vuela, tiene una cuerd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muy larga y puede tener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muchas formas y color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Es blanca, redonda, nace en una ostra</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y es muy apreciada para hacer joya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n las orejas o en el cuello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7</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Es una ciudad, pero muchas</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e sus calles son de agu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8</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ran barcos antiguos, de vela, y Colón</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llevó tres hasta Améric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9</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nimal pequeño que se arrastra lentamente llevando su concha encim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0</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Parece una guitarra, pero es más pequeño</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y es típico de Canari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b/>
          <w:spacing w:val="-3"/>
          <w:sz w:val="20"/>
        </w:rPr>
        <w:t>ADIVINANZAS PARA ENTREGAR A LOS ALUMNOS</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C 11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tán en las torres de las iglesia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son de bronce y suelen tocar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n las grandes fiest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2</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 una torre alta, con luz,</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orienta a los navegant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 una región de la tierr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donde apenas llueve y no hay planta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ni árboles, sino arena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 una casa de campo, donde</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e crían animales doméstic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C 15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on hombres y mujeres que viven en las regiones polares y se visten con piel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esan muy poco, están llenos de aíre, son de colores y se usa en las fiest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7</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Es un hombre o una mujer que ayuda a los médicos, pone inyeccione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cuida a los enferm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8</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Vuela, pero no es un pájaro, es de metal,</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ero no es un avión, lleva palas giratoria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aterriza en cualquier pist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19</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Es una tienda donde no se vende ropa</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ni comida, sino medicin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457"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0</w:t>
            </w:r>
          </w:p>
          <w:p>
            <w:pPr>
              <w:pStyle w:val="Normal"/>
              <w:tabs>
                <w:tab w:val="clear" w:pos="720"/>
                <w:tab w:val="left" w:pos="-720" w:leader="none"/>
                <w:tab w:val="left" w:pos="457"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457"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 una red, pero no para peces, sino</w:t>
            </w:r>
          </w:p>
          <w:p>
            <w:pPr>
              <w:pStyle w:val="Normal"/>
              <w:tabs>
                <w:tab w:val="clear" w:pos="720"/>
                <w:tab w:val="left" w:pos="-720" w:leader="none"/>
                <w:tab w:val="left" w:pos="457"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ara dormir sin el calor de un colchón</w:t>
            </w:r>
          </w:p>
          <w:p>
            <w:pPr>
              <w:pStyle w:val="Normal"/>
              <w:tabs>
                <w:tab w:val="clear" w:pos="720"/>
                <w:tab w:val="left" w:pos="-720" w:leader="none"/>
                <w:tab w:val="left" w:pos="45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457"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ADIVINANZAS PARA ENTREGAR A LOS ALUMNOS</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C 21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on montañas de hielo que se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esplazan por los mar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2</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e parece a los hombre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e sube a los árboles, tiene mucho pelo</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le gustan los plátan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3</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Tiene letras, hojas grandes y</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enta las noticias de cada dí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4</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on arcos pero no de piedra,</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sino de pelo y están encima de los ojos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C 25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Usan casco; van en coches con sirena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usan unas escaleras muy alta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mangueras de agu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6</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mpieza por "coco" pero no es la cabeza,</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ni una fruta, sino un animal</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 muchos dient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7</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s el animal que tien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l cuello más largo, para comer</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 las copas de los árbol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8</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Va en una bombona, pero</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no se ve, aunque huele y ard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29</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 un cristal, pero con él</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se ven las cosas más grand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lo usan los detectiv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 30</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 una pata, pero no tiene que ver con el pato,</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e corta en lonchas y se com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jc w:val="both"/>
        <w:rPr>
          <w:rFonts w:ascii="Times New Roman" w:hAnsi="Times New Roman" w:cs="Times New Roman"/>
          <w:b/>
          <w:b/>
          <w:spacing w:val="-3"/>
        </w:rPr>
      </w:pPr>
      <w:r>
        <w:br w:type="page"/>
      </w:r>
      <w:r>
        <w:rPr>
          <w:rFonts w:cs="Times New Roman" w:ascii="Times New Roman" w:hAnsi="Times New Roman"/>
          <w:spacing w:val="-3"/>
        </w:rPr>
        <w:tab/>
      </w:r>
      <w:r>
        <w:rPr>
          <w:rFonts w:cs="Times New Roman" w:ascii="Times New Roman" w:hAnsi="Times New Roman"/>
          <w:b/>
          <w:spacing w:val="-3"/>
          <w:sz w:val="28"/>
        </w:rPr>
        <w:t>LECCIÓN 17</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6946" w:type="dxa"/>
        <w:jc w:val="left"/>
        <w:tblInd w:w="0" w:type="dxa"/>
        <w:tblLayout w:type="fixed"/>
        <w:tblCellMar>
          <w:top w:w="0" w:type="dxa"/>
          <w:left w:w="120" w:type="dxa"/>
          <w:bottom w:w="0" w:type="dxa"/>
          <w:right w:w="120" w:type="dxa"/>
        </w:tblCellMar>
      </w:tblPr>
      <w:tblGrid>
        <w:gridCol w:w="2835"/>
        <w:gridCol w:w="4111"/>
      </w:tblGrid>
      <w:tr>
        <w:trPr/>
        <w:tc>
          <w:tcPr>
            <w:tcW w:w="2835"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pPr>
            <w:r>
              <w:rPr>
                <w:rFonts w:cs="Times New Roman" w:ascii="Times New Roman" w:hAnsi="Times New Roman"/>
                <w:b/>
                <w:spacing w:val="-3"/>
                <w:sz w:val="28"/>
              </w:rPr>
              <w:t>Valoración por justicia</w:t>
            </w:r>
            <w:r>
              <w:rPr>
                <w:rFonts w:cs="Times New Roman" w:ascii="Times New Roman" w:hAnsi="Times New Roman"/>
                <w:b/>
                <w:spacing w:val="-3"/>
              </w:rPr>
              <w:t xml:space="preserve"> </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iaget y Kohlberg han estudiado a fondo el concepto evolutivo de justicia en los niños y niñas y en las personas adultas. En las edades de las que estamos tratando, de los 6 a los 10 años, lo normal es que ya el niño haya superado la heteronomía (cuando el bien y el mal lo deciden exclusivamente las personas adultas) y esté viviendo un respeto, todavía con grandes dosis de egoísmo, a las reglas de juego: "no te fastidio, para que luego tú no me fastidies a mí". Puede que también viva muy influenciado por las expectativas de sus padres y profesores: para ser considerado como "bueno" hará aquello que los mayores consideran que está bi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todo caso, tiene claro que hay cosas que son injustas y no deben hacerse: o porque existe el peligro de que molesten a otro y ése se vengue, o porque son cosas que no parecerían bien a sus padres y profesores. Ese conocimiento de lo que es justo e injusto es lo que intentamos usar en esta lección como criterio, para el momento de tomar una decisión, de elegir la mejor solución a un proble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Saber distinguir entre soluciones "justas" y soluciones "injusta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Discutir en grupo y luego exponer a toda la clase una situación justa y otra injusta de la vidas diaria.</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5 cajitas o cartones con la palabra JUSTO(pueden ir pintados de verde) y 5 con la palabra INJUSTO (pueden ir pintados de roj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s 60 tarjetas para toda la clase (2 para cada alumno) con situaciones "justas" e "injustas" expresadas en pocas palabras, sin dibujo (como tienes al final de esta lección) o fotocopiadas de dibujos de cómics si tú prefieres hacerlo así. No es necesario que las 60 sean diferentes, basta con unos 30 modelos, fotocopiados 2 veces.</w:t>
            </w:r>
          </w:p>
          <w:p>
            <w:pPr>
              <w:pStyle w:val="Normal"/>
              <w:numPr>
                <w:ilvl w:val="0"/>
                <w:numId w:val="0"/>
              </w:numPr>
              <w:tabs>
                <w:tab w:val="clear" w:pos="720"/>
                <w:tab w:val="left" w:pos="-720" w:leader="none"/>
              </w:tabs>
              <w:suppressAutoHyphens w:val="true"/>
              <w:spacing w:before="0" w:after="54"/>
              <w:ind w:left="283" w:hanging="283"/>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Justic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 sigue exactamente el mismo método que en la lección anterior. Empieza por explicarles que puede haber soluciones seguras y eficaces, pero que no sean justas: por ej. si me olvido del bocadillo o del libro en casa y luego se lo quito a un compañero más pequeño en el colegio, es seguro y eficaz pero injusto. Luego haces con ellos estas dos actividades:</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Primera</w:t>
      </w:r>
      <w:r>
        <w:rPr>
          <w:rFonts w:cs="Times New Roman" w:ascii="Times New Roman" w:hAnsi="Times New Roman"/>
          <w:spacing w:val="-3"/>
        </w:rPr>
        <w:t>: divides la clase en 5 grupos, al azar o como tú quieras. A cada grupo se le entregan dos cajitas (o cartones), una que diga "JUSTO" y puede ir pintada en verde y otra "INJUSTO" y puede ir pintada en r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 cada grupo se le entregan 10 tarjetas de casos (ver al final de esta lección), después de haberlas barajado y de explicarles que deberán meterlas en la cajita (o ponerlas sobre el cartón) que corresponda. En cada grupo se reparten las tarjetas bocabajo, al azar, dos para cada niño o niña y entonces cada uno coloca sus dos tarjetas en la cajita o cartón correspondiente, pero después de discutirlo en grupo. A los pocos minutos, cuando hayan terminado, el profesor o la profesora va pasando de grupo en grupo y leyendo las tarjetas que hay en cada cajita o cartón. Así se hace una verdadera puesta en común de todos los casos presentados.  Cuando todas las respuestas están bien en un grupo, se pide un aplauso para ese grupo; si hay alguna tarjeta mal colocada, se comenta y después se pide también un aplauso. </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Segunda</w:t>
      </w:r>
      <w:r>
        <w:rPr>
          <w:rFonts w:cs="Times New Roman" w:ascii="Times New Roman" w:hAnsi="Times New Roman"/>
          <w:spacing w:val="-3"/>
        </w:rPr>
        <w:t>: dividida la clase en los mismos 5 grupos (o en 5 nuevos grupos, si se prefiere), les das unos minutos para que piensen entre todos una situación "justa" y otra "injusta" de su vida diaria: por ejemplo comerse todas las papas fritas y no dejar ninguna para su hermano, o repartirse entre todos el fregar la losa, etc. Pasados unos minutos vas preguntando grupo por grupo, pero en voz alta para que todos participen; primero les pides las situaciones injustas y las vas discutiendo y comentando; luego las justas. Deja que expresen su opinión hasta que veas claro que entienden bien lo que es justo y lo que es injus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on esto termina esta lección. </w:t>
      </w:r>
      <w:r>
        <w:br w:type="page"/>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JUSTO - INJUSTO</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Llevarte a tu hermano pequeño</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 xml:space="preserve">a jugar contigo, para que tu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madre pueda lee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ecirle a un amigo que se pong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elante de ti en la "cola" del comedor,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pero tú no te vas al final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Preparar algo de comer para tus hermanos más pequeños, si tu madre y tu padr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tardan en lleg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Robar dinero a alguien</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echarle la culpa a otr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J.I.(C)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insultar a un niñ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no te insultó a ti</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Que el profesor te ponga mala not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uando has hecho algo bie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decir que es tonto alguien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que no dijo que tú eres tont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opiarte de alguien</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en un exame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pedir mucho a los Reye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uando no te has portado muy bie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No pasar la pelota a otro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no querer hacer todas las jugadas sol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JUSTO - INJUSTO</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pedir mucho a los Reye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uando hay niños y niña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no tienen nad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cupir en el suelo del colegio y decir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w:t>
            </w:r>
            <w:r>
              <w:rPr>
                <w:rFonts w:cs="Times New Roman" w:ascii="Times New Roman" w:hAnsi="Times New Roman"/>
                <w:spacing w:val="-3"/>
                <w:sz w:val="20"/>
              </w:rPr>
              <w:t>que lo limpien las limpiador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yudar a tu padre a pintar la cas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unque estés de vacacion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Reírte de un amigo que te dic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está enamorad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Ir a comprar algo al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upermercado, para qu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no tenga que ir tu madr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 un compañero se queja porque le diste un balonazo, decirle " fastídia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Traer un vaso de agua a tu padr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ara que él no se tenga que levant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pagar el comedor y decir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que lo pague el Gobiern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yudarle a una viejita a llevar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la bolsa de la compr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n pedirle propin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No dejar que tu hermano use nunca tu biciclet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rPr>
          <w:rFonts w:cs="Times New Roman" w:ascii="Times New Roman" w:hAnsi="Times New Roman"/>
          <w:b/>
          <w:spacing w:val="-3"/>
          <w:sz w:val="20"/>
        </w:rPr>
        <w:t>JUSTO - INJUSTO</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ecir a tus padres que las malas nota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on porque no estudiast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no por culpa del maestr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cirle a la maestra que la profesora del año pasado era más simpátic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Hablar con el profesor cuando crees que te ha puesto menos nota de la que merecí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No decir nada a alguien en su cara, pero cuando se va decir que le falta un agu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J.I.(C)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poner la tele o músic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fuerte cuando tu hermana mayor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iere estudi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fregar la loza, porqu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 cosa de mujer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quedarte con nada de un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i</w:t>
              <w:softHyphen/>
              <w:t xml:space="preserve">nero que te han dad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ara los pobr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spiar a tu hermana cuand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habla con su novi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Agradecer a alguien el regal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te hizo por tu cumpleañ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J.I.(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Reírte de un vendedor de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lotería porque es un poco coj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jc w:val="both"/>
        <w:rPr>
          <w:rFonts w:ascii="Times New Roman" w:hAnsi="Times New Roman" w:cs="Times New Roman"/>
          <w:b/>
          <w:b/>
          <w:spacing w:val="-3"/>
        </w:rPr>
      </w:pPr>
      <w:r>
        <w:br w:type="page"/>
      </w:r>
      <w:r>
        <w:rPr>
          <w:rFonts w:cs="Times New Roman" w:ascii="Times New Roman" w:hAnsi="Times New Roman"/>
          <w:spacing w:val="-3"/>
        </w:rPr>
        <w:tab/>
      </w:r>
      <w:r>
        <w:rPr>
          <w:rFonts w:cs="Times New Roman" w:ascii="Times New Roman" w:hAnsi="Times New Roman"/>
          <w:b/>
          <w:spacing w:val="-3"/>
          <w:sz w:val="28"/>
        </w:rPr>
        <w:t>LECCIÓN 18</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6946" w:type="dxa"/>
        <w:jc w:val="left"/>
        <w:tblInd w:w="0" w:type="dxa"/>
        <w:tblLayout w:type="fixed"/>
        <w:tblCellMar>
          <w:top w:w="0" w:type="dxa"/>
          <w:left w:w="120" w:type="dxa"/>
          <w:bottom w:w="0" w:type="dxa"/>
          <w:right w:w="120" w:type="dxa"/>
        </w:tblCellMar>
      </w:tblPr>
      <w:tblGrid>
        <w:gridCol w:w="2694"/>
        <w:gridCol w:w="4252"/>
      </w:tblGrid>
      <w:tr>
        <w:trPr/>
        <w:tc>
          <w:tcPr>
            <w:tcW w:w="2694"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Valoración por sentimiento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tema de los sentimientos, propios y ajenos, está relacionado con el de justicia: si hacemos lo que es justo, aunque nos cueste trabajo o suponga un sacrificio, nos pondremos alegres (conciencia de paz) y dejaremos alegres a los que tengan una conciencia recta. Pero es útil que los niños y las niñas conozcan este camino de los sentimientos, diferente del camino de la razón, para saber si algo se debe hacer 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facilitarles el trabajo, todos los sentimientos se clasifican en dos grupos fácilmente identificables: sentimientos agradables y desagradab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ambién es importante que les hagas ver que a casi todo el mundo les agradan y les desagradan los mismos sentimientos: es ésa precisamente la base que hace posible una moral universal, más allá de las diferencias culturales y religios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Ser capaces de clasificar los sentimientos humanos en "agradables" y "desagrada- ble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Aprender a distinguir entre situaciones que producen sentimientos agradables y situaciones que producen sentimientos desagradables.</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Tarjetas con nombres de  sentimientos.</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5 cajitas o cartones con la palabra AGRADABLE(pueden ir pintados de verde) y 5 con la palabra DESAGRA-DABLE(pueden ir pintados de roj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s 60 tarjetas para toda la clase(2 para cada persona) con situaciones "agrada-bles" y "desagradables" expresadas en pocas palabras, sin dibujo(como tienes al final de esta lección) o fotocopiadas de dibujos de cómics si tú prefieres hacerlo así. No es necesario que las 60 sean diferentes, basta con unos 30 modelos, fotocopiados 2 veces.</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Sentimient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ara enseñar a tus alumnos a usar los sentimientos como criterio antes de decidir algo, puedes hacer estas dos actividades: </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Primera</w:t>
      </w:r>
      <w:r>
        <w:rPr>
          <w:rFonts w:cs="Times New Roman" w:ascii="Times New Roman" w:hAnsi="Times New Roman"/>
          <w:spacing w:val="-3"/>
        </w:rPr>
        <w:t>: coloca dos cajitas o cartones "agradable" y "desagradable" en lugar visible. Si lo de "agradable y "desagradable" no dice mucho a los niños y niñas, puedes cambiarlo por las palabras que ellos mismos te sugieran: "guay y antipático", o "chachi y horribl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primera actividad consiste en que tú distribuyas las tarjetas de nombres de sentimientos en dos montoncitos "sentimientos agradables" y "sentimientos desagradables", consultando a la clase en cada ca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Una vez que estén divididos en dos montoncitos, debes preguntar a la clase: </w:t>
      </w:r>
      <w:r>
        <w:rPr>
          <w:rFonts w:cs="Times New Roman" w:ascii="Times New Roman" w:hAnsi="Times New Roman"/>
          <w:i/>
          <w:spacing w:val="-3"/>
        </w:rPr>
        <w:t>¿verdad que si hubiéramos preguntado a otros amigos o amigas de ustedes también los hubieran repartido de la misma manera?</w:t>
      </w:r>
    </w:p>
    <w:p>
      <w:pPr>
        <w:pStyle w:val="Normal"/>
        <w:tabs>
          <w:tab w:val="clear" w:pos="720"/>
          <w:tab w:val="left" w:pos="-720" w:leader="none"/>
        </w:tabs>
        <w:suppressAutoHyphens w:val="true"/>
        <w:jc w:val="both"/>
        <w:rPr/>
      </w:pPr>
      <w:r>
        <w:rPr>
          <w:rFonts w:cs="Times New Roman" w:ascii="Times New Roman" w:hAnsi="Times New Roman"/>
          <w:spacing w:val="-3"/>
        </w:rPr>
        <w:tab/>
      </w:r>
      <w:r>
        <w:rPr>
          <w:rFonts w:cs="Times New Roman" w:ascii="Times New Roman" w:hAnsi="Times New Roman"/>
          <w:spacing w:val="-3"/>
          <w:u w:val="single"/>
        </w:rPr>
        <w:t>Segunda</w:t>
      </w:r>
      <w:r>
        <w:rPr>
          <w:rFonts w:cs="Times New Roman" w:ascii="Times New Roman" w:hAnsi="Times New Roman"/>
          <w:spacing w:val="-3"/>
        </w:rPr>
        <w:t>: divides la clase en 5 grupos, al azar o como tú quieras. A cada grupo se le entregan dos cajitas (o cartones), una que diga "AGRADABLE" y puede ir pintada en verde y otra "DESAGRADABLE" y puede ir pintada en r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ada grupo se le entregan 10 tarjetas de casos (ver al final de esta lección), después de haberlas barajado y de explicarles que deberán meterlas en la cajita (o ponerlas sobre el cartón) que corresponda. En cada grupo se reparten las tarjetas bocabajo, al azar, dos para cada niño o niña y entonces, cada uno coloca sus dos tarjetas en la cajita o cartón correspondiente, pero después de discutirlo en grupo. A los pocos minutos, cuando hayan terminado, el profesor o la profesora va pasando de grupo en grupo y leyendo las tarjetas que hay en cada cajita o cartón. Así se hace una verdadera puesta en común de todos los casos presentados. Cuando todas las respuestas están bien en un grupo, se pide un aplauso para ese grupo; si hay alguna mal colocada, se comenta y después se pide también un aplau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 tema interesante en esa discusión lo ofrecen los casos en los que, por agradar a otras personas, yo tengo que sacrificarme. Algunos alumnos o alumnas dirán que es "agradable para la otra persona y desagradable para mí"; pero explícales que, si tengo justicia y generosidad, deber ser también satisfactorio para mí.</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uedes pedir a la clase que inventen tarjetas de situaciones. Pueden escribirlas, dibujarlas o recortarlas de alguna historieta cómica y pegarlas en una cartulin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n esto termina esta lección.</w:t>
      </w:r>
      <w:r>
        <w:br w:type="page"/>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Tarjetas con nombres de sentimientos agradables y desagradables</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C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entir vergüenz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entirse querido o querida</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entir que a uno lo dejan de lad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entirse contento o contenta</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entir que alguien nos odia</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Ver que otras personas te aprecia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entirse tris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entir paz después de hacer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una obra buen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entir un enfado muy grand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Reírte con ganas por un chiste buen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que te contaro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AGRADABLE - DESAGRADABLE</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i tienes reloj, decir bien la hor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 quien te la pregun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ecirle a un amigo que no te fías de él</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porque es un mentiros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jar un partido con tus amigos para acompañar a tu madre al médic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Decirle a un niño más pequeño que se vay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 allí, si no quiere "cobr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ncontrar a quien perdió las 100 pesetas que tú te habías encontrad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Quitarle dinero a tu herman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o hermana cuando no te ve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No interrumpir a tu padre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uando está habland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on el vecin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 uno que tiene una nariz muy grand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ponerle de nombrete "elefante"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uando te hacen un regalo decir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gracias, me gusta muchísim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ecirle una mentira a tu madre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uando te pregunta cómo t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rompiste los pantalones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AGRADABLE - DESAGRADABLE</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arle un beso a tu abuel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l llegar a su casa y al ir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Decirle a un compañero "eres un subnormal,vete a la m..."</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Hablar en voz baja en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la guagua públic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Tirar una cáscara de naranj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 un alguien en el comedo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A.D.(C)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reguntar a un amigo o amiga peninsular</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si se siente muy solo o muy sol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lejos de su famili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ecirle a una amig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que su padre es un gritó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Decirle a tu madr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tengo la mejor madre del mund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ontar un chiste de gomeros tonto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 un gomer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Ayudar a tus padres a preparar un postre bueno para la fiesta del dí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 Canarias en el colegi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arle un susto a alguien</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en la oscuridad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AGRADABLE - DESAGRADABLE</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No gritar ni querer llamar la atención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se va en grupo a ver un muse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cirle a alguien "llevas el pantalón roto</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or detrás" cuando es mentir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Cambiarse con frecuencia de rop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bañarse todos los dí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cirle a tu madre "las madres de otros niños se preocupan más de ellos que tú de mí"</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Acordarte del cumpleaños de tus padr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de tus hermanos, sin que ellos te lo diga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Tirar piedras a un gato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o a un perr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Decirle a un amigo o amiga que su cas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es muy bonita y sus padres muy simpátic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uando pasa alguien con un perrito, decir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é perro más feo"</w:t>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compañar a un amigo o amiga</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 quien se le ha muerto su padr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A.D.(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onerse ropa sudada par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ir al colegi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jc w:val="center"/>
        <w:rPr>
          <w:rFonts w:ascii="Times New Roman" w:hAnsi="Times New Roman" w:cs="Times New Roman"/>
          <w:spacing w:val="-3"/>
        </w:rPr>
      </w:pPr>
      <w:r>
        <w:br w:type="page"/>
      </w:r>
      <w:r>
        <w:rPr>
          <w:rFonts w:cs="Times New Roman" w:ascii="Times New Roman" w:hAnsi="Times New Roman"/>
          <w:b/>
          <w:spacing w:val="-3"/>
          <w:sz w:val="28"/>
        </w:rPr>
        <w:t>LECCIÓN 19</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25" w:type="dxa"/>
        <w:jc w:val="left"/>
        <w:tblInd w:w="0" w:type="dxa"/>
        <w:tblLayout w:type="fixed"/>
        <w:tblCellMar>
          <w:top w:w="0" w:type="dxa"/>
          <w:left w:w="120" w:type="dxa"/>
          <w:bottom w:w="0" w:type="dxa"/>
          <w:right w:w="120" w:type="dxa"/>
        </w:tblCellMar>
      </w:tblPr>
      <w:tblGrid>
        <w:gridCol w:w="2720"/>
        <w:gridCol w:w="4448"/>
        <w:gridCol w:w="1857"/>
      </w:tblGrid>
      <w:tr>
        <w:trPr/>
        <w:tc>
          <w:tcPr>
            <w:tcW w:w="272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Valoración por eficacia</w:t>
            </w:r>
          </w:p>
        </w:tc>
        <w:tc>
          <w:tcPr>
            <w:tcW w:w="1857"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b/>
                <w:b/>
                <w:spacing w:val="-3"/>
              </w:rPr>
            </w:pPr>
            <w:r>
              <w:rPr>
                <w:rFonts w:cs="Times New Roman" w:ascii="Times New Roman" w:hAnsi="Times New Roman"/>
                <w:b/>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alumnado suelen tener bastante internalizado este criterio de la eficacia, porque es el más apreciado en la vida diaria y en la televisión. Pero hay que recordarles que no puede ser el único criterio, sino que tiene que ir unido a los otros tres, de seguridad, justicia y sentimien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que comprendan bien qué significa "eficacia", debes explicarles que eficacia es:</w:t>
      </w:r>
    </w:p>
    <w:p>
      <w:pPr>
        <w:pStyle w:val="Normal"/>
        <w:numPr>
          <w:ilvl w:val="0"/>
          <w:numId w:val="1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t>Resolver un problema, sin crear otro más grande, como a veces hacemos no sólo los niños y las niñas sino también las personas adultas.</w:t>
      </w:r>
    </w:p>
    <w:p>
      <w:pPr>
        <w:pStyle w:val="Normal"/>
        <w:numPr>
          <w:ilvl w:val="0"/>
          <w:numId w:val="1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t>Es realismo, es decir, no ofrecer una solución fantástica o tonta.</w:t>
      </w:r>
    </w:p>
    <w:p>
      <w:pPr>
        <w:pStyle w:val="Normal"/>
        <w:numPr>
          <w:ilvl w:val="0"/>
          <w:numId w:val="10"/>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t>Es decidir una solución que pueda ser realizada, por los niños y niñas, y no supere sus fuerza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16" w:type="dxa"/>
        <w:jc w:val="left"/>
        <w:tblInd w:w="0" w:type="dxa"/>
        <w:tblLayout w:type="fixed"/>
        <w:tblCellMar>
          <w:top w:w="0" w:type="dxa"/>
          <w:left w:w="113" w:type="dxa"/>
          <w:bottom w:w="0" w:type="dxa"/>
          <w:right w:w="113" w:type="dxa"/>
        </w:tblCellMar>
      </w:tblPr>
      <w:tblGrid>
        <w:gridCol w:w="4253"/>
        <w:gridCol w:w="510"/>
        <w:gridCol w:w="4253"/>
      </w:tblGrid>
      <w:tr>
        <w:trPr/>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OBJETIVOS</w:t>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MATERIAL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Aprender a distinguir entre soluciones eficaces y no eficace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 xml:space="preserve">Comprender que para que una solución sea buena, tiene que reunir los cuatro criterios mencionados. </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510" w:type="dxa"/>
            <w:tcBorders/>
          </w:tcPr>
          <w:p>
            <w:pPr>
              <w:pStyle w:val="Normal"/>
              <w:tabs>
                <w:tab w:val="clear" w:pos="720"/>
                <w:tab w:val="left" w:pos="-720" w:leader="none"/>
              </w:tabs>
              <w:suppressAutoHyphens w:val="true"/>
              <w:snapToGrid w:val="false"/>
              <w:spacing w:before="90" w:after="54"/>
              <w:rPr>
                <w:rFonts w:ascii="Times New Roman" w:hAnsi="Times New Roman" w:cs="Times New Roman"/>
                <w:spacing w:val="-3"/>
              </w:rPr>
            </w:pPr>
            <w:r>
              <w:rPr>
                <w:rFonts w:cs="Times New Roman" w:ascii="Times New Roman" w:hAnsi="Times New Roman"/>
                <w:spacing w:val="-3"/>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720" w:leader="none"/>
              </w:tabs>
              <w:suppressAutoHyphens w:val="true"/>
              <w:spacing w:before="90" w:after="0"/>
              <w:jc w:val="both"/>
              <w:rPr>
                <w:rFonts w:ascii="Times New Roman" w:hAnsi="Times New Roman" w:cs="Times New Roman"/>
                <w:spacing w:val="-3"/>
              </w:rPr>
            </w:pPr>
            <w:r>
              <w:rPr>
                <w:rFonts w:cs="Times New Roman" w:ascii="Times New Roman" w:hAnsi="Times New Roman"/>
                <w:spacing w:val="-3"/>
              </w:rPr>
              <w:t>5 cajitas o cartones con la palabra SIRVE (pueden ir pintados de verde) y 5 con la palabra NO SIRVE (pueden ir pintados de rojo).</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s 60 tarjetas para toda la clase (2 para cada persona) con situaciones eficaces o ineficaces expresadas en pocas palabras, o fotocopiadas de dibujos de cómics si tú lo prefieres. No es necesario que las 60 sean diferentes, basta con unos 30 modelos, fotocopiados 2 veces.</w:t>
            </w:r>
          </w:p>
          <w:p>
            <w:pPr>
              <w:pStyle w:val="Normal"/>
              <w:numPr>
                <w:ilvl w:val="0"/>
                <w:numId w:val="9"/>
              </w:numPr>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t>Los 5 dibujos que tienes a continuación, con situaciones conflictivas. En 4 falla uno o más de los criterios y en 1 se cumplen los cuatro.</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left" w:pos="720" w:leader="none"/>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t>Eficacia</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n </w:t>
      </w:r>
      <w:r>
        <w:rPr>
          <w:rFonts w:cs="Times New Roman" w:ascii="Times New Roman" w:hAnsi="Times New Roman"/>
          <w:spacing w:val="-3"/>
          <w:u w:val="single"/>
        </w:rPr>
        <w:t>primer</w:t>
      </w:r>
      <w:r>
        <w:rPr>
          <w:rFonts w:cs="Times New Roman" w:ascii="Times New Roman" w:hAnsi="Times New Roman"/>
          <w:spacing w:val="-3"/>
        </w:rPr>
        <w:t xml:space="preserve"> lugar les explicas lo que es "eficacia" con las ideas que tienes en la 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ontinuación haces con ellos el siguiente juego: divides la clase en 5 grupos, al azar o como tú quieras. A cada grupo se le entregan dos cajitas (o cartones), una que diga "SIRVE" y puede ir pintada en verde y otra "NO SIRVE" y puede ir pintada en r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cada grupo se le entregan 10 tarjetas de casos (ver al final de esta lección), después de haberlas barajado y de explicarles que deberán meterlas en la cajita (o ponerlas sobre el cartón) que corresponda. En cada grupo se reparten las tarjetas bocabajo, al azar, dos para cada niño o niña y entonces, cada uno coloca sus dos tarjetas en la cajita o cartón correspondiente, pero después de discutirlo en grupo. A los pocos minutos, cuando hayan terminado, el profesor o la profesora va pasando de grupo en grupo y leyendo las tarjetas que hay en cada cajita o cartón. Así se hace una verdadera puesta en común de todos los casos presentados.  Cuando todas las respuestas están bien en un grupo, se pide un aplauso para ese grupo; si hay alguna tarjeta mal colocada, se comenta y después se pide también un aplauso.</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n </w:t>
      </w:r>
      <w:r>
        <w:rPr>
          <w:rFonts w:cs="Times New Roman" w:ascii="Times New Roman" w:hAnsi="Times New Roman"/>
          <w:spacing w:val="-3"/>
          <w:u w:val="single"/>
        </w:rPr>
        <w:t>segundo</w:t>
      </w:r>
      <w:r>
        <w:rPr>
          <w:rFonts w:cs="Times New Roman" w:ascii="Times New Roman" w:hAnsi="Times New Roman"/>
          <w:spacing w:val="-3"/>
        </w:rPr>
        <w:t xml:space="preserve"> lugar, ahora que ya está acabando el DECIDE TÚ, puedes volver a hacerles un modelado, como al principio. Puedes usar el dibujo del niño que rompió el cristal con el balón, o el caso de un  niño o una niña que se tiró al agua, sin saber que era poco profunda, y se hirió la rodil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decir más o menos esto:</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Aquí tenemos un niño que, jugando con otros, ha roto un cristal y el señor está furioso. Los otros han salido corrien</w:t>
        <w:softHyphen/>
        <w:t>do y ahora él solo va a pagar por todos.- ¿QUÉ TENGO QUE HACER? Tengo que pensar una solución para aconsejar a este niño. ¿DE CUÁNTAS MANERAS PUEDO HACERLO? Puedo ponerme en el lugar del niño y después en el lugar del señor y ver si las soluciones que se me ocurren cumplen los 4 criterios. Voy a empezar a decir maneras posibles: por ej. el niño podría salir corriendo. Pero eso no le produciría sentimientos agrada</w:t>
        <w:softHyphen/>
        <w:t xml:space="preserve">bles, sino inquietud, por haber hecho daño y no haber hecho frente al problema; y tampoco producirá sentimientos agradables al dueño de la ventana. Además, no es justo. Otra solución sería pedirle disculpas y ofrecerse a pagarle el cristal. Otra solución sería ponerse a llorar. Así tal vez podría darle lástima al señor; pero también podría ponerse más furioso, y entonces el llorar no arregla nada, no es eficaz. ¿CUÁL ES LA MEJOR? Creo que la mejor solución es hablar con el señor, pedirle disculpas y decirle que vas en seguida a llamar al cristalero, para que venga esa misma tarde a ponerle el cristal y que él lo pagará y dirá a sus amigos que entre todos lo paguen. Es una solución segura, justa y eficaz y produce sentimientos agradables en él y en el señor. ¿QUÉ TAL LO HI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spués de este modelado, repartes a los grupos los 5 dibujos que se mencionan en "materiales" y que tienes al final de esta lección. Puedes optar entre dar un dibujo a cada grupo y luego poner en común los resultados, o dar a cada grupo los cinco dibujos y poner igualmente en común los resultados de cada grupo. Diles que en la solución que se presenta en cada dibujo puede que se cumplan los 4 criterios o que falle alguno. Déjales unos minutos para que lo discutan en grupo. A continua</w:t>
        <w:softHyphen/>
        <w:t>ción, que cada grupo vaya diciendo si la solución fue buena (porque reunía los 4 criterios) o mala (porque le faltaba alguno, y cuál o cuáles son los que falt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 puede resultar muy útil ir haciendo acopio de escenas donde se cumplan los cuatro criterios o falle alguno. Si estás alerta, las encontrarás en las historietas cómicas, por ejemplo en los suplementos dominicales de algunos periódicos. Todavía más interesante es tener esas escenas en video: lo puedes hacer estando atento a grabarlas cuando salen en una película en la televis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n esto termina esta lección.</w:t>
      </w:r>
      <w:r>
        <w:br w:type="page"/>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SIRVE - NO SIRVE</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arse una ducha para estar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limpio o limpia y para refrescars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Cuando tengas un problema,</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ensar todas las posibl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oluciones, antes de actu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Ver una película divertid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para reírse y descans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ensar en las consecuencias de decir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una cosa a alguien, antes de decirlo,</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ara no meter la pat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S.N.(C)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Para evitar estar aburrido en el colegi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oner interés en aprender cosas nuev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Antes de ir a la playa o a una excursión,</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anotar en un papel las cosa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hay que llev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er cariñoso con los demás,</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i quieres que ellos o ellas te quiera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Pensar a dónde voy y a qué,</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ntes de salir a la call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Saber tomar tus propias decision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i no quieres que otras persona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decidan por ti</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Pensar qué voy a leer en vacacione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para no perder el tiemp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SIRVE - NO SIRVE</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Ponerme en el lugar del otro,</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si quiero consolarlo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está tris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Querer olvidar los problema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on vino o drog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ara ponerme de acuerdo con quien no piensa como yo, hablarle y preguntarl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su punto de vist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Echarle arena húmeda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 la herida de alguien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se cayó en la play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ara estar sano comer todo lo que necesito, aunque a veces tenga menos gan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Pintarse los labios una niña de 11 año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ara parecer una muje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No comer chucherías entre comida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ara no tener carie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Ir nadando de Tenerife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a Las Palm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Me porto bien con mis amigos y amigas</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ara que se porten bien conmig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Jugar al fútbol 6 jugadores malo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ontra 9 bueno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center" w:pos="4513" w:leader="none"/>
        </w:tabs>
        <w:suppressAutoHyphens w:val="true"/>
        <w:spacing w:lineRule="auto" w:line="360"/>
        <w:jc w:val="both"/>
        <w:rPr>
          <w:rFonts w:ascii="Times New Roman" w:hAnsi="Times New Roman" w:cs="Times New Roman"/>
          <w:spacing w:val="-3"/>
          <w:sz w:val="20"/>
        </w:rPr>
      </w:pPr>
      <w:r>
        <w:br w:type="page"/>
      </w:r>
      <w:r>
        <w:rPr>
          <w:rFonts w:cs="Times New Roman" w:ascii="Times New Roman" w:hAnsi="Times New Roman"/>
          <w:b/>
          <w:spacing w:val="-3"/>
          <w:sz w:val="20"/>
        </w:rPr>
        <w:t>SIRVE - NO SIRVE</w:t>
      </w:r>
    </w:p>
    <w:tbl>
      <w:tblPr>
        <w:tblW w:w="9072" w:type="dxa"/>
        <w:jc w:val="left"/>
        <w:tblInd w:w="-6" w:type="dxa"/>
        <w:tblLayout w:type="fixed"/>
        <w:tblCellMar>
          <w:top w:w="0" w:type="dxa"/>
          <w:left w:w="119" w:type="dxa"/>
          <w:bottom w:w="0" w:type="dxa"/>
          <w:right w:w="119" w:type="dxa"/>
        </w:tblCellMar>
      </w:tblPr>
      <w:tblGrid>
        <w:gridCol w:w="4536"/>
        <w:gridCol w:w="4536"/>
      </w:tblGrid>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Ponerte unas gafas de ver de cerca de tu padre, cuando lo que tú tienes es miopí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Tienes mucho miedo a los atraco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y a estar solo en la call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decides ser taxist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Ponerte delante de un ventilador muy fuert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estás resfriad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Te dan mareos al ver sangre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y decides ser enfermero o enfermera</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 xml:space="preserve">S.N.(C) </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Tus padres te permiten volver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a las 2 de la mañana en Carnavales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y tú vuelves a las 3 y media </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Quieres ser amigo de un alguien,</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pero no le devuelves una cos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e le quitaste</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Quieres estudiar una lección difícil y la estudias con la tele encendida y a todo volumen</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Comprarme una mochila muy pequeña </w:t>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cuando tengo muchos libros que llevar</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r>
        <w:trPr/>
        <w:tc>
          <w:tcPr>
            <w:tcW w:w="453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 xml:space="preserve">Dibujas muy mal y decides </w:t>
            </w:r>
          </w:p>
          <w:p>
            <w:pPr>
              <w:pStyle w:val="Normal"/>
              <w:tabs>
                <w:tab w:val="clear" w:pos="720"/>
                <w:tab w:val="left" w:pos="-720" w:leader="none"/>
              </w:tabs>
              <w:suppressAutoHyphens w:val="true"/>
              <w:spacing w:lineRule="auto" w:line="360"/>
              <w:jc w:val="center"/>
              <w:rPr>
                <w:rFonts w:ascii="Times New Roman" w:hAnsi="Times New Roman" w:cs="Times New Roman"/>
                <w:spacing w:val="-3"/>
                <w:sz w:val="20"/>
              </w:rPr>
            </w:pPr>
            <w:r>
              <w:rPr>
                <w:rFonts w:cs="Times New Roman" w:ascii="Times New Roman" w:hAnsi="Times New Roman"/>
                <w:spacing w:val="-3"/>
                <w:sz w:val="20"/>
              </w:rPr>
              <w:t>ser arquitecto en el futuro</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before="90" w:after="0"/>
              <w:jc w:val="right"/>
              <w:rPr>
                <w:rFonts w:ascii="Times New Roman" w:hAnsi="Times New Roman" w:cs="Times New Roman"/>
                <w:spacing w:val="-3"/>
                <w:sz w:val="20"/>
              </w:rPr>
            </w:pPr>
            <w:r>
              <w:rPr>
                <w:rFonts w:cs="Times New Roman" w:ascii="Times New Roman" w:hAnsi="Times New Roman"/>
                <w:spacing w:val="-3"/>
                <w:sz w:val="20"/>
              </w:rPr>
              <w:t>S.N.(C)</w:t>
            </w:r>
          </w:p>
          <w:p>
            <w:pPr>
              <w:pStyle w:val="Normal"/>
              <w:tabs>
                <w:tab w:val="clear" w:pos="720"/>
                <w:tab w:val="left" w:pos="-720" w:leader="none"/>
              </w:tabs>
              <w:suppressAutoHyphens w:val="true"/>
              <w:spacing w:lineRule="auto" w:line="36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jc w:val="center"/>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No quiero mojarme un día de lluvia, pero no   uso chubasquero, ni paraguas</w:t>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spacing w:lineRule="auto" w:line="360" w:before="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s>
        <w:suppressAutoHyphens w:val="true"/>
        <w:jc w:val="center"/>
        <w:rPr>
          <w:rFonts w:ascii="Times New Roman" w:hAnsi="Times New Roman" w:cs="Times New Roman"/>
          <w:spacing w:val="-3"/>
        </w:rPr>
      </w:pPr>
      <w:r>
        <w:br w:type="page"/>
      </w:r>
      <w:r>
        <w:rPr>
          <w:rFonts w:cs="Times New Roman" w:ascii="Times New Roman" w:hAnsi="Times New Roman"/>
          <w:b/>
          <w:spacing w:val="-3"/>
          <w:sz w:val="28"/>
        </w:rPr>
        <w:t>LECCIÓN 19</w:t>
      </w:r>
    </w:p>
    <w:p>
      <w:pPr>
        <w:pStyle w:val="Normal"/>
        <w:tabs>
          <w:tab w:val="clear" w:pos="720"/>
          <w:tab w:val="center" w:pos="4513"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w:t>
      </w:r>
      <w:r>
        <w:rPr>
          <w:rFonts w:cs="Times New Roman" w:ascii="Times New Roman" w:hAnsi="Times New Roman"/>
          <w:b/>
          <w:spacing w:val="-3"/>
          <w:sz w:val="28"/>
        </w:rPr>
        <w:t>Decide tú” 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rPr>
          <w:rFonts w:ascii="Times New Roman" w:hAnsi="Times New Roman" w:cs="Times New Roman"/>
          <w:spacing w:val="-3"/>
          <w:sz w:val="28"/>
        </w:rPr>
      </w:pPr>
      <w:r>
        <w:rPr>
          <w:rFonts w:cs="Times New Roman" w:ascii="Times New Roman" w:hAnsi="Times New Roman"/>
          <w:spacing w:val="-3"/>
          <w:sz w:val="28"/>
        </w:rPr>
        <w:tab/>
        <w:t>Explicación de los cinco dibujos de soluciones a problemas.</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7"/>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 niña da soldaditos a su hermano para que juegue, pero éste se los mete en la boca; falla la SEGURIDAD.</w:t>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7"/>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Un niño grande le quita el bocadillo a un niño más pequeño. Falla la JUSTICIA.</w:t>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7"/>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Unos niños hablan entre sí y dejan de lado a la compañera que vino nueva este año. Esa solución produce sentimientos DESAGRADABLES.</w:t>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7"/>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Una niña habla por teléfono poniéndose la mano en la boca. Está llamando al colegio, fingiendo que es su madre, para decir que su hija está enferma. La solución NO SIRVE (además es injusta y puede producir desagrado).</w:t>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7"/>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Un niño, acusado de haber robado un bocadillo a su compañero (o un libro, etc..) muestra su maleta abierta al profe</w:t>
        <w:softHyphen/>
        <w:t>sor, para demostrarle que él no ha robado. Es una buena solu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sz w:val="28"/>
        </w:rPr>
        <w:t>LECCIÓN 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6804" w:type="dxa"/>
        <w:jc w:val="left"/>
        <w:tblInd w:w="561" w:type="dxa"/>
        <w:tblLayout w:type="fixed"/>
        <w:tblCellMar>
          <w:top w:w="0" w:type="dxa"/>
          <w:left w:w="119" w:type="dxa"/>
          <w:bottom w:w="0" w:type="dxa"/>
          <w:right w:w="119"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b/>
                <w:b/>
                <w:spacing w:val="-3"/>
              </w:rPr>
            </w:pPr>
            <w:r>
              <w:rPr>
                <w:rFonts w:cs="Times New Roman" w:ascii="Times New Roman" w:hAnsi="Times New Roman"/>
                <w:b/>
                <w:spacing w:val="-3"/>
                <w:sz w:val="28"/>
              </w:rPr>
              <w:t>Problemas interpersonales: valorar soluciones</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última lección del programa "DECIDE TÚ" se dedica a realizar más y más ejercicios de buscar soluciones a los problemas interpersonales y valorar esas soluciones según los cuatro criterios. Se trata de afianzar los resultados de todo el Progra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esfuerzo del alumnado tendrá dos tiempos: primero tiene que pensar el mayor número posible de soluciones al problema; luego tiene que valorar esas soluciones según los cuatro criteri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vez que tú hayas planteado una situación, los alumnos y alumnas que levanten la mano, o a quienes tú decidas preguntar, tendrán que sugerir al menos dos o tres soluciones al problema que tú has presentado. Esas soluciones se pueden discutir durante unos minutos, pero sin que tú digas todavía cuál es la mej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vez que el tema esté discutido suficientemente, cada alumno o alumna deberá escribir en un papel la solución que le parezca más segura, justa, eficaz y que produzca mejores sentimientos y te entregará el papel. Que les quede claro que esa solución que escriben debe ser la primera que intentarían realizar, si se vieran ante un problema pareci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quí tienes algunas situaciones que te pueden servir para esas discusiones en grupo que acabamos de indic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Un Banco ofrece un premio por clase, para el mejor mural sobre seguridad vial. El juez debe ser el profesor y el premio es una entrada gratis al circo. Ayer, tu profesor dijo que el mejor mural era el tuyo; pero Antonio, que ayer estaba enfermo, viene hoy a clase con su mural y el profesor dice que el mejor mural es el de Antonio. A ti te gusta mucho el circo: ¿qué puedes hacer o decir ante este cambio en el profesor?</w:t>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Cuando vuelves a tu casa, no hay nadie allí y tú no tienes llave. ¿Qué puedes hacer?</w:t>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Has quedado con tus amigos en jugar un partido después de merendar en tu casa. Al llegar, tu madre te pide que la  acompañes al médico. ¿Qué puedes hac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Querido profesor o profesora</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Con la lección 20, termina el Programa “Decide tú”. Esperamos que no te haya resultado difícil de preparar ni de realizar y que haya sido divertido y, sobre todo, útil, para tus alumnos y alumnas.</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El “Decide tú”, como habrás comprobado, trata principalmente de las habilidades cognitivas necesarias para la resolución de problemas, en especial, de problemas interpersonales. Pero también incluye, implícitamente, habilidades sociales, ya que exige un trabajo constante en grupo y un respeto y escucha mutuos permanentes. También incluye, de forma elemental, educación para los valores, sobre todo por su insistencia sobre la justicia como criterio básico para aceptar una solución como válida.</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ab/>
        <w:t>Sin embargo, si tienes tiempo y deseas completar este programa “Decide tú” con práctica de habilidades sociales y con discusión de dilemas morales, puedes utilizar, adaptándolo a la edad de tus alumnos o alumnas, el material que se incluye en el manual para el 3º ciclo de Primaria, en este Programa de Competencia Social.</w:t>
      </w:r>
    </w:p>
    <w:p>
      <w:pPr>
        <w:sectPr>
          <w:footerReference w:type="default" r:id="rId22"/>
          <w:type w:val="nextPage"/>
          <w:pgSz w:w="11906" w:h="16838"/>
          <w:pgMar w:left="1474" w:right="1406" w:gutter="0" w:header="0" w:top="1440" w:footer="1440" w:bottom="1496"/>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b/>
          <w:spacing w:val="-3"/>
        </w:rPr>
        <w:t>NOTAS BIBLIOGRÁFIC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1. WHITE S.H., </w:t>
      </w:r>
      <w:r>
        <w:rPr>
          <w:rFonts w:cs="Times New Roman" w:ascii="Times New Roman" w:hAnsi="Times New Roman"/>
          <w:i/>
          <w:spacing w:val="-3"/>
          <w:lang w:val="en-US"/>
        </w:rPr>
        <w:t>Some general outlines of the matrix of develop- mental changes between five and seven years, "Bulletin of the Orton Society"</w:t>
      </w:r>
      <w:r>
        <w:rPr>
          <w:rFonts w:cs="Times New Roman" w:ascii="Times New Roman" w:hAnsi="Times New Roman"/>
          <w:spacing w:val="-3"/>
          <w:lang w:val="en-US"/>
        </w:rPr>
        <w:t>, 1970,20,41-47.</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2. LURIA A., </w:t>
      </w:r>
      <w:r>
        <w:rPr>
          <w:rFonts w:cs="Times New Roman" w:ascii="Times New Roman" w:hAnsi="Times New Roman"/>
          <w:i/>
          <w:spacing w:val="-3"/>
          <w:lang w:val="en-US"/>
        </w:rPr>
        <w:t>The role of speech in the regulations of normal and abnormal behavior</w:t>
      </w:r>
      <w:r>
        <w:rPr>
          <w:rFonts w:cs="Times New Roman" w:ascii="Times New Roman" w:hAnsi="Times New Roman"/>
          <w:spacing w:val="-3"/>
          <w:lang w:val="en-US"/>
        </w:rPr>
        <w:t>, Liveright, New York, 1961</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VIGOTSKY L., </w:t>
      </w:r>
      <w:r>
        <w:rPr>
          <w:rFonts w:cs="Times New Roman" w:ascii="Times New Roman" w:hAnsi="Times New Roman"/>
          <w:i/>
          <w:spacing w:val="-3"/>
          <w:lang w:val="en-US"/>
        </w:rPr>
        <w:t>Thought and language</w:t>
      </w:r>
      <w:r>
        <w:rPr>
          <w:rFonts w:cs="Times New Roman" w:ascii="Times New Roman" w:hAnsi="Times New Roman"/>
          <w:spacing w:val="-3"/>
          <w:lang w:val="en-US"/>
        </w:rPr>
        <w:t>, Wiley, New York, 1962</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3. JENSEN A.R., </w:t>
      </w:r>
      <w:r>
        <w:rPr>
          <w:rFonts w:cs="Times New Roman" w:ascii="Times New Roman" w:hAnsi="Times New Roman"/>
          <w:i/>
          <w:spacing w:val="-3"/>
          <w:lang w:val="en-US"/>
        </w:rPr>
        <w:t>The role of verbal mediation in mental develop- ment, "Journal of Genetic Psychology</w:t>
      </w:r>
      <w:r>
        <w:rPr>
          <w:rFonts w:cs="Times New Roman" w:ascii="Times New Roman" w:hAnsi="Times New Roman"/>
          <w:spacing w:val="-3"/>
          <w:lang w:val="en-US"/>
        </w:rPr>
        <w:t>", 1971,118,39-70</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ACHENBACH T.M., </w:t>
      </w:r>
      <w:r>
        <w:rPr>
          <w:rFonts w:cs="Times New Roman" w:ascii="Times New Roman" w:hAnsi="Times New Roman"/>
          <w:i/>
          <w:spacing w:val="-3"/>
          <w:lang w:val="en-US"/>
        </w:rPr>
        <w:t>A longitudinal study between associative responding, I.Q., changes and school performance from grades  to 12, "Developmental Psychology</w:t>
      </w:r>
      <w:r>
        <w:rPr>
          <w:rFonts w:cs="Times New Roman" w:ascii="Times New Roman" w:hAnsi="Times New Roman"/>
          <w:spacing w:val="-3"/>
          <w:lang w:val="en-US"/>
        </w:rPr>
        <w:t>", 1975,11,653-654</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4. COPELAND A.P., </w:t>
      </w:r>
      <w:r>
        <w:rPr>
          <w:rFonts w:cs="Times New Roman" w:ascii="Times New Roman" w:hAnsi="Times New Roman"/>
          <w:i/>
          <w:spacing w:val="-3"/>
          <w:lang w:val="en-US"/>
        </w:rPr>
        <w:t>Types of private speech produced by hyperactive and nonhyperactive boys, "Journal of abnormal child Psychology"</w:t>
      </w:r>
      <w:r>
        <w:rPr>
          <w:rFonts w:cs="Times New Roman" w:ascii="Times New Roman" w:hAnsi="Times New Roman"/>
          <w:spacing w:val="-3"/>
          <w:lang w:val="en-US"/>
        </w:rPr>
        <w:t>, 1979,7,169-177</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5. CAMP B.W., </w:t>
      </w:r>
      <w:r>
        <w:rPr>
          <w:rFonts w:cs="Times New Roman" w:ascii="Times New Roman" w:hAnsi="Times New Roman"/>
          <w:i/>
          <w:spacing w:val="-3"/>
          <w:lang w:val="en-US"/>
        </w:rPr>
        <w:t>Verbal mediation in young aggresive boys, "Journal of Abnormal Psychology</w:t>
      </w:r>
      <w:r>
        <w:rPr>
          <w:rFonts w:cs="Times New Roman" w:ascii="Times New Roman" w:hAnsi="Times New Roman"/>
          <w:spacing w:val="-3"/>
          <w:lang w:val="en-US"/>
        </w:rPr>
        <w:t>", 1977,86,145-153</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Ver también: CAMP, ZIMET, VAN DOORNINCK Y DAHLEM, </w:t>
      </w:r>
      <w:r>
        <w:rPr>
          <w:rFonts w:cs="Times New Roman" w:ascii="Times New Roman" w:hAnsi="Times New Roman"/>
          <w:i/>
          <w:spacing w:val="-3"/>
          <w:lang w:val="en-US"/>
        </w:rPr>
        <w:t>Verbal abilities in young aggresive boys, "Journal of Educational Psychology</w:t>
      </w:r>
      <w:r>
        <w:rPr>
          <w:rFonts w:cs="Times New Roman" w:ascii="Times New Roman" w:hAnsi="Times New Roman"/>
          <w:spacing w:val="-3"/>
          <w:lang w:val="en-US"/>
        </w:rPr>
        <w:t>", 1977,69,129-135</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6. MEICHENBAUM D.H. and GOODMAN J., </w:t>
      </w:r>
      <w:r>
        <w:rPr>
          <w:rFonts w:cs="Times New Roman" w:ascii="Times New Roman" w:hAnsi="Times New Roman"/>
          <w:i/>
          <w:spacing w:val="-3"/>
          <w:lang w:val="en-US"/>
        </w:rPr>
        <w:t>Training impulsive children to talk to themselves: A means of developing self-control, "Journal of Abnormal Psychology"</w:t>
      </w:r>
      <w:r>
        <w:rPr>
          <w:rFonts w:cs="Times New Roman" w:ascii="Times New Roman" w:hAnsi="Times New Roman"/>
          <w:spacing w:val="-3"/>
          <w:lang w:val="en-US"/>
        </w:rPr>
        <w:t>, 1971,77,115-126</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MEICHENBAUM D.H., </w:t>
      </w:r>
      <w:r>
        <w:rPr>
          <w:rFonts w:cs="Times New Roman" w:ascii="Times New Roman" w:hAnsi="Times New Roman"/>
          <w:i/>
          <w:spacing w:val="-3"/>
          <w:lang w:val="en-US"/>
        </w:rPr>
        <w:t>Cognitive-behavior modification. An integrative approach</w:t>
      </w:r>
      <w:r>
        <w:rPr>
          <w:rFonts w:cs="Times New Roman" w:ascii="Times New Roman" w:hAnsi="Times New Roman"/>
          <w:spacing w:val="-3"/>
          <w:lang w:val="en-US"/>
        </w:rPr>
        <w:t>, Plenum Press, New York, 1977</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7. SPIVACK G. and  SHURE M.B., </w:t>
      </w:r>
      <w:r>
        <w:rPr>
          <w:rFonts w:cs="Times New Roman" w:ascii="Times New Roman" w:hAnsi="Times New Roman"/>
          <w:i/>
          <w:spacing w:val="-3"/>
          <w:lang w:val="en-US"/>
        </w:rPr>
        <w:t>Social adjustment of young children</w:t>
      </w:r>
      <w:r>
        <w:rPr>
          <w:rFonts w:cs="Times New Roman" w:ascii="Times New Roman" w:hAnsi="Times New Roman"/>
          <w:spacing w:val="-3"/>
          <w:lang w:val="en-US"/>
        </w:rPr>
        <w:t>, San Francisco, Jossey Bass, 1974</w:t>
      </w:r>
    </w:p>
    <w:p>
      <w:pPr>
        <w:pStyle w:val="Normal"/>
        <w:numPr>
          <w:ilvl w:val="0"/>
          <w:numId w:val="10"/>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8. GARDNER H., “La nueva ciencia de la mente”, Paidós, Barcelona 1988</w:t>
      </w:r>
    </w:p>
    <w:p>
      <w:pPr>
        <w:pStyle w:val="Normal"/>
        <w:numPr>
          <w:ilvl w:val="0"/>
          <w:numId w:val="10"/>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9. GOLEMAN D., “Inteligencia emocional”, Kairós, Barcelona 1996</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10. CAMP B.W. and BASH A.S., </w:t>
      </w:r>
      <w:r>
        <w:rPr>
          <w:rFonts w:cs="Times New Roman" w:ascii="Times New Roman" w:hAnsi="Times New Roman"/>
          <w:i/>
          <w:spacing w:val="-3"/>
          <w:lang w:val="en-US"/>
        </w:rPr>
        <w:t>Think Aloud,</w:t>
      </w:r>
      <w:r>
        <w:rPr>
          <w:rFonts w:cs="Times New Roman" w:ascii="Times New Roman" w:hAnsi="Times New Roman"/>
          <w:spacing w:val="-3"/>
          <w:lang w:val="en-US"/>
        </w:rPr>
        <w:t xml:space="preserve">  Illinois,Champaign, Research Press 1981, Univ. </w:t>
      </w:r>
      <w:r>
        <w:rPr>
          <w:rFonts w:cs="Times New Roman" w:ascii="Times New Roman" w:hAnsi="Times New Roman"/>
          <w:spacing w:val="-3"/>
        </w:rPr>
        <w:t>Valencia y Univ. La Laguna 1993</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11. DE BONO E.,</w:t>
      </w:r>
      <w:r>
        <w:rPr>
          <w:rFonts w:cs="Times New Roman" w:ascii="Times New Roman" w:hAnsi="Times New Roman"/>
          <w:i/>
          <w:spacing w:val="-3"/>
        </w:rPr>
        <w:t>Aprender a pensar</w:t>
      </w:r>
      <w:r>
        <w:rPr>
          <w:rFonts w:cs="Times New Roman" w:ascii="Times New Roman" w:hAnsi="Times New Roman"/>
          <w:spacing w:val="-3"/>
        </w:rPr>
        <w:t>, Barcelona, Plaza y Janés, 1991</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DE BONO E.,</w:t>
      </w:r>
      <w:r>
        <w:rPr>
          <w:rFonts w:cs="Times New Roman" w:ascii="Times New Roman" w:hAnsi="Times New Roman"/>
          <w:i/>
          <w:spacing w:val="-3"/>
        </w:rPr>
        <w:t>El pensamiento lateral</w:t>
      </w:r>
      <w:r>
        <w:rPr>
          <w:rFonts w:cs="Times New Roman" w:ascii="Times New Roman" w:hAnsi="Times New Roman"/>
          <w:spacing w:val="-3"/>
        </w:rPr>
        <w:t>, Barcelona, Paidós E., 1991</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DE BONO E.,CORT 1, </w:t>
      </w:r>
      <w:r>
        <w:rPr>
          <w:rFonts w:cs="Times New Roman" w:ascii="Times New Roman" w:hAnsi="Times New Roman"/>
          <w:i/>
          <w:spacing w:val="-3"/>
        </w:rPr>
        <w:t>Abre tu mente,</w:t>
      </w:r>
      <w:r>
        <w:rPr>
          <w:rFonts w:cs="Times New Roman" w:ascii="Times New Roman" w:hAnsi="Times New Roman"/>
          <w:spacing w:val="-3"/>
        </w:rPr>
        <w:t xml:space="preserve"> Univ. La Laguna 1991</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12. ROSS, FABIANO, GARRIDO y GOMEZ PIÑANA, </w:t>
      </w:r>
      <w:r>
        <w:rPr>
          <w:rFonts w:cs="Times New Roman" w:ascii="Times New Roman" w:hAnsi="Times New Roman"/>
          <w:i/>
          <w:spacing w:val="-3"/>
        </w:rPr>
        <w:t>El pensamiento prosocial: prevención y tratamiento de la delincuencia y abuso de drogas; modelo cognitivo</w:t>
      </w:r>
      <w:r>
        <w:rPr>
          <w:rFonts w:cs="Times New Roman" w:ascii="Times New Roman" w:hAnsi="Times New Roman"/>
          <w:spacing w:val="-3"/>
        </w:rPr>
        <w:t>, Madrid, MEPSA, 1995</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13. GARRIDO GENOVÉS Vicente, </w:t>
      </w:r>
      <w:r>
        <w:rPr>
          <w:rFonts w:cs="Times New Roman" w:ascii="Times New Roman" w:hAnsi="Times New Roman"/>
          <w:i/>
          <w:spacing w:val="-3"/>
        </w:rPr>
        <w:t>Pedagogía de la Delincuencia Juvenil</w:t>
      </w:r>
      <w:r>
        <w:rPr>
          <w:rFonts w:cs="Times New Roman" w:ascii="Times New Roman" w:hAnsi="Times New Roman"/>
          <w:spacing w:val="-3"/>
        </w:rPr>
        <w:t>, Barcelona, CEAC,1990</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GARRIDO GENOVÉS Vicente, </w:t>
      </w:r>
      <w:r>
        <w:rPr>
          <w:rFonts w:cs="Times New Roman" w:ascii="Times New Roman" w:hAnsi="Times New Roman"/>
          <w:i/>
          <w:spacing w:val="-3"/>
        </w:rPr>
        <w:t>Técnicas de tratamiento para delincuentes</w:t>
      </w:r>
      <w:r>
        <w:rPr>
          <w:rFonts w:cs="Times New Roman" w:ascii="Times New Roman" w:hAnsi="Times New Roman"/>
          <w:spacing w:val="-3"/>
        </w:rPr>
        <w:t>, Madrid Fundación Ramón Areces, 1993</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GARRIDO GENOVÉS Vicente, y LOPEZ LATORRE Mº Jesús, </w:t>
      </w:r>
      <w:r>
        <w:rPr>
          <w:rFonts w:cs="Times New Roman" w:ascii="Times New Roman" w:hAnsi="Times New Roman"/>
          <w:i/>
          <w:spacing w:val="-3"/>
        </w:rPr>
        <w:t>La prevención de la delincuencia: el enfoque de la competencia social</w:t>
      </w:r>
      <w:r>
        <w:rPr>
          <w:rFonts w:cs="Times New Roman" w:ascii="Times New Roman" w:hAnsi="Times New Roman"/>
          <w:spacing w:val="-3"/>
        </w:rPr>
        <w:t>, Valencia, Tirant lo Blanch, 1995</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14. GLUECK S. and GLUECK E., </w:t>
      </w:r>
      <w:r>
        <w:rPr>
          <w:rFonts w:cs="Times New Roman" w:ascii="Times New Roman" w:hAnsi="Times New Roman"/>
          <w:i/>
          <w:spacing w:val="-3"/>
          <w:lang w:val="en-US"/>
        </w:rPr>
        <w:t>Identification of predelinquents</w:t>
      </w:r>
      <w:r>
        <w:rPr>
          <w:rFonts w:cs="Times New Roman" w:ascii="Times New Roman" w:hAnsi="Times New Roman"/>
          <w:spacing w:val="-3"/>
          <w:lang w:val="en-US"/>
        </w:rPr>
        <w:t xml:space="preserve">, New York, International Medical Book Corporation 1972 </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LEFKOWITZ M.M. et al., </w:t>
      </w:r>
      <w:r>
        <w:rPr>
          <w:rFonts w:cs="Times New Roman" w:ascii="Times New Roman" w:hAnsi="Times New Roman"/>
          <w:i/>
          <w:spacing w:val="-3"/>
          <w:lang w:val="en-US"/>
        </w:rPr>
        <w:t>Growing up to be violent</w:t>
      </w:r>
      <w:r>
        <w:rPr>
          <w:rFonts w:cs="Times New Roman" w:ascii="Times New Roman" w:hAnsi="Times New Roman"/>
          <w:spacing w:val="-3"/>
          <w:lang w:val="en-US"/>
        </w:rPr>
        <w:t>, New York, Pergamon Press 1977</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15. BANDURA A. and WALTERS R.H. </w:t>
      </w:r>
      <w:r>
        <w:rPr>
          <w:rFonts w:cs="Times New Roman" w:ascii="Times New Roman" w:hAnsi="Times New Roman"/>
          <w:i/>
          <w:spacing w:val="-3"/>
          <w:lang w:val="en-US"/>
        </w:rPr>
        <w:t>Adolescent aggression</w:t>
      </w:r>
      <w:r>
        <w:rPr>
          <w:rFonts w:cs="Times New Roman" w:ascii="Times New Roman" w:hAnsi="Times New Roman"/>
          <w:spacing w:val="-3"/>
          <w:lang w:val="en-US"/>
        </w:rPr>
        <w:t xml:space="preserve">, New York, Ronald Press 1959 </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16. BANDURA A., </w:t>
      </w:r>
      <w:r>
        <w:rPr>
          <w:rFonts w:cs="Times New Roman" w:ascii="Times New Roman" w:hAnsi="Times New Roman"/>
          <w:i/>
          <w:spacing w:val="-3"/>
          <w:lang w:val="en-US"/>
        </w:rPr>
        <w:t>Psychotherapy based upon modeling principles. In BERGIN and GARFIELD (Eds.), "Handbook of psychotherapy and behavior change</w:t>
      </w:r>
      <w:r>
        <w:rPr>
          <w:rFonts w:cs="Times New Roman" w:ascii="Times New Roman" w:hAnsi="Times New Roman"/>
          <w:spacing w:val="-3"/>
          <w:lang w:val="en-US"/>
        </w:rPr>
        <w:t>", New York, Jhon Wiley 1971</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17. FRIEDRICH L.K. and STEIN A.H., </w:t>
      </w:r>
      <w:r>
        <w:rPr>
          <w:rFonts w:cs="Times New Roman" w:ascii="Times New Roman" w:hAnsi="Times New Roman"/>
          <w:i/>
          <w:spacing w:val="-3"/>
          <w:lang w:val="en-US"/>
        </w:rPr>
        <w:t>Aggresive and prosocial television programs and the natural behavior of preschool children, "Monographs of the Society for Research in Child Development</w:t>
      </w:r>
      <w:r>
        <w:rPr>
          <w:rFonts w:cs="Times New Roman" w:ascii="Times New Roman" w:hAnsi="Times New Roman"/>
          <w:spacing w:val="-3"/>
          <w:lang w:val="en-US"/>
        </w:rPr>
        <w:t>, 1973, 38</w:t>
      </w:r>
    </w:p>
    <w:p>
      <w:pPr>
        <w:pStyle w:val="Normal"/>
        <w:tabs>
          <w:tab w:val="clear" w:pos="720"/>
          <w:tab w:val="center" w:pos="4513"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center" w:pos="4513"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center" w:pos="4513"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lang w:val="en-US"/>
        </w:rPr>
        <w:tab/>
      </w:r>
      <w:r>
        <w:rPr>
          <w:rFonts w:cs="Times New Roman" w:ascii="Times New Roman" w:hAnsi="Times New Roman"/>
          <w:b/>
          <w:spacing w:val="-3"/>
        </w:rPr>
        <w:t>BIBLIOGRAF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BANDURA,A. and WALTERS,R. </w:t>
      </w:r>
      <w:r>
        <w:rPr>
          <w:rFonts w:cs="Times New Roman" w:ascii="Times New Roman" w:hAnsi="Times New Roman"/>
          <w:i/>
          <w:spacing w:val="-3"/>
          <w:lang w:val="en-US"/>
        </w:rPr>
        <w:t>Social Learning and Personality evelopment</w:t>
      </w:r>
      <w:r>
        <w:rPr>
          <w:rFonts w:cs="Times New Roman" w:ascii="Times New Roman" w:hAnsi="Times New Roman"/>
          <w:spacing w:val="-3"/>
          <w:lang w:val="en-US"/>
        </w:rPr>
        <w:t>, New York, Holt Rinehart, 1963</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BOLÍVAR, A. </w:t>
      </w:r>
      <w:r>
        <w:rPr>
          <w:rFonts w:cs="Times New Roman" w:ascii="Times New Roman" w:hAnsi="Times New Roman"/>
          <w:i/>
          <w:spacing w:val="-3"/>
        </w:rPr>
        <w:t>Los contenidos actitudinales en el currículo de la Reforma</w:t>
      </w:r>
      <w:r>
        <w:rPr>
          <w:rFonts w:cs="Times New Roman" w:ascii="Times New Roman" w:hAnsi="Times New Roman"/>
          <w:spacing w:val="-3"/>
        </w:rPr>
        <w:t>, Madrid, Escuela española, 1993</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CABALLO Vicente E., </w:t>
      </w:r>
      <w:r>
        <w:rPr>
          <w:rFonts w:cs="Times New Roman" w:ascii="Times New Roman" w:hAnsi="Times New Roman"/>
          <w:i/>
          <w:spacing w:val="-3"/>
        </w:rPr>
        <w:t>Teoría, evaluación y entrenamiento de las habilidades sociales</w:t>
      </w:r>
      <w:r>
        <w:rPr>
          <w:rFonts w:cs="Times New Roman" w:ascii="Times New Roman" w:hAnsi="Times New Roman"/>
          <w:spacing w:val="-3"/>
        </w:rPr>
        <w:t>, Valencia, Promolibro, 1989</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CABALLO Vicente E., </w:t>
      </w:r>
      <w:r>
        <w:rPr>
          <w:rFonts w:cs="Times New Roman" w:ascii="Times New Roman" w:hAnsi="Times New Roman"/>
          <w:i/>
          <w:spacing w:val="-3"/>
        </w:rPr>
        <w:t>Manual de técnicas de terapia y modificación de conducta</w:t>
      </w:r>
      <w:r>
        <w:rPr>
          <w:rFonts w:cs="Times New Roman" w:ascii="Times New Roman" w:hAnsi="Times New Roman"/>
          <w:spacing w:val="-3"/>
        </w:rPr>
        <w:t>, Madrid, Siglo XXI de España, 1991</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CORTINA, A. </w:t>
      </w:r>
      <w:r>
        <w:rPr>
          <w:rFonts w:cs="Times New Roman" w:ascii="Times New Roman" w:hAnsi="Times New Roman"/>
          <w:i/>
          <w:spacing w:val="-3"/>
        </w:rPr>
        <w:t>La ética de la sociedad civil</w:t>
      </w:r>
      <w:r>
        <w:rPr>
          <w:rFonts w:cs="Times New Roman" w:ascii="Times New Roman" w:hAnsi="Times New Roman"/>
          <w:spacing w:val="-3"/>
        </w:rPr>
        <w:t>, Madrid, Alauda, 1994</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GONZÁLEZ LUCINI, F., </w:t>
      </w:r>
      <w:r>
        <w:rPr>
          <w:rFonts w:cs="Times New Roman" w:ascii="Times New Roman" w:hAnsi="Times New Roman"/>
          <w:i/>
          <w:spacing w:val="-3"/>
        </w:rPr>
        <w:t>Temas transversales y educación en valores</w:t>
      </w:r>
      <w:r>
        <w:rPr>
          <w:rFonts w:cs="Times New Roman" w:ascii="Times New Roman" w:hAnsi="Times New Roman"/>
          <w:spacing w:val="-3"/>
        </w:rPr>
        <w:t>, Madrid, Alauda, 1993</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HERSH R. y col., </w:t>
      </w:r>
      <w:r>
        <w:rPr>
          <w:rFonts w:cs="Times New Roman" w:ascii="Times New Roman" w:hAnsi="Times New Roman"/>
          <w:i/>
          <w:spacing w:val="-3"/>
        </w:rPr>
        <w:t>El crecimiento moral de Piaget a Kohlberg</w:t>
      </w:r>
      <w:r>
        <w:rPr>
          <w:rFonts w:cs="Times New Roman" w:ascii="Times New Roman" w:hAnsi="Times New Roman"/>
          <w:spacing w:val="-3"/>
        </w:rPr>
        <w:t>, Madrid, Narcea,</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lang w:val="en-US"/>
        </w:rPr>
        <w:t xml:space="preserve">KOHLBERG L., </w:t>
      </w:r>
      <w:r>
        <w:rPr>
          <w:rFonts w:cs="Times New Roman" w:ascii="Times New Roman" w:hAnsi="Times New Roman"/>
          <w:i/>
          <w:spacing w:val="-3"/>
          <w:lang w:val="en-US"/>
        </w:rPr>
        <w:t>The Psychology of Moral development: moral stages and the life cicle</w:t>
      </w:r>
      <w:r>
        <w:rPr>
          <w:rFonts w:cs="Times New Roman" w:ascii="Times New Roman" w:hAnsi="Times New Roman"/>
          <w:spacing w:val="-3"/>
          <w:lang w:val="en-US"/>
        </w:rPr>
        <w:t>, San Francisco, Harper and Row, 1984</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MICHELSON L. y col. , </w:t>
      </w:r>
      <w:r>
        <w:rPr>
          <w:rFonts w:cs="Times New Roman" w:ascii="Times New Roman" w:hAnsi="Times New Roman"/>
          <w:i/>
          <w:spacing w:val="-3"/>
        </w:rPr>
        <w:t>Las habilidades sociales en la infancia</w:t>
      </w:r>
      <w:r>
        <w:rPr>
          <w:rFonts w:cs="Times New Roman" w:ascii="Times New Roman" w:hAnsi="Times New Roman"/>
          <w:spacing w:val="-3"/>
        </w:rPr>
        <w:t>, Barcelona, Martínez Roca, 1987</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MINISTERIO DE EDUCACIÓN Y CIENCIA, </w:t>
      </w:r>
      <w:r>
        <w:rPr>
          <w:rFonts w:cs="Times New Roman" w:ascii="Times New Roman" w:hAnsi="Times New Roman"/>
          <w:i/>
          <w:spacing w:val="-3"/>
        </w:rPr>
        <w:t>Primaria, Orientación y Tutoría</w:t>
      </w:r>
      <w:r>
        <w:rPr>
          <w:rFonts w:cs="Times New Roman" w:ascii="Times New Roman" w:hAnsi="Times New Roman"/>
          <w:spacing w:val="-3"/>
        </w:rPr>
        <w:t>, Madrid, MEC, 1992</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ORTEGA P. y col., </w:t>
      </w:r>
      <w:r>
        <w:rPr>
          <w:rFonts w:cs="Times New Roman" w:ascii="Times New Roman" w:hAnsi="Times New Roman"/>
          <w:i/>
          <w:spacing w:val="-3"/>
        </w:rPr>
        <w:t>La educación para la convivencia. La tolerancia en la escuela</w:t>
      </w:r>
      <w:r>
        <w:rPr>
          <w:rFonts w:cs="Times New Roman" w:ascii="Times New Roman" w:hAnsi="Times New Roman"/>
          <w:spacing w:val="-3"/>
        </w:rPr>
        <w:t>, Valencia, Nau, 1994</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PUIG, J. </w:t>
      </w:r>
      <w:r>
        <w:rPr>
          <w:rFonts w:cs="Times New Roman" w:ascii="Times New Roman" w:hAnsi="Times New Roman"/>
          <w:i/>
          <w:spacing w:val="-3"/>
        </w:rPr>
        <w:t>La educación moral en la enseñanza obligatoria</w:t>
      </w:r>
      <w:r>
        <w:rPr>
          <w:rFonts w:cs="Times New Roman" w:ascii="Times New Roman" w:hAnsi="Times New Roman"/>
          <w:spacing w:val="-3"/>
        </w:rPr>
        <w:t>, Barcelona, ICE, 1995</w:t>
      </w:r>
    </w:p>
    <w:p>
      <w:pPr>
        <w:pStyle w:val="Normal"/>
        <w:numPr>
          <w:ilvl w:val="0"/>
          <w:numId w:val="10"/>
        </w:numPr>
        <w:tabs>
          <w:tab w:val="clear" w:pos="720"/>
          <w:tab w:val="left" w:pos="-720" w:leader="none"/>
        </w:tabs>
        <w:suppressAutoHyphens w:val="true"/>
        <w:jc w:val="both"/>
        <w:rPr/>
      </w:pPr>
      <w:r>
        <w:rPr>
          <w:rFonts w:cs="Times New Roman" w:ascii="Times New Roman" w:hAnsi="Times New Roman"/>
          <w:spacing w:val="-3"/>
        </w:rPr>
        <w:t xml:space="preserve">PUIG, J. y TRILLA, J., </w:t>
      </w:r>
      <w:r>
        <w:rPr>
          <w:rFonts w:cs="Times New Roman" w:ascii="Times New Roman" w:hAnsi="Times New Roman"/>
          <w:i/>
          <w:spacing w:val="-3"/>
        </w:rPr>
        <w:t>La educación en valores, en "Cuadernos de Pedagogía"</w:t>
      </w:r>
      <w:r>
        <w:rPr>
          <w:rFonts w:cs="Times New Roman" w:ascii="Times New Roman" w:hAnsi="Times New Roman"/>
          <w:spacing w:val="-3"/>
        </w:rPr>
        <w:t>, Octubre 1995, Nº 240 pp. 14-17</w:t>
      </w:r>
    </w:p>
    <w:p>
      <w:pPr>
        <w:pStyle w:val="Normal"/>
        <w:tabs>
          <w:tab w:val="left" w:pos="720" w:leader="none"/>
          <w:tab w:val="right" w:pos="9027" w:leader="dot"/>
        </w:tabs>
        <w:suppressAutoHyphens w:val="true"/>
        <w:ind w:left="1440" w:right="720" w:hanging="14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720" w:leader="none"/>
          <w:tab w:val="right" w:pos="9027" w:leader="dot"/>
        </w:tabs>
        <w:suppressAutoHyphens w:val="true"/>
        <w:ind w:left="1440" w:right="720" w:hanging="14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720" w:leader="none"/>
          <w:tab w:val="right" w:pos="9027" w:leader="dot"/>
        </w:tabs>
        <w:suppressAutoHyphens w:val="true"/>
        <w:ind w:left="1440" w:right="720" w:hanging="1440"/>
        <w:jc w:val="both"/>
        <w:rPr>
          <w:rFonts w:ascii="Times New Roman" w:hAnsi="Times New Roman" w:cs="Times New Roman"/>
          <w:spacing w:val="-2"/>
          <w:sz w:val="20"/>
        </w:rPr>
      </w:pPr>
      <w:r>
        <w:rPr>
          <w:rFonts w:cs="Times New Roman" w:ascii="Times New Roman" w:hAnsi="Times New Roman"/>
          <w:spacing w:val="-2"/>
          <w:sz w:val="20"/>
        </w:rPr>
      </w:r>
    </w:p>
    <w:sectPr>
      <w:footerReference w:type="default" r:id="rId23"/>
      <w:type w:val="nextPage"/>
      <w:pgSz w:w="11906" w:h="16838"/>
      <w:pgMar w:left="1474" w:right="1406"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02910" cy="521970"/>
              <wp:effectExtent l="0" t="0" r="0" b="0"/>
              <wp:wrapSquare wrapText="largest"/>
              <wp:docPr id="1" name="Frame1"/>
              <a:graphic xmlns:a="http://schemas.openxmlformats.org/drawingml/2006/main">
                <a:graphicData uri="http://schemas.microsoft.com/office/word/2010/wordprocessingShape">
                  <wps:wsp>
                    <wps:cNvSpPr txBox="1"/>
                    <wps:spPr>
                      <a:xfrm>
                        <a:off x="0" y="0"/>
                        <a:ext cx="5502910" cy="521970"/>
                      </a:xfrm>
                      <a:prstGeom prst="rect"/>
                      <a:solidFill>
                        <a:srgbClr val="FFFFFF">
                          <a:alpha val="0"/>
                        </a:srgbClr>
                      </a:solidFill>
                    </wps:spPr>
                    <wps:txbx>
                      <w:txbxContent>
                        <w:p>
                          <w:pPr>
                            <w:pStyle w:val="Footer"/>
                            <w:rPr>
                              <w:rStyle w:val="PageNumber"/>
                              <w:rFonts w:ascii="Times New Roman" w:hAnsi="Times New Roman" w:cs="Times New Roman"/>
                              <w:sz w:val="20"/>
                            </w:rPr>
                          </w:pPr>
                          <w:r>
                            <w:rPr/>
                          </w:r>
                        </w:p>
                        <w:p>
                          <w:pPr>
                            <w:pStyle w:val="Footer"/>
                            <w:rPr>
                              <w:rStyle w:val="PageNumber"/>
                              <w:rFonts w:ascii="Times New Roman" w:hAnsi="Times New Roman" w:cs="Times New Roman"/>
                              <w:sz w:val="20"/>
                            </w:rPr>
                          </w:pPr>
                          <w:r>
                            <w:rPr/>
                          </w:r>
                        </w:p>
                        <w:p>
                          <w:pPr>
                            <w:pStyle w:val="Footer"/>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433.3pt;height:41.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sz w:val="20"/>
                      </w:rPr>
                    </w:pPr>
                    <w:r>
                      <w:rPr/>
                    </w:r>
                  </w:p>
                  <w:p>
                    <w:pPr>
                      <w:pStyle w:val="Footer"/>
                      <w:rPr>
                        <w:rStyle w:val="PageNumber"/>
                        <w:rFonts w:ascii="Times New Roman" w:hAnsi="Times New Roman" w:cs="Times New Roman"/>
                        <w:sz w:val="20"/>
                      </w:rPr>
                    </w:pPr>
                    <w:r>
                      <w:rPr/>
                    </w:r>
                  </w:p>
                  <w:p>
                    <w:pPr>
                      <w:pStyle w:val="Footer"/>
                      <w:rPr>
                        <w:rStyle w:val="PageNumber"/>
                        <w:rFonts w:ascii="Times New Roman" w:hAnsi="Times New Roman" w:cs="Times New Roman"/>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rFonts w:ascii="Times New Roman" w:hAnsi="Times New Roman" w:cs="Times New Roman"/>
        <w:spacing w:val="-2"/>
        <w:sz w:val="20"/>
      </w:rPr>
    </w:pPr>
    <w:r>
      <w:rPr>
        <w:rFonts w:cs="Times New Roman" w:ascii="Times New Roman" w:hAnsi="Times New Roman"/>
        <w:spacing w:val="-2"/>
        <w:sz w:val="20"/>
      </w:rPr>
      <w:t>DECIDE TÚ B</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rFonts w:ascii="Times New Roman" w:hAnsi="Times New Roman" w:cs="Times New Roman"/>
        <w:spacing w:val="-2"/>
        <w:sz w:val="20"/>
      </w:rPr>
    </w:pPr>
    <w:r>
      <w:rPr>
        <w:rFonts w:cs="Times New Roman" w:ascii="Times New Roman" w:hAnsi="Times New Roman"/>
        <w:spacing w:val="-2"/>
        <w:sz w:val="20"/>
      </w:rPr>
      <w:t>DECIDE TÚ B</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both"/>
      <w:rPr>
        <w:rFonts w:ascii="Times New Roman" w:hAnsi="Times New Roman" w:cs="Times New Roman"/>
        <w:spacing w:val="-2"/>
        <w:sz w:val="20"/>
      </w:rPr>
    </w:pPr>
    <w:r>
      <w:rPr>
        <w:rFonts w:cs="Times New Roman" w:ascii="Times New Roman" w:hAnsi="Times New Roman"/>
        <w:spacing w:val="-2"/>
        <w:sz w:val="20"/>
      </w:rPr>
      <w:tab/>
      <w:t>DECIDE TÚ B</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ind w:right="360" w:hanging="0"/>
      <w:jc w:val="both"/>
      <w:rPr>
        <w:spacing w:val="-2"/>
        <w:sz w:val="19"/>
      </w:rPr>
    </w:pPr>
    <w:r>
      <w:rPr>
        <w:spacing w:val="-2"/>
        <w:sz w:val="19"/>
      </w:rPr>
      <w:tab/>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ind w:right="360" w:hanging="0"/>
      <w:jc w:val="right"/>
      <w:rPr/>
    </w:pPr>
    <w:r>
      <w:rPr>
        <w:spacing w:val="-2"/>
        <w:sz w:val="19"/>
      </w:rPr>
      <w:tab/>
    </w:r>
    <w:r>
      <w:rPr>
        <w:rFonts w:cs="Times New Roman" w:ascii="Times New Roman" w:hAnsi="Times New Roman"/>
        <w:spacing w:val="-2"/>
        <w:sz w:val="20"/>
      </w:rPr>
      <w:t>DECIDE TÚ C</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92405" cy="146685"/>
              <wp:effectExtent l="0" t="0" r="0" b="0"/>
              <wp:wrapSquare wrapText="largest"/>
              <wp:docPr id="13"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ind w:right="360" w:hanging="0"/>
      <w:jc w:val="right"/>
      <w:rPr/>
    </w:pPr>
    <w:r>
      <w:rPr>
        <w:spacing w:val="-2"/>
        <w:sz w:val="19"/>
      </w:rPr>
      <w:tab/>
    </w:r>
    <w:r>
      <w:rPr>
        <w:rFonts w:cs="Times New Roman" w:ascii="Times New Roman" w:hAnsi="Times New Roman"/>
        <w:spacing w:val="-2"/>
        <w:sz w:val="20"/>
      </w:rPr>
      <w:t>DECIDE TÚ C</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ind w:right="360" w:hanging="0"/>
      <w:jc w:val="right"/>
      <w:rPr/>
    </w:pPr>
    <w:r>
      <w:rPr>
        <w:spacing w:val="-2"/>
        <w:sz w:val="19"/>
      </w:rPr>
      <w:tab/>
    </w:r>
    <w:r>
      <w:rPr>
        <w:rFonts w:cs="Times New Roman" w:ascii="Times New Roman" w:hAnsi="Times New Roman"/>
        <w:spacing w:val="-2"/>
        <w:sz w:val="20"/>
      </w:rPr>
      <w:t>DECIDE TÚ C</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240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both"/>
      <w:rPr/>
    </w:pPr>
    <w:r>
      <w:rPr>
        <w:spacing w:val="-2"/>
        <w:sz w:val="19"/>
      </w:rPr>
      <w:tab/>
    </w:r>
    <w:r>
      <w:rPr>
        <w:rFonts w:cs="Times New Roman" w:ascii="Times New Roman" w:hAnsi="Times New Roman"/>
        <w:spacing w:val="-2"/>
        <w:sz w:val="20"/>
      </w:rPr>
      <w:t>DECIDE TÚ C</w: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9240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both"/>
      <w:rPr/>
    </w:pPr>
    <w:r>
      <w:rPr>
        <w:spacing w:val="-2"/>
        <w:sz w:val="19"/>
      </w:rPr>
      <w:tab/>
    </w:r>
    <w:r>
      <w:rPr>
        <w:rFonts w:cs="Times New Roman" w:ascii="Times New Roman" w:hAnsi="Times New Roman"/>
        <w:spacing w:val="-2"/>
        <w:sz w:val="20"/>
      </w:rPr>
      <w:t>DECIDE TÚ C</w: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240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both"/>
      <w:rPr/>
    </w:pPr>
    <w:r>
      <w:rPr>
        <w:spacing w:val="-2"/>
        <w:sz w:val="19"/>
      </w:rPr>
      <w:tab/>
    </w:r>
    <w:r>
      <w:rPr>
        <w:rFonts w:cs="Times New Roman" w:ascii="Times New Roman" w:hAnsi="Times New Roman"/>
        <w:spacing w:val="-2"/>
        <w:sz w:val="20"/>
      </w:rPr>
      <w:t>DECIDE TÚ C</w: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92405" cy="146685"/>
              <wp:effectExtent l="0" t="0" r="0" b="0"/>
              <wp:wrapSquare wrapText="largest"/>
              <wp:docPr id="18" name="Frame1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both"/>
      <w:rPr/>
    </w:pPr>
    <w:r>
      <w:rPr>
        <w:spacing w:val="-2"/>
        <w:sz w:val="19"/>
      </w:rPr>
      <w:tab/>
    </w:r>
    <w:r>
      <w:rPr>
        <w:rFonts w:cs="Times New Roman" w:ascii="Times New Roman" w:hAnsi="Times New Roman"/>
        <w:spacing w:val="-2"/>
        <w:sz w:val="20"/>
      </w:rPr>
      <w:t>DECIDE TÚ C</w:t>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240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both"/>
      <w:rPr/>
    </w:pPr>
    <w:r>
      <w:rPr>
        <w:spacing w:val="-2"/>
        <w:sz w:val="19"/>
      </w:rPr>
      <w:tab/>
    </w:r>
    <w:r>
      <w:rPr>
        <w:rFonts w:cs="Times New Roman" w:ascii="Times New Roman" w:hAnsi="Times New Roman"/>
        <w:spacing w:val="-2"/>
        <w:sz w:val="20"/>
      </w:rPr>
      <w:t>DECIDE TÚ C</w:t>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92405" cy="146685"/>
              <wp:effectExtent l="0" t="0" r="0" b="0"/>
              <wp:wrapSquare wrapText="largest"/>
              <wp:docPr id="20" name="Frame2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2405" cy="146685"/>
              <wp:effectExtent l="0" t="0" r="0" b="0"/>
              <wp:wrapSquare wrapText="largest"/>
              <wp:docPr id="21" name="Frame2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7</w:t>
                    </w:r>
                    <w:r>
                      <w:rPr>
                        <w:rStyle w:val="PageNumber"/>
                        <w:sz w:val="20"/>
                        <w:rFonts w:cs="Times New Roman" w:ascii="Times New Roman" w:hAnsi="Times New Roman"/>
                      </w:rPr>
                      <w:fldChar w:fldCharType="end"/>
                    </w:r>
                  </w:p>
                </w:txbxContent>
              </v:textbox>
              <w10:wrap type="square" side="largest"/>
            </v:rect>
          </w:pict>
        </mc:Fallback>
      </mc:AlternateContent>
    </w:r>
  </w:p>
  <w:p>
    <w:pPr>
      <w:pStyle w:val="Normal"/>
      <w:tabs>
        <w:tab w:val="clear" w:pos="720"/>
        <w:tab w:val="right" w:pos="9027" w:leader="none"/>
      </w:tabs>
      <w:suppressAutoHyphens w:val="true"/>
      <w:spacing w:lineRule="auto" w:line="360"/>
      <w:jc w:val="both"/>
      <w:rPr>
        <w:spacing w:val="-2"/>
        <w:sz w:val="19"/>
      </w:rPr>
    </w:pPr>
    <w:r>
      <w:rPr>
        <w:spacing w:val="-2"/>
        <w:sz w:val="19"/>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ind w:right="360" w:hanging="0"/>
      <w:jc w:val="right"/>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ind w:right="360" w:hanging="0"/>
      <w:jc w:val="right"/>
      <w:rPr>
        <w:rFonts w:ascii="Times New Roman" w:hAnsi="Times New Roman" w:cs="Times New Roman"/>
        <w:sz w:val="20"/>
      </w:rPr>
    </w:pPr>
    <w:r>
      <w:rPr>
        <w:rFonts w:cs="Times New Roman" w:ascii="Times New Roman" w:hAnsi="Times New Roman"/>
        <w:sz w:val="20"/>
      </w:rPr>
      <w:t>DECIDE TÚ B</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ind w:right="360" w:hanging="0"/>
      <w:jc w:val="right"/>
      <w:rPr>
        <w:rFonts w:ascii="Times New Roman" w:hAnsi="Times New Roman" w:cs="Times New Roman"/>
        <w:sz w:val="20"/>
      </w:rPr>
    </w:pPr>
    <w:r>
      <w:rPr>
        <w:rFonts w:cs="Times New Roman" w:ascii="Times New Roman" w:hAnsi="Times New Roman"/>
        <w:sz w:val="20"/>
      </w:rPr>
      <w:t>DECIDE TÚ B</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rFonts w:ascii="Times New Roman" w:hAnsi="Times New Roman" w:cs="Times New Roman"/>
        <w:spacing w:val="-2"/>
        <w:sz w:val="20"/>
      </w:rPr>
    </w:pPr>
    <w:r>
      <w:rPr>
        <w:rFonts w:cs="Times New Roman" w:ascii="Times New Roman" w:hAnsi="Times New Roman"/>
        <w:spacing w:val="-2"/>
        <w:sz w:val="20"/>
      </w:rPr>
      <w:t>DECIDE TÚ B</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rFonts w:ascii="Times New Roman" w:hAnsi="Times New Roman" w:cs="Times New Roman"/>
        <w:spacing w:val="-2"/>
        <w:sz w:val="20"/>
      </w:rPr>
    </w:pPr>
    <w:r>
      <w:rPr>
        <w:rFonts w:cs="Times New Roman" w:ascii="Times New Roman" w:hAnsi="Times New Roman"/>
        <w:spacing w:val="-2"/>
        <w:sz w:val="20"/>
      </w:rPr>
      <w:t>DECIDE TÚ B</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rFonts w:ascii="Times New Roman" w:hAnsi="Times New Roman" w:cs="Times New Roman"/>
        <w:spacing w:val="-2"/>
        <w:sz w:val="20"/>
      </w:rPr>
    </w:pPr>
    <w:r>
      <w:rPr>
        <w:rFonts w:cs="Times New Roman" w:ascii="Times New Roman" w:hAnsi="Times New Roman"/>
        <w:spacing w:val="-2"/>
        <w:sz w:val="20"/>
      </w:rPr>
      <w:t>DECIDE TÚ B</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20" w:hanging="283"/>
      </w:pPr>
    </w:lvl>
  </w:abstractNum>
  <w:abstractNum w:abstractNumId="3">
    <w:lvl w:ilvl="0">
      <w:start w:val="1"/>
      <w:numFmt w:val="decimal"/>
      <w:lvlText w:val="%1."/>
      <w:lvlJc w:val="left"/>
      <w:pPr>
        <w:tabs>
          <w:tab w:val="num" w:pos="720"/>
        </w:tabs>
        <w:ind w:left="720" w:hanging="720"/>
      </w:pPr>
    </w:lvl>
  </w:abstractNum>
  <w:abstractNum w:abstractNumId="4">
    <w:lvl w:ilvl="0">
      <w:start w:val="1"/>
      <w:numFmt w:val="decimal"/>
      <w:lvlText w:val="%1."/>
      <w:lvlJc w:val="left"/>
      <w:pPr>
        <w:tabs>
          <w:tab w:val="num" w:pos="720"/>
        </w:tabs>
        <w:ind w:left="1440" w:hanging="720"/>
      </w:pPr>
    </w:lvl>
  </w:abstractNum>
  <w:abstractNum w:abstractNumId="5">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720" w:hanging="720"/>
      </w:p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4"/>
      <w:lang w:val="es-ES_tradnl" w:eastAsia="zh-CN" w:bidi="ar-SA"/>
    </w:rPr>
  </w:style>
  <w:style w:type="paragraph" w:styleId="Heading1">
    <w:name w:val="Heading 1"/>
    <w:basedOn w:val="Normal"/>
    <w:next w:val="Normal"/>
    <w:qFormat/>
    <w:pPr>
      <w:keepNext w:val="true"/>
      <w:numPr>
        <w:ilvl w:val="0"/>
        <w:numId w:val="1"/>
      </w:numPr>
      <w:tabs>
        <w:tab w:val="clear" w:pos="720"/>
        <w:tab w:val="center" w:pos="4513" w:leader="none"/>
      </w:tabs>
      <w:suppressAutoHyphens w:val="true"/>
      <w:jc w:val="center"/>
      <w:outlineLvl w:val="0"/>
    </w:pPr>
    <w:rPr>
      <w:rFonts w:ascii="Times New Roman" w:hAnsi="Times New Roman" w:cs="Times New Roman"/>
      <w:b/>
      <w:bCs/>
      <w:spacing w:val="-3"/>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before="90" w:after="54"/>
      <w:jc w:val="center"/>
      <w:outlineLvl w:val="1"/>
    </w:pPr>
    <w:rPr>
      <w:rFonts w:ascii="Times New Roman" w:hAnsi="Times New Roman" w:cs="Times New Roman"/>
      <w:b/>
      <w:bCs/>
      <w:spacing w:val="-3"/>
      <w:sz w:val="28"/>
      <w:szCs w:val="28"/>
    </w:rPr>
  </w:style>
  <w:style w:type="paragraph" w:styleId="Heading3">
    <w:name w:val="Heading 3"/>
    <w:basedOn w:val="Normal"/>
    <w:next w:val="Normal"/>
    <w:qFormat/>
    <w:pPr>
      <w:keepNext w:val="true"/>
      <w:numPr>
        <w:ilvl w:val="2"/>
        <w:numId w:val="1"/>
      </w:numPr>
      <w:tabs>
        <w:tab w:val="clear" w:pos="720"/>
        <w:tab w:val="center" w:pos="4513" w:leader="none"/>
      </w:tabs>
      <w:suppressAutoHyphens w:val="true"/>
      <w:jc w:val="center"/>
      <w:outlineLvl w:val="2"/>
    </w:pPr>
    <w:rPr>
      <w:rFonts w:ascii="Times New Roman" w:hAnsi="Times New Roman" w:cs="Times New Roman"/>
      <w:b/>
      <w:bCs/>
      <w:spacing w:val="-6"/>
      <w:sz w:val="44"/>
      <w:szCs w:val="44"/>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bCs/>
      <w:i/>
      <w:iCs/>
      <w:sz w:val="24"/>
      <w:szCs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szCs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szCs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szCs w:val="24"/>
      <w:lang w:val="en-US"/>
    </w:rPr>
  </w:style>
  <w:style w:type="character" w:styleId="Tcnico3">
    <w:name w:val="Técnico 3"/>
    <w:basedOn w:val="Fuentedeprrafopredeter"/>
    <w:qFormat/>
    <w:rPr>
      <w:rFonts w:ascii="Courier New" w:hAnsi="Courier New" w:cs="Courier New"/>
      <w:sz w:val="24"/>
      <w:szCs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szCs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szCs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4"/>
      <w:lang w:val="en-US" w:eastAsia="zh-CN" w:bidi="ar-SA"/>
    </w:rPr>
  </w:style>
  <w:style w:type="paragraph" w:styleId="Tdc1">
    <w:name w:val="tdc 1"/>
    <w:basedOn w:val="Normal"/>
    <w:qFormat/>
    <w:pPr>
      <w:tabs>
        <w:tab w:val="clear" w:pos="720"/>
        <w:tab w:val="right" w:pos="9027" w:leader="dot"/>
      </w:tabs>
      <w:suppressAutoHyphens w:val="true"/>
      <w:spacing w:lineRule="exact" w:line="360" w:before="480" w:after="0"/>
      <w:ind w:left="720" w:right="720" w:hanging="720"/>
      <w:jc w:val="both"/>
    </w:pPr>
    <w:rPr>
      <w:rFonts w:ascii="CG Times 10pt;Book Antiqua" w:hAnsi="CG Times 10pt;Book Antiqua" w:cs="CG Times 10pt;Book Antiqua"/>
      <w:spacing w:val="-2"/>
      <w:sz w:val="20"/>
      <w:szCs w:val="20"/>
      <w:lang w:val="en-US"/>
    </w:rPr>
  </w:style>
  <w:style w:type="paragraph" w:styleId="Tdc2">
    <w:name w:val="tdc 2"/>
    <w:basedOn w:val="Normal"/>
    <w:qFormat/>
    <w:pPr>
      <w:tabs>
        <w:tab w:val="clear" w:pos="720"/>
        <w:tab w:val="right" w:pos="9027" w:leader="dot"/>
      </w:tabs>
      <w:suppressAutoHyphens w:val="true"/>
      <w:spacing w:lineRule="exact" w:line="360"/>
      <w:ind w:left="1440" w:right="720" w:hanging="720"/>
      <w:jc w:val="both"/>
    </w:pPr>
    <w:rPr>
      <w:rFonts w:ascii="CG Times 10pt;Book Antiqua" w:hAnsi="CG Times 10pt;Book Antiqua" w:cs="CG Times 10pt;Book Antiqua"/>
      <w:spacing w:val="-2"/>
      <w:sz w:val="20"/>
      <w:szCs w:val="20"/>
      <w:lang w:val="en-US"/>
    </w:rPr>
  </w:style>
  <w:style w:type="paragraph" w:styleId="Tdc3">
    <w:name w:val="tdc 3"/>
    <w:basedOn w:val="Normal"/>
    <w:qFormat/>
    <w:pPr>
      <w:tabs>
        <w:tab w:val="clear" w:pos="720"/>
        <w:tab w:val="right" w:pos="9027" w:leader="dot"/>
      </w:tabs>
      <w:suppressAutoHyphens w:val="true"/>
      <w:spacing w:lineRule="exact" w:line="360"/>
      <w:ind w:left="2160" w:right="720" w:hanging="720"/>
      <w:jc w:val="both"/>
    </w:pPr>
    <w:rPr>
      <w:rFonts w:ascii="CG Times 10pt;Book Antiqua" w:hAnsi="CG Times 10pt;Book Antiqua" w:cs="CG Times 10pt;Book Antiqua"/>
      <w:spacing w:val="-2"/>
      <w:sz w:val="20"/>
      <w:szCs w:val="20"/>
      <w:lang w:val="en-US"/>
    </w:rPr>
  </w:style>
  <w:style w:type="paragraph" w:styleId="Tdc4">
    <w:name w:val="tdc 4"/>
    <w:basedOn w:val="Normal"/>
    <w:qFormat/>
    <w:pPr>
      <w:tabs>
        <w:tab w:val="clear" w:pos="720"/>
        <w:tab w:val="right" w:pos="9027" w:leader="dot"/>
      </w:tabs>
      <w:suppressAutoHyphens w:val="true"/>
      <w:spacing w:lineRule="exact" w:line="360"/>
      <w:ind w:left="2880" w:right="720" w:hanging="720"/>
      <w:jc w:val="both"/>
    </w:pPr>
    <w:rPr>
      <w:rFonts w:ascii="CG Times 10pt;Book Antiqua" w:hAnsi="CG Times 10pt;Book Antiqua" w:cs="CG Times 10pt;Book Antiqua"/>
      <w:spacing w:val="-2"/>
      <w:sz w:val="20"/>
      <w:szCs w:val="20"/>
      <w:lang w:val="en-US"/>
    </w:rPr>
  </w:style>
  <w:style w:type="paragraph" w:styleId="Tdc5">
    <w:name w:val="tdc 5"/>
    <w:basedOn w:val="Normal"/>
    <w:qFormat/>
    <w:pPr>
      <w:tabs>
        <w:tab w:val="clear" w:pos="720"/>
        <w:tab w:val="right" w:pos="9027" w:leader="dot"/>
      </w:tabs>
      <w:suppressAutoHyphens w:val="true"/>
      <w:spacing w:lineRule="exact" w:line="360"/>
      <w:ind w:left="3600" w:right="720" w:hanging="720"/>
      <w:jc w:val="both"/>
    </w:pPr>
    <w:rPr>
      <w:rFonts w:ascii="CG Times 10pt;Book Antiqua" w:hAnsi="CG Times 10pt;Book Antiqua" w:cs="CG Times 10pt;Book Antiqua"/>
      <w:spacing w:val="-2"/>
      <w:sz w:val="20"/>
      <w:szCs w:val="20"/>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5:33:00Z</dcterms:created>
  <dc:creator>*</dc:creator>
  <dc:description/>
  <cp:keywords/>
  <dc:language>en-US</dc:language>
  <cp:lastModifiedBy>.</cp:lastModifiedBy>
  <cp:lastPrinted>2001-09-20T18:03:00Z</cp:lastPrinted>
  <dcterms:modified xsi:type="dcterms:W3CDTF">2010-09-26T15:33:00Z</dcterms:modified>
  <cp:revision>2</cp:revision>
  <dc:subject/>
  <dc:title>PROGRAMA DE COMPETENCIA SOCIAL</dc:title>
</cp:coreProperties>
</file>