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6"/>
        </w:rPr>
      </w:pPr>
      <w:r>
        <w:rPr>
          <w:rFonts w:cs="Times New Roman" w:ascii="Times New Roman" w:hAnsi="Times New Roman"/>
          <w:spacing w:val="-6"/>
        </w:rPr>
      </w:r>
    </w:p>
    <w:p>
      <w:pPr>
        <w:pStyle w:val="Normal"/>
        <w:tabs>
          <w:tab w:val="clear" w:pos="720"/>
          <w:tab w:val="center" w:pos="4513" w:leader="none"/>
        </w:tabs>
        <w:suppressAutoHyphens w:val="true"/>
        <w:jc w:val="both"/>
        <w:rPr>
          <w:rFonts w:ascii="Times New Roman" w:hAnsi="Times New Roman" w:cs="Times New Roman"/>
          <w:spacing w:val="-6"/>
        </w:rPr>
      </w:pPr>
      <w:r>
        <w:rPr>
          <w:rFonts w:cs="Times New Roman" w:ascii="Times New Roman" w:hAnsi="Times New Roman"/>
          <w:spacing w:val="-6"/>
        </w:rPr>
      </w:r>
    </w:p>
    <w:p>
      <w:pPr>
        <w:pStyle w:val="Normal"/>
        <w:tabs>
          <w:tab w:val="clear" w:pos="720"/>
          <w:tab w:val="center" w:pos="4513" w:leader="none"/>
        </w:tabs>
        <w:suppressAutoHyphens w:val="true"/>
        <w:jc w:val="both"/>
        <w:rPr>
          <w:rFonts w:ascii="Times New Roman" w:hAnsi="Times New Roman" w:cs="Times New Roman"/>
          <w:spacing w:val="-6"/>
        </w:rPr>
      </w:pPr>
      <w:r>
        <w:rPr>
          <w:rFonts w:cs="Times New Roman" w:ascii="Times New Roman" w:hAnsi="Times New Roman"/>
          <w:spacing w:val="-6"/>
        </w:rPr>
      </w:r>
    </w:p>
    <w:p>
      <w:pPr>
        <w:pStyle w:val="Normal"/>
        <w:tabs>
          <w:tab w:val="clear" w:pos="720"/>
          <w:tab w:val="center" w:pos="4513" w:leader="none"/>
        </w:tabs>
        <w:suppressAutoHyphens w:val="true"/>
        <w:jc w:val="both"/>
        <w:rPr>
          <w:rFonts w:ascii="Times New Roman" w:hAnsi="Times New Roman" w:cs="Times New Roman"/>
          <w:spacing w:val="-3"/>
          <w:sz w:val="36"/>
        </w:rPr>
      </w:pPr>
      <w:r>
        <w:rPr>
          <w:rFonts w:cs="Times New Roman" w:ascii="Times New Roman" w:hAnsi="Times New Roman"/>
          <w:spacing w:val="-6"/>
          <w:sz w:val="36"/>
        </w:rPr>
        <w:t>P R O G R A M A   D E   C O M P E T E N C I A   S O C I A L</w:t>
      </w:r>
    </w:p>
    <w:p>
      <w:pPr>
        <w:pStyle w:val="Normal"/>
        <w:tabs>
          <w:tab w:val="clear" w:pos="720"/>
          <w:tab w:val="left" w:pos="-720" w:leader="none"/>
        </w:tabs>
        <w:suppressAutoHyphens w:val="true"/>
        <w:jc w:val="both"/>
        <w:rPr>
          <w:rFonts w:ascii="Times New Roman" w:hAnsi="Times New Roman" w:cs="Times New Roman"/>
          <w:spacing w:val="-3"/>
          <w:sz w:val="36"/>
        </w:rPr>
      </w:pPr>
      <w:r>
        <w:rPr>
          <w:rFonts w:cs="Times New Roman" w:ascii="Times New Roman" w:hAnsi="Times New Roman"/>
          <w:spacing w:val="-3"/>
          <w:sz w:val="36"/>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pPr>
      <w:r>
        <w:rPr>
          <w:rFonts w:cs="Times New Roman" w:ascii="Times New Roman" w:hAnsi="Times New Roman"/>
          <w:spacing w:val="-4"/>
          <w:sz w:val="36"/>
        </w:rPr>
        <w:tab/>
      </w:r>
      <w:r>
        <w:rPr>
          <w:rFonts w:cs="Times New Roman" w:ascii="Times New Roman" w:hAnsi="Times New Roman"/>
          <w:spacing w:val="-4"/>
          <w:sz w:val="36"/>
          <w:lang w:val="en-US"/>
        </w:rPr>
        <w:t>H A B I L I D A D E S    C O G N I T I V A S</w:t>
      </w:r>
    </w:p>
    <w:p>
      <w:pPr>
        <w:pStyle w:val="Normal"/>
        <w:tabs>
          <w:tab w:val="clear" w:pos="720"/>
          <w:tab w:val="center" w:pos="4513" w:leader="none"/>
        </w:tabs>
        <w:suppressAutoHyphens w:val="true"/>
        <w:jc w:val="both"/>
        <w:rPr>
          <w:rFonts w:ascii="Times New Roman" w:hAnsi="Times New Roman" w:cs="Times New Roman"/>
          <w:spacing w:val="-3"/>
          <w:sz w:val="36"/>
          <w:lang w:val="en-US"/>
        </w:rPr>
      </w:pPr>
      <w:r>
        <w:rPr>
          <w:rFonts w:cs="Times New Roman" w:ascii="Times New Roman" w:hAnsi="Times New Roman"/>
          <w:spacing w:val="-3"/>
          <w:sz w:val="36"/>
          <w:lang w:val="en-US"/>
        </w:rPr>
      </w:r>
    </w:p>
    <w:p>
      <w:pPr>
        <w:pStyle w:val="Normal"/>
        <w:tabs>
          <w:tab w:val="clear" w:pos="720"/>
          <w:tab w:val="center" w:pos="4513" w:leader="none"/>
        </w:tabs>
        <w:suppressAutoHyphens w:val="true"/>
        <w:jc w:val="center"/>
        <w:rPr>
          <w:rFonts w:ascii="Times New Roman" w:hAnsi="Times New Roman" w:cs="Times New Roman"/>
          <w:spacing w:val="-3"/>
          <w:lang w:val="en-US"/>
        </w:rPr>
      </w:pPr>
      <w:r>
        <w:rPr>
          <w:rFonts w:cs="Times New Roman" w:ascii="Times New Roman" w:hAnsi="Times New Roman"/>
          <w:spacing w:val="-4"/>
          <w:sz w:val="36"/>
          <w:lang w:val="en-US"/>
        </w:rPr>
        <w:t>H A B I L I D A D E S    S O C I A L E S</w:t>
      </w:r>
    </w:p>
    <w:p>
      <w:pPr>
        <w:pStyle w:val="Normal"/>
        <w:tabs>
          <w:tab w:val="clear" w:pos="720"/>
          <w:tab w:val="center" w:pos="4513" w:leader="none"/>
        </w:tabs>
        <w:suppressAutoHyphens w:val="true"/>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20"/>
          <w:tab w:val="center" w:pos="4513" w:leader="none"/>
        </w:tabs>
        <w:suppressAutoHyphens w:val="true"/>
        <w:jc w:val="center"/>
        <w:rPr>
          <w:rFonts w:ascii="Times New Roman" w:hAnsi="Times New Roman" w:cs="Times New Roman"/>
          <w:spacing w:val="-3"/>
        </w:rPr>
      </w:pPr>
      <w:r>
        <w:rPr>
          <w:rFonts w:cs="Times New Roman" w:ascii="Times New Roman" w:hAnsi="Times New Roman"/>
          <w:spacing w:val="-4"/>
          <w:sz w:val="36"/>
        </w:rPr>
        <w:t>V A L O R E S    M O R A L E 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center" w:pos="4513" w:leader="none"/>
        </w:tabs>
        <w:suppressAutoHyphens w:val="true"/>
        <w:jc w:val="both"/>
        <w:outlineLvl w:val="0"/>
        <w:rPr>
          <w:rFonts w:ascii="Times New Roman" w:hAnsi="Times New Roman" w:cs="Times New Roman"/>
          <w:spacing w:val="-3"/>
        </w:rPr>
      </w:pPr>
      <w:r>
        <w:rPr>
          <w:rFonts w:cs="Times New Roman" w:ascii="Times New Roman" w:hAnsi="Times New Roman"/>
          <w:spacing w:val="-4"/>
          <w:sz w:val="36"/>
        </w:rPr>
        <w:tab/>
        <w:t>P R I M A R I 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center"/>
        <w:rPr>
          <w:rFonts w:ascii="Times New Roman" w:hAnsi="Times New Roman" w:cs="Times New Roman"/>
          <w:spacing w:val="-3"/>
        </w:rPr>
      </w:pPr>
      <w:r>
        <w:rPr>
          <w:rFonts w:cs="Times New Roman" w:ascii="Times New Roman" w:hAnsi="Times New Roman"/>
          <w:spacing w:val="-4"/>
          <w:sz w:val="36"/>
        </w:rPr>
        <w:t>T E R C E R    C I C L 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Autores: Manuel Segura M., Juana R. Mesa E., Margarita Arcas 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center"/>
        <w:outlineLvl w:val="0"/>
        <w:rPr>
          <w:rFonts w:ascii="Times New Roman" w:hAnsi="Times New Roman" w:cs="Times New Roman"/>
          <w:spacing w:val="-3"/>
        </w:rPr>
      </w:pPr>
      <w:r>
        <w:rPr>
          <w:rFonts w:cs="Times New Roman" w:ascii="Times New Roman" w:hAnsi="Times New Roman"/>
          <w:spacing w:val="-4"/>
          <w:sz w:val="36"/>
        </w:rPr>
        <w:t>PROGRAMA DE COMPETENCIA SOCI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El volumen que tienes en tus manos forma parte de un método que, en su conjunto, se llama "</w:t>
      </w:r>
      <w:r>
        <w:rPr>
          <w:rFonts w:cs="Times New Roman" w:ascii="Times New Roman" w:hAnsi="Times New Roman"/>
          <w:b/>
          <w:spacing w:val="-3"/>
        </w:rPr>
        <w:t>Programa de Competencia Social</w:t>
      </w:r>
      <w:r>
        <w:rPr>
          <w:rFonts w:cs="Times New Roman" w:ascii="Times New Roman" w:hAnsi="Times New Roman"/>
          <w:spacing w:val="-3"/>
        </w:rPr>
        <w:t>". No en el sentido de competitividad, sino de competencia o capacidad de relacionarse bie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l programa tiene dos características clar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1ª Se centra en lo interpersonal, en lo relacional, en los problemas de convivencia (incluidos la delincuencia y la droga, pero de ninguna manera limitándose a ellos) y en cómo resolverl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2ª Tiene un enfoque decididamente cognitivo, que ha demostrado ser mucho más eficaz que el enfoque conductista tradicional. Sobre todo, cuando la situación familiar, cultural y ambiental de nuestro alumnado nos impide controlar variables tan importantes como la televisión, el entorno familiar, el ambiente callejero, etc. Nuestro objetivo es conseguir que nuestros alumnos lleguen a relacionarse de modo positivo, aunque su entorno sea negativo. Eso se puede conseguir con un enfoque cognitivo, que incluya habilidades sociales y maduración mor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l programa de "Competencia Social" que te presentamos, consta en conjunto, de estos materiales de trabaj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center" w:pos="4513" w:leader="none"/>
        </w:tabs>
        <w:suppressAutoHyphens w:val="true"/>
        <w:jc w:val="both"/>
        <w:outlineLvl w:val="0"/>
        <w:rPr>
          <w:rFonts w:ascii="Times New Roman" w:hAnsi="Times New Roman" w:cs="Times New Roman"/>
          <w:spacing w:val="-3"/>
        </w:rPr>
      </w:pPr>
      <w:r>
        <w:rPr>
          <w:rFonts w:cs="Times New Roman" w:ascii="Times New Roman" w:hAnsi="Times New Roman"/>
          <w:spacing w:val="-4"/>
        </w:rPr>
        <w:t>PRIMARI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1. "DECIDE TÚ" en tres versiones, para los 7,8 y 9 años. Enseña a los niños a controlar sus acciones por medio del lenguaje interior, desarrolla la atención visual y auditiva y ejercita los pensamientos necesarios para la relación interperson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xml:space="preserve">2. "HABILIDADES COGNITIVAS" en dos versiones, para los 10 y 11 años. Entrena en los cinco pensamientos indispensables para mejorar las relaciones interpersonale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3."HABILIDADES SOCIALES PARA NIÑOS Y NIÑAS". Una única versión, para Primaria. Contiene una escala para medir la asertividad, en dos versiones: una para los 6-8 años y otra para los 9-11 añ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11"/>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LA FORMACIÓN EN VALORES". Una versión para niños y niñas del 3º ciclo de Primaria. </w:t>
      </w:r>
    </w:p>
    <w:p>
      <w:pPr>
        <w:pStyle w:val="Normal"/>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r>
      <w:r>
        <w:br w:type="page"/>
      </w:r>
    </w:p>
    <w:p>
      <w:pPr>
        <w:pStyle w:val="Normal"/>
        <w:numPr>
          <w:ilvl w:val="0"/>
          <w:numId w:val="0"/>
        </w:numPr>
        <w:tabs>
          <w:tab w:val="clear" w:pos="720"/>
          <w:tab w:val="center" w:pos="4513" w:leader="none"/>
        </w:tabs>
        <w:suppressAutoHyphens w:val="true"/>
        <w:jc w:val="both"/>
        <w:outlineLvl w:val="0"/>
        <w:rPr>
          <w:rFonts w:ascii="Times New Roman" w:hAnsi="Times New Roman" w:cs="Times New Roman"/>
          <w:spacing w:val="-3"/>
        </w:rPr>
      </w:pPr>
      <w:r>
        <w:rPr>
          <w:rFonts w:cs="Times New Roman" w:ascii="Times New Roman" w:hAnsi="Times New Roman"/>
          <w:spacing w:val="-4"/>
        </w:rPr>
        <w:t>SECUNDARI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1. "CINCO PENSAMIENTOS", para enseñar las habilidades cognitivas necesarias para la relación interpersonal. Se presentan cinco versiones, para alumnos y alumnas de 12,13,14,15 y 16 añ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2. "HABILIDADES SOCIALES PARA ADOLESCENTES Y JÓVENES". Una única versión, para alumnos y alumnas de 12 a 16 años. Contiene una escala para medir la asertividad, en dos versiones: una para los 12-14 años y otra para los 15 años en adela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3. "CRECIMIENTO MORAL". Una versión para el alumnado de 12-16 años, con dilemas para la discusión en cla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left" w:pos="720" w:leader="none"/>
          <w:tab w:val="center" w:pos="4513" w:leader="none"/>
        </w:tabs>
        <w:suppressAutoHyphens w:val="true"/>
        <w:ind w:left="720" w:hanging="720"/>
        <w:jc w:val="both"/>
        <w:outlineLvl w:val="0"/>
        <w:rPr>
          <w:rFonts w:ascii="Times New Roman" w:hAnsi="Times New Roman" w:cs="Times New Roman"/>
          <w:spacing w:val="-3"/>
        </w:rPr>
      </w:pPr>
      <w:r>
        <w:rPr>
          <w:rFonts w:cs="Times New Roman" w:ascii="Times New Roman" w:hAnsi="Times New Roman"/>
          <w:spacing w:val="-3"/>
        </w:rPr>
        <w:tab/>
        <w:t>Les deseamos el mayor éxi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center" w:pos="4513" w:leader="none"/>
        </w:tabs>
        <w:suppressAutoHyphens w:val="true"/>
        <w:jc w:val="both"/>
        <w:outlineLvl w:val="0"/>
        <w:rPr>
          <w:rFonts w:ascii="Times New Roman" w:hAnsi="Times New Roman" w:cs="Times New Roman"/>
          <w:spacing w:val="-3"/>
          <w:lang w:val="en-US"/>
        </w:rPr>
      </w:pPr>
      <w:r>
        <w:rPr>
          <w:rFonts w:cs="Times New Roman" w:ascii="Times New Roman" w:hAnsi="Times New Roman"/>
          <w:spacing w:val="-3"/>
        </w:rPr>
        <w:tab/>
      </w:r>
      <w:r>
        <w:rPr>
          <w:rFonts w:cs="Times New Roman" w:ascii="Times New Roman" w:hAnsi="Times New Roman"/>
          <w:spacing w:val="-4"/>
          <w:sz w:val="36"/>
          <w:lang w:val="en-US"/>
        </w:rPr>
        <w:t>H A B I L I D A D E S  C O G N I T I V A S</w:t>
      </w:r>
    </w:p>
    <w:p>
      <w:pPr>
        <w:pStyle w:val="Normal"/>
        <w:tabs>
          <w:tab w:val="clear" w:pos="720"/>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Footer"/>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center" w:pos="4513" w:leader="none"/>
        </w:tabs>
        <w:suppressAutoHyphens w:val="true"/>
        <w:jc w:val="center"/>
        <w:rPr>
          <w:rFonts w:ascii="Times New Roman" w:hAnsi="Times New Roman" w:cs="Times New Roman"/>
          <w:spacing w:val="-3"/>
          <w:lang w:val="en-US"/>
        </w:rPr>
      </w:pPr>
      <w:r>
        <w:rPr>
          <w:rFonts w:cs="Times New Roman" w:ascii="Times New Roman" w:hAnsi="Times New Roman"/>
          <w:spacing w:val="-4"/>
          <w:sz w:val="36"/>
          <w:lang w:val="en-US"/>
        </w:rPr>
        <w:t>3º   C I C L O    D E    P R I M A R I A</w:t>
      </w:r>
    </w:p>
    <w:p>
      <w:pPr>
        <w:pStyle w:val="Normal"/>
        <w:tabs>
          <w:tab w:val="clear" w:pos="720"/>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center" w:pos="4513" w:leader="none"/>
        </w:tabs>
        <w:suppressAutoHyphens w:val="true"/>
        <w:jc w:val="center"/>
        <w:rPr>
          <w:rFonts w:ascii="Times New Roman" w:hAnsi="Times New Roman" w:cs="Times New Roman"/>
          <w:spacing w:val="-4"/>
        </w:rPr>
      </w:pPr>
      <w:r>
        <w:rPr>
          <w:rFonts w:cs="Times New Roman" w:ascii="Times New Roman" w:hAnsi="Times New Roman"/>
          <w:spacing w:val="-4"/>
          <w:sz w:val="36"/>
        </w:rPr>
        <w:t xml:space="preserve">P R I M E R    C U R S O </w:t>
      </w:r>
    </w:p>
    <w:p>
      <w:pPr>
        <w:sectPr>
          <w:footerReference w:type="default" r:id="rId2"/>
          <w:footerReference w:type="first" r:id="rId3"/>
          <w:type w:val="nextPage"/>
          <w:pgSz w:w="11906" w:h="16838"/>
          <w:pgMar w:left="1473" w:right="1406" w:gutter="0" w:header="0" w:top="1440" w:footer="1440" w:bottom="1496"/>
          <w:pgNumType w:start="0" w:fmt="decimal"/>
          <w:formProt w:val="false"/>
          <w:titlePg/>
          <w:textDirection w:val="lrTb"/>
          <w:docGrid w:type="default" w:linePitch="360" w:charSpace="0"/>
        </w:sectPr>
        <w:pStyle w:val="Normal"/>
        <w:tabs>
          <w:tab w:val="clear" w:pos="720"/>
          <w:tab w:val="center" w:pos="4513" w:leader="none"/>
        </w:tabs>
        <w:suppressAutoHyphens w:val="true"/>
        <w:rPr>
          <w:rFonts w:ascii="Times New Roman" w:hAnsi="Times New Roman" w:cs="Times New Roman"/>
          <w:spacing w:val="-4"/>
        </w:rPr>
      </w:pPr>
      <w:r>
        <w:rPr>
          <w:rFonts w:cs="Times New Roman" w:ascii="Times New Roman" w:hAnsi="Times New Roman"/>
          <w:spacing w:val="-4"/>
        </w:rPr>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numPr>
          <w:ilvl w:val="0"/>
          <w:numId w:val="0"/>
        </w:numPr>
        <w:tabs>
          <w:tab w:val="clear" w:pos="720"/>
          <w:tab w:val="center" w:pos="4513" w:leader="none"/>
        </w:tabs>
        <w:suppressAutoHyphens w:val="true"/>
        <w:jc w:val="both"/>
        <w:outlineLvl w:val="0"/>
        <w:rPr>
          <w:rFonts w:ascii="Times New Roman" w:hAnsi="Times New Roman" w:cs="Times New Roman"/>
          <w:spacing w:val="-3"/>
        </w:rPr>
      </w:pPr>
      <w:r>
        <w:rPr>
          <w:rFonts w:cs="Times New Roman" w:ascii="Times New Roman" w:hAnsi="Times New Roman"/>
          <w:b/>
          <w:spacing w:val="-3"/>
        </w:rPr>
        <w:t>PRESENTACIÓN DEL PROGRAM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l profesor Robert Ross, de la Universidad de Ottawa en el Canadá, diseñó, a fines de los años ochenta un "Curso de Competencia Social", eminentemente práctico y de enfoque cognitivo. El curso tiene por objetivo mejorar las relaciones interpersonales y, en consecuencia, prevenir y servir de terapia para los dos máximos problemas sociales e interpersonales: la delincuencia y la droga. Aunque en los comienzos su preocupación principal eran las personas jóvenes con problemas, el programa va dirigido a todos, ya que todos necesitamos mejorar nuestras relaciones interperson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cho curso fue introducido en España por el profesor Vicente Garrido Genovés, de la Universidad de Valencia. En las Islas Canarias, el responsable y director del programa, desde 1988, es el profesor Manuel Segura Morales, del Departamento de Psicología Educativa, Evolutiva y Psicobiología de la Universidad de La Laguna. Desde entonces, el curso ha sido impartido al profesorado en buena parte de los CEP de las Islas y en no pocos centros de Educación Infantil, Primaria, Secundaria, Formación Profesional y Bachillerato. Los resultados, en mejora de las habilidades sociales y de relaciones interpersonales entre los alumnos y alumnas que han recibido este curso, han sido evaluados como extraordinariamente positivos y el profesorado está reaccionando ante el programa con gran interés e incluso  con entusiasmo (para una valoración técnica del Programa, ver la nota al final de esta “Presenta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ara que el programa sea plenamente eficaz, debe impartirse completo a los alumnos y alumnas, aunque también es útil como recurso esporádico, para centrar su atención y hacerles reflexionar: para ello se pueden utilizar en forma separada y no sistemática sus juegos y ejercicios. Pero, insistimos, lo deseable y eficaz es impartirlo completo, en sus tres partes. Esas partes s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1. Habilidades Cognitiv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2. Habilidades Soci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3. Crecimiento Mor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bre el aspecto interpersonal de la inteligencia, este curso tiene en cuenta las ideas de Gardner, enriquecidas por las investigaciones de Goleman sobre la inteligencia emocional y de Marina sobre la inteligencia creadora. Para mejorar esa inteligencia interpersonal, este Curso de competencia social son los cinco pensamientos que Spivack y Shure identificaron como específicos para la resolución de problemas interpersonales. Esos pensamientos son el causal, el alternativo, el consecuencial, el medios-fin y el de perspectiva, como explicaremos en seguida. El trabajo experimental de Spivack y Shure, luego confirmado estadísticamente por las masivas encuestas realizadas por Robert Ross y Elizabeth Fabiano, ha determinado, de modo indiscutible, que para solucionar problemas interpersonales, es decir para relacionarse bien, se necesitan esas cinco capacidades cognitivas. El hallazgo es importante: desde ahora ya no basta exhortar a un niño (o a un adulto) a que perdone a quien le haya herido, a que no sea agresivo, a que "hable bien" a los demás, etc. Porque no es sólo cuestión de voluntad, de querer o no querer respetar a las demás personas y relacionarse bien con ellas: antes de eso, hay que tener las cinco capacidades o habilidades cognitivas. Esas capacidades faltan al 86% de los delincuentes y al 78% de los drogadictos, que, como dijimos antes, son los casos más extremos de incompetencia social. Esto explica que muchos programas para prevenir o corregir la delincuencia y para la terapia de la drogadicción, no den resultado duradero, al no incluir el entrenamiento cognitivo en esos cinco pensamient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qué consisten esos cinco pensamientos o habilidades cognitiv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rPr>
        <w:tab/>
        <w:t xml:space="preserve">- </w:t>
      </w:r>
      <w:r>
        <w:rPr>
          <w:rFonts w:cs="Times New Roman" w:ascii="Times New Roman" w:hAnsi="Times New Roman"/>
          <w:b/>
          <w:spacing w:val="-3"/>
        </w:rPr>
        <w:t>El pensamiento causal</w:t>
      </w:r>
      <w:r>
        <w:rPr>
          <w:rFonts w:cs="Times New Roman" w:ascii="Times New Roman" w:hAnsi="Times New Roman"/>
          <w:spacing w:val="-3"/>
        </w:rPr>
        <w:t xml:space="preserve"> es la capacidad de determinar la raíz o causa de un problema, es la habilidad de decir "aquí lo que está pasando es..." y dar un diagnóstico acertado de la situación. Quienes no tienen este pensamiento, atribuyen todo a la casualidad o a la mala suerte, o se quedan sin palabras ante un problema interperson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rPr>
        <w:tab/>
        <w:t xml:space="preserve">- </w:t>
      </w:r>
      <w:r>
        <w:rPr>
          <w:rFonts w:cs="Times New Roman" w:ascii="Times New Roman" w:hAnsi="Times New Roman"/>
          <w:b/>
          <w:spacing w:val="-3"/>
        </w:rPr>
        <w:t>El pensamiento alternativo</w:t>
      </w:r>
      <w:r>
        <w:rPr>
          <w:rFonts w:cs="Times New Roman" w:ascii="Times New Roman" w:hAnsi="Times New Roman"/>
          <w:spacing w:val="-3"/>
        </w:rPr>
        <w:t xml:space="preserve"> es la habilidad cognitiva de imaginar el mayor número posible de soluciones para un problema determinado. Es la capacidad de abrir la mente, de ver una posible salida, y otra, y otra... Los irreflexivos y de conducta agresiva, que suelen carecer de este pensamiento, sólo ven una salida: la violenta ("lo mato", "le rompo la cara", "ése me oye"). Como dijo Machado, son los que usan la cabeza, no para pensar, sino para embesti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rPr>
        <w:tab/>
        <w:t xml:space="preserve">- </w:t>
      </w:r>
      <w:r>
        <w:rPr>
          <w:rFonts w:cs="Times New Roman" w:ascii="Times New Roman" w:hAnsi="Times New Roman"/>
          <w:b/>
          <w:spacing w:val="-3"/>
        </w:rPr>
        <w:t>El pensamiento consecuencial</w:t>
      </w:r>
      <w:r>
        <w:rPr>
          <w:rFonts w:cs="Times New Roman" w:ascii="Times New Roman" w:hAnsi="Times New Roman"/>
          <w:spacing w:val="-3"/>
        </w:rPr>
        <w:t xml:space="preserve"> es la capacidad cognitiva de prever las consecuencias de un dicho o un hecho. Supone lanzar el pensamiento hacia adelante y prever lo que probablemente pasará, si hago esto, o si le digo esto a tal persona. Son muchos, en nuestra cultura audiovisual, los que carecen de este pensamiento. Siempre lamentan o padecen las consecuencias que no fueron capaces de prever: en la vida de familia, en no estudiar a tiempo, en gastar más de lo que deben, en decir lo que no debieron decir, en consumir drog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rPr>
        <w:tab/>
        <w:t xml:space="preserve">- </w:t>
      </w:r>
      <w:r>
        <w:rPr>
          <w:rFonts w:cs="Times New Roman" w:ascii="Times New Roman" w:hAnsi="Times New Roman"/>
          <w:b/>
          <w:spacing w:val="-3"/>
        </w:rPr>
        <w:t>El pensamiento de perspectiva</w:t>
      </w:r>
      <w:r>
        <w:rPr>
          <w:rFonts w:cs="Times New Roman" w:ascii="Times New Roman" w:hAnsi="Times New Roman"/>
          <w:spacing w:val="-3"/>
        </w:rPr>
        <w:t xml:space="preserve"> es la habilidad cognitiva de ponerse en el lugar de otro, en la piel del otro. Es lo contrario al egocentrismo. Es comprender por qué piensa así otra persona, por qué está alegre o triste, por qué actúa así. Nos hace comprender mejor , para perdonar, ayudar, consolar, aconsejar y también oponernos con firmeza a quienes no tienen razón. Es el pensamiento que hace posible la empatía o sintonía afectiva con otros. Es el pensamiento que hace posible el amor y por tanto, nos hace humanos. Las personas agresivas, especialmente las más violentas, suelen carecer totalmente de este pensamien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rPr>
        <w:tab/>
        <w:t xml:space="preserve">- </w:t>
      </w:r>
      <w:r>
        <w:rPr>
          <w:rFonts w:cs="Times New Roman" w:ascii="Times New Roman" w:hAnsi="Times New Roman"/>
          <w:b/>
          <w:spacing w:val="-3"/>
        </w:rPr>
        <w:t>El pensamiento medios-fin</w:t>
      </w:r>
      <w:r>
        <w:rPr>
          <w:rFonts w:cs="Times New Roman" w:ascii="Times New Roman" w:hAnsi="Times New Roman"/>
          <w:spacing w:val="-3"/>
        </w:rPr>
        <w:t xml:space="preserve"> es una capacidad compleja, que supone saber trazarse objetivos (fin, finalidad), saber analizar los recursos con que se cuenta para llegar a ese objetivo, saber convencer a otras personas para que colaboren y saber programar y temporalizar las acciones que nos llevarán al fin. Es decir, fijarse objetivos y organizar los medios. Sobre la importancia decisiva de las Metas, han escrito brillantemente Oatley y Golema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a buena noticia es que esos pensamientos los tenemos todos en embrión y, por tanto, se pueden enseñar a todos. Si lo hiciéramos, las relaciones interpersonales, en pareja, en familia, en el trabajo, entre amigos e incluso entre enemigos, serían infinitamente mejores de lo que son ahor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ara enseñar esos pensamientos, existen actualmente varios métodos. Los mismos Spivack y Shure diseñaron un manual de juegos, ejercicios, narraciones de "comics" y discusiones de dibujos, para enseñar a los niños  y niñas los cinco pensamientos. Platt y Duome, del equipo investigador de Spivack y Shure, crearon el método TIPS (o entrenamiento en habilidades de solución de problemas interpersonales): diez lecciones en forma dialogada, con abundantes láminas y con una insistencia especial en el pensamiento causal, es decir en la definición exacta de la situación que se vive. Es un curso admirable, recomendable para jóvenes y adultos, a partir de los 16 ó 17 añ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tro método, diseñado para las cárceles del Estado de Delaware y usado actualmente con gran éxito en muchos establecimientos penitenciarios de Estados Unidos, es el SOCS (situación, opciones, consecuencias, simulación): un grupo de ocho a diez reclusos se reúnen, una o dos veces por semana, con un psicólogo y una trabajadora social y discuten un problema interpersonal, propuesto por los mismos presos o presentado por el psicólogo. Se esfuerzan en definir bien todos los aspectos y detalles del problema (situación), luego sugieren todas las posibilidades de solución (opciones), estudian las consecuencias de cada una de las opciones y cuando determinan cuál es la mejor, es decir la que tiene mejores consecuencias, representan esa opción (simulación) para "verla" más claramente. En esa simulación, los educadores insisten mucho en la habilidad social de la negocia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tro método para enseñar esos cinco pensamientos, esta vez a niños y niñas pequeños, es el "Piensa en voz alta" de Camp y Bash, de la Universidad de Denver. Un método completísimo, para enseñar a los niños a darse instrucciones, a prestar atención a los estímulos visuales y a los auditivos y a resolver sus problemas interpersonales con criterios claros. Una maravill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l método recomendado por el profesor Ross para la enseñanza de los cinco pensamientos es el "CORT 1" de Edward De Bono. El curso, originariamente, estaba diseñado para desarrollar el pensamiento lateral o creativo, pero es fácilmente adaptable a los cinco pensamientos de Spivack y Shu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Para este curso que ahora tienes en tus manos, llamado "Habilidades Cognitivas", hemos tenido en cuenta el esquema básico de De Bono, los estudios de Ross y Garrido, las sugerencias de Camp y Bash y nuestra experiencia de estos años en los centros educativos de Canarias y de la Península y las sugerentes ideas de Goleman y de Jose Antonio Marina.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cada una de las seis lecciones encontrarás: una introducción que explica los objetivos y contenidos de esa lección; unas notas de metodología, donde se detallan todos los pasos a seguir durante los cincuenta minutos que dura la clase; los temas que se deben proponer a la consideración de los alumnos; las preguntas para una reflexión de metacognición sobre el proceso realizado; y por último, unas sugerencias para el esfuerzo creativo de buscar una frase o escena que resuma lo aprendido ese dí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En este mismo volumen el docente encontrará lo referente a las habilidades sociales y al crecimiento moral que, como dijimos, son los otros dos bloques que conforman el curso completo de competencia social.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l desarrollo del programa completo con los alumnos requiere unas 36 horas: unas 12 para estas lecciones de habilidades cognitivas, unas 12 ó 14 para ejercitar las habilidades sociales y unas 10 ó 12 para la discusión de dilemas morales. En algunos centros dedican al programa las 36 horas de tutorías del curso académico; en otros el profesor de Etica o de Religión, se encarga de las 10 horas de dilemas morales y así sólo se necesitan 24 ó 26 horas de tutorías para completar el program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e este curso de "Habilidades Cognitivas" te presentamos aquí la versión A, para alumnos de 10 años y la B para los 11 añ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 xml:space="preserve"> Hemos procurado que los temas sean pintorescos y llamativos, pero sin carga emocional para los alumnos, para que puedan ejercitar más libremente, sin obstáculos afectivos, su capacidad de pensar y así vayan desarrollando aquellos cinco pensamientos de que nos hablan Spivack y Shure. Aunque muchos de esos temas son muy interesantes, el profesorado deberá recordar que el contenido de cada tema es sólo un medio para conseguir el verdadero objetivo, que es el cognitivo. </w:t>
      </w:r>
      <w:r>
        <w:rPr>
          <w:rFonts w:cs="Times New Roman" w:ascii="Times New Roman" w:hAnsi="Times New Roman"/>
          <w:spacing w:val="-3"/>
          <w:u w:val="single"/>
        </w:rPr>
        <w:t>Se trata de desarrollar esos cinco pensamientos, no de resolver los problemas planteados en los temas</w:t>
      </w:r>
      <w:r>
        <w:rPr>
          <w:rFonts w:cs="Times New Roman" w:ascii="Times New Roman" w:hAnsi="Times New Roman"/>
          <w:spacing w:val="-3"/>
        </w:rPr>
        <w:t>. Por ejemplo, nuestra finalidad no es solucionar el problema del agotamiento del petróleo en el mundo, sino de ejercitar el pensamiento consecuencial e imaginar qué pasaría si se acabara el petróleo y el g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as clases de este curso "Habilidades Cognitivas" deben ser muy participativas: los protagonistas serán los alumnos y alumnas, mientras que el profesorado debe olvidarse de su papel magistral y conformarse con ser moderadores y animadores de las discusiones. Son los alumnos y alumnas los que deben discutir, los que deben proponer soluciones, los que deben inventar frases y escenas. Para las puestas en común de las ideas, en cada lección se indica la pauta a seguir: en unas se pasa de la reflexión individual al diálogo con toda la clase; en otras, después de la reflexión individual, se discute en grupo pequeño, antes de la puesta en común general. Con el primer método, lo importante es que no repitan lo ya dicho por otros (deberán atender a lo que se va diciendo) y que no siempre hablen las mismas personas, sino que el profesor vaya dando la palabra empezando unas veces por un extremo y otras por otro. Con el segundo método, después de la reflexión individual y de la discusión en pequeños grupos, la puesta en común se puede hacer de formas diferentes, para mayor variedad:</w:t>
      </w:r>
    </w:p>
    <w:p>
      <w:pPr>
        <w:pStyle w:val="Normal"/>
        <w:tabs>
          <w:tab w:val="clear" w:pos="720"/>
          <w:tab w:val="left" w:pos="-720" w:leader="none"/>
          <w:tab w:val="left" w:pos="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t>- En unas lecciones se puede preguntar UNA idea a cada grupo (no hay "secretarios", puede hablar cualquiera) y que nadie repita lo dicho por otro grupo; se siguen dando vueltas por los grupos hasta que se acaban las ide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t>- En otras lecciones se puede preguntar cuántas ideas se han ocurrido a cada grupo y entonces que lea primero TODAS sus ideas el grupo que tiene y luego los demás van completando, diciendo una idea cada vez cada grup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t>- O se puede preguntar lo mismo (cuántas ideas tienen) y que empiecen los que tienen menos y los otros completen.</w:t>
      </w:r>
    </w:p>
    <w:p>
      <w:pPr>
        <w:pStyle w:val="Normal"/>
        <w:tabs>
          <w:tab w:val="clear" w:pos="720"/>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Está claro que en este curso no se pone "examen" al final, aunque se puede usar como pretest y postest el cuestionario CABS, que incluimos en el cuadernillo de habilidades sociales: así puede el profesor medir el avance de sus alumnos. También puede evaluar de modo realista el trabajo realizado por los alumnos y alumnas, si se les pide desde el principio que vayan anotando cada día: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Las ideas que se les ocurrieron en su reflexión individual.</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Las que se dijeron en pequeño grupo, si hubo.</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Las que se dijeron en la puesta en común fin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stos tres bloques de ideas se refieren a los temas. También se puede tomar nota de lo que se diga en el momento de la metacognición o de la frase o escena: pero no conviene agobiar al alumnado, ni convertir la clase en un dictado. Se puede usar el método que quiera para distinguir esos tres bloques de ideas que recomendamos: separarlos por rayas, escribirlos con colores diferentes, etc. Echando una ojeada a la libreta, el profesor sabrá si los alumnos y alumnas han trabajado bien durante el curso, o si han estado distraídos o pasiv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stamos convencidos de poner en manos del profesorado canario un instrumento sencillo, divertido y muy eficaz para formar a los alumnos en el campo de las relaciones interpersonales y, en consecuencia, en la prevención de la delincuencia, la droga, la agresividad familiar, la violencia difusa en el ambiente, la pasividad y el desinteré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e cada profesor depende, de su entusiasmo, que este instrumento educativo dé todo su fru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sz w:val="20"/>
        </w:rPr>
        <w:t>Nota sobre la valoración del Programa</w:t>
      </w:r>
      <w:r>
        <w:rPr>
          <w:rFonts w:cs="Times New Roman" w:ascii="Times New Roman" w:hAnsi="Times New Roman"/>
          <w:spacing w:val="-3"/>
          <w:sz w:val="20"/>
        </w:rPr>
        <w:t xml:space="preserve">: Una valoración del programa canadiense del Profesor Ross (origen y base de nuestro programa) puede verse en Ross y Fabiano “Time to think. </w:t>
      </w:r>
      <w:r>
        <w:rPr>
          <w:rFonts w:cs="Times New Roman" w:ascii="Times New Roman" w:hAnsi="Times New Roman"/>
          <w:spacing w:val="-3"/>
          <w:sz w:val="20"/>
          <w:lang w:val="en-US"/>
        </w:rPr>
        <w:t xml:space="preserve">A Cognitive Model of Delincuency Prevention and Offender Rehabilitation”, Jhonson City, Inst. </w:t>
      </w:r>
      <w:r>
        <w:rPr>
          <w:rFonts w:cs="Times New Roman" w:ascii="Times New Roman" w:hAnsi="Times New Roman"/>
          <w:spacing w:val="-3"/>
          <w:sz w:val="20"/>
        </w:rPr>
        <w:t>Social Sciences, 1985.</w:t>
      </w:r>
    </w:p>
    <w:p>
      <w:pPr>
        <w:pStyle w:val="Normal"/>
        <w:tabs>
          <w:tab w:val="clear" w:pos="720"/>
          <w:tab w:val="left" w:pos="-72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b/>
        <w:t>Una valoración de ese mismo programa cognitivo, pero adaptado a niños pequeños y dirigido a la prevención de la conducta antisocial, puede verse en la tesis doctoral presentada por Mª Dolores Martínez Francés en 1993 en la Facultad de Ciencias de la Educación de la Universidad de Valencia, con el titulo “La intervención educativa para la prevención de la conducta antisocial en la escuela”. La autora llevó a cabo nuestro programa de Competencia Social (habilidades cognitivas por medio del programa “Decide tú” para niños pequeños; habilidades sociales y discusión de dilemas morales.) Para evaluar los resultados utilizó el MEPS (solución de problemas, de Platt y Spivack), COPE (competencia autopercibida, de Harter), BAS 1 (socialización, de Silva y Martorell), WHISC (escala de inteligencia de Weschler, adaptada a niños) y utilizó un jurado independiente para evaluar las habilidades sociales. A los nueve meses, acabado el programa, el post-test demostró que el grupo experimental había mejorado en todos los sub-tests del WISC, en el liderazgo adaptativo, en la empatía, en la conducta escolar global, en la habilidad medios-fin y en el rendimiento escolar general (ver tabla en pag. 214-217).</w:t>
      </w:r>
    </w:p>
    <w:p>
      <w:pPr>
        <w:pStyle w:val="Normal"/>
        <w:tabs>
          <w:tab w:val="clear" w:pos="720"/>
          <w:tab w:val="left" w:pos="-72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b/>
        <w:t>A su vez, el profesor Vicente Garrido Genovés, evalúa el Programa en su obra “El pensamiento prosocial”, Edit. Serrano Villalba, Valencia 1996. Realizado el programa en el Centro Penitenciario de Hombres, de Valencia, con un grupo experimental de 27 internos y un grupo de control de 65, el grupo experimental, después de las 38 sesiones (una semanal) del programa había crecido casi el doble del grupo de control en pensamiento medios-fin, empatía y pensamiento alternativo y más del doble en pensamiento consecuencial. Sólo en la percepción y definición de problemas, el crecimiento es menor, pero substancial (ver obra citada, pag.46 y Anexo VIII).</w:t>
      </w:r>
    </w:p>
    <w:p>
      <w:pPr>
        <w:pStyle w:val="Normal"/>
        <w:tabs>
          <w:tab w:val="clear" w:pos="720"/>
          <w:tab w:val="left" w:pos="-720" w:leader="none"/>
        </w:tabs>
        <w:suppressAutoHyphens w:val="true"/>
        <w:jc w:val="both"/>
        <w:rPr/>
      </w:pPr>
      <w:r>
        <w:rPr>
          <w:rFonts w:cs="Times New Roman" w:ascii="Times New Roman" w:hAnsi="Times New Roman"/>
          <w:spacing w:val="-3"/>
          <w:sz w:val="20"/>
        </w:rPr>
        <w:tab/>
        <w:t>En las dos provincias canarias, las valoraciones escritas por los profesores que realizaron el programa con sus alumnos y alumnas, coinciden en señalar los resultados altamente positivos conseguidos. Para cuantificar y valorar esos resultados, se está elaborando actualmente una tesis doctoral en el Departamento de Psicología Educativa de la Universidad de La Laguna</w:t>
      </w:r>
      <w:r>
        <w:rPr>
          <w:rFonts w:cs="Times New Roman" w:ascii="Times New Roman" w:hAnsi="Times New Roman"/>
          <w:spacing w:val="-3"/>
        </w:rPr>
        <w:t>.</w:t>
      </w:r>
      <w:r>
        <w:br w:type="page"/>
      </w:r>
    </w:p>
    <w:p>
      <w:pPr>
        <w:pStyle w:val="Normal"/>
        <w:numPr>
          <w:ilvl w:val="0"/>
          <w:numId w:val="0"/>
        </w:numPr>
        <w:tabs>
          <w:tab w:val="clear" w:pos="720"/>
          <w:tab w:val="center" w:pos="4513" w:leader="none"/>
        </w:tabs>
        <w:suppressAutoHyphens w:val="true"/>
        <w:jc w:val="center"/>
        <w:outlineLvl w:val="0"/>
        <w:rPr>
          <w:rFonts w:ascii="Times New Roman" w:hAnsi="Times New Roman" w:cs="Times New Roman"/>
          <w:spacing w:val="-3"/>
        </w:rPr>
      </w:pPr>
      <w:r>
        <w:rPr>
          <w:rFonts w:cs="Times New Roman" w:ascii="Times New Roman" w:hAnsi="Times New Roman"/>
          <w:b/>
          <w:spacing w:val="-3"/>
          <w:sz w:val="28"/>
        </w:rPr>
        <w:t>LECCIÓN 1.- VENTAJAS e INCONVENIENT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sz w:val="28"/>
        </w:rPr>
        <w:t>INTRODU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uestra vida está hecha de decisiones. Todos nos equivocamos alguna vez al decidir y eso es humano. Pero importa mucho no equivocarnos en las grandes decision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Muchos de tus alumnos y alumnas no saben decidir. Pueden tomar las decisiones "a lo loco", irreflexivamente, y eligen lo primero que se les ocurre  o lo que más les apetece, sin pararse a pensar si es lo mejor. Otros no deciden cuando deben hacerlo; lo retrasan uno y otro día, por angustia o por miedo, o porque les da todo igual. </w:t>
      </w:r>
    </w:p>
    <w:p>
      <w:pPr>
        <w:pStyle w:val="Normal"/>
        <w:tabs>
          <w:tab w:val="clear" w:pos="720"/>
          <w:tab w:val="left" w:pos="-720" w:leader="none"/>
        </w:tabs>
        <w:suppressAutoHyphens w:val="true"/>
        <w:jc w:val="both"/>
        <w:rPr/>
      </w:pPr>
      <w:r>
        <w:rPr>
          <w:rFonts w:cs="Times New Roman" w:ascii="Times New Roman" w:hAnsi="Times New Roman"/>
          <w:spacing w:val="-3"/>
        </w:rPr>
        <w:tab/>
        <w:t xml:space="preserve">Para saber vivir hay que saber decidir. El primer paso para decidir bien es pensar en las </w:t>
      </w:r>
      <w:r>
        <w:rPr>
          <w:rFonts w:cs="Times New Roman" w:ascii="Times New Roman" w:hAnsi="Times New Roman"/>
          <w:spacing w:val="-3"/>
          <w:u w:val="single"/>
        </w:rPr>
        <w:t>consecuencias</w:t>
      </w:r>
      <w:r>
        <w:rPr>
          <w:rFonts w:cs="Times New Roman" w:ascii="Times New Roman" w:hAnsi="Times New Roman"/>
          <w:spacing w:val="-3"/>
        </w:rPr>
        <w:t xml:space="preserve"> de hacer una cosa u otra. Es lo que hacemos siempre que nos paramos a ponderar las "ventajas" e "inconvenientes" de algo. Es decir, cuando somos capaces de predecir qué consecuencias tendría elegir eso y valoramos esas consecuencias como buenas (ventajas) o como malas (inconvenientes); al final, según pesen más unas u otras, decidiremos hacerlo o no hacerlo, decir algo o no decirlo. Pero en esta primera lección todavía no vamos a decidir (eso podremos hacerlo bien, al final de este programa), sino que vamos a entre</w:t>
        <w:softHyphen/>
        <w:t xml:space="preserve">narnos en el pensamiento consecuencial (ver la consecuencias de algo </w:t>
      </w:r>
      <w:r>
        <w:rPr>
          <w:rFonts w:cs="Times New Roman" w:ascii="Times New Roman" w:hAnsi="Times New Roman"/>
          <w:spacing w:val="-3"/>
          <w:u w:val="single"/>
        </w:rPr>
        <w:t>antes</w:t>
      </w:r>
      <w:r>
        <w:rPr>
          <w:rFonts w:cs="Times New Roman" w:ascii="Times New Roman" w:hAnsi="Times New Roman"/>
          <w:spacing w:val="-3"/>
        </w:rPr>
        <w:t xml:space="preserve"> de hacerlo) y en valorar esas consecuen</w:t>
        <w:softHyphen/>
        <w:t>cias como buenas o como mal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sz w:val="28"/>
        </w:rPr>
        <w:t>METODOLOGÍ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rmalmente, la lección debe durar entre 45 y 50 minutos.- La mejor disposición en el aula es que la clase esté sentada en círcul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Empiezas explicándoles que  tendrán que ver las ventajas e inconvenientes de algo que tú les vas a propon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Preséntales el tema 1 y dales dos minutos para que individualmente y en silencio piensen las ventajas e inconvenientes (y las anoten en su libreta, si te parece que lo pueden hacer con facilida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Pasados los dos minutos, haz dos rondas de preguntas siguiendo el orden en que están sentados: en la primera preguntas las ventajas y en la segunda preguntas los inconvenientes. No se puede repetir lo ya dicho por otra persona, y por eso hay que estar muy atentos: primero, para no repetir y segundo, para ir anotando en la libreta, si se quiere, (trazando una raya de separación o usando otro color, etc.) las ideas que vaya diciendo el grupo, que irán enriqueciendo las que ya teníamos. Esta puesta en común debe durar tres o cuatro minut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erminado el tema 1, se pasa al 2 y se repite el mismo proceso: dos minutos de silencio para ideas individuales y tres o cuatro minutos de puesta en comú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Lo mismo se hace con el tema 3.</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Terminados los tres temas, plantea a todo el grupo la primera pregunta de la "Discusión General o Metacognición". Se discute con toda la clase, evitando que dos o tres polaricen la discusión. Es un momento importante, en el que deben compren</w:t>
        <w:softHyphen/>
        <w:t>der, con toda seriedad, la profundidad del ejercicio que hemos hecho en esta lección y su importancia para la vida real. A continuación, propónles las otras tres preguntas y discútelas con el grupo. En conjunto, este momento de "Discusión General o Metacognición" debe durar entre cinco y diez minut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edica, por fin, los últimos cinco minutos de la clase a un ejercicio creativo, más artístico y menos intelectual que lo hecho hasta ahora. Pide a los alumnos y alumnas que inventen una frase o imaginen una escena que resuma lo que hemos hecho en esta lección: la utilidad de ponderar las ventajas e inconvenientes de algo, antes de decidir, y los problemas que nos puede traer el decidir sin pensar ventajas e inconvenient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sz w:val="28"/>
        </w:rPr>
        <w:t>TEMAS (V-I significa ventajas - inconvenientes)</w:t>
      </w:r>
      <w:r>
        <w:rPr>
          <w:rFonts w:cs="Times New Roman" w:ascii="Times New Roman" w:hAnsi="Times New Roman"/>
          <w:spacing w:val="-3"/>
        </w:rPr>
        <w:t xml:space="preserv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026" w:type="dxa"/>
        <w:jc w:val="left"/>
        <w:tblInd w:w="-7" w:type="dxa"/>
        <w:tblLayout w:type="fixed"/>
        <w:tblCellMar>
          <w:top w:w="0" w:type="dxa"/>
          <w:left w:w="120" w:type="dxa"/>
          <w:bottom w:w="0" w:type="dxa"/>
          <w:right w:w="120" w:type="dxa"/>
        </w:tblCellMar>
      </w:tblPr>
      <w:tblGrid>
        <w:gridCol w:w="787"/>
        <w:gridCol w:w="8239"/>
      </w:tblGrid>
      <w:tr>
        <w:trPr/>
        <w:tc>
          <w:tcPr>
            <w:tcW w:w="787"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90" w:after="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1.</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2.</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before="0" w:after="54"/>
              <w:rPr>
                <w:rFonts w:ascii="Times New Roman" w:hAnsi="Times New Roman" w:cs="Times New Roman"/>
                <w:spacing w:val="-3"/>
              </w:rPr>
            </w:pPr>
            <w:r>
              <w:rPr>
                <w:rFonts w:cs="Times New Roman" w:ascii="Times New Roman" w:hAnsi="Times New Roman"/>
                <w:spacing w:val="-3"/>
              </w:rPr>
              <w:t>3.</w:t>
            </w:r>
          </w:p>
        </w:tc>
        <w:tc>
          <w:tcPr>
            <w:tcW w:w="8239"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V.I. de que se quitaran todos los asientos de las guaguas y todo el mundo fuera de pi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V.I. de que todos los coches de las siete Islas, públicos y privados, se pintaran de amarillo y azu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V.I. de que se prohibiera la fabricación y venta de chicle.</w:t>
            </w:r>
          </w:p>
          <w:p>
            <w:pPr>
              <w:pStyle w:val="Normal"/>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sz w:val="28"/>
        </w:rPr>
        <w:t>DISCUSIÓN GENERAL O METACOGNI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sta discusión se hace con toda la clase. La finalidad es que los alumnos y alumnas reflexionen sobre lo que hemos aprendido en esta lección y comprendan que no hemos perdido el tiempo, sino que jugando, jugando, hemos aprendido algo fundamental para la vi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uedes proponerles, para esa discusión, las siguientes preguntas (o parecidas), una a una. El conjunto de la discusión de las tres preguntas no debe prolongarse más de diez minut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1. ¿Sueles tú pensar las ventajas e inconvenientes antes de  hacer algo de cierta importancia? (por ej. antes de comprar algo, antes de elegir qué harás un sábado o un domingo, antes de hacer amistad con alguien, antes de disgustarte con alguien, antes de meterte en una pandilla o grupo,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2. ¿Es posible que una cosa sea ventaja para unas personas e inconveniente para otras? En caso afirmativo, pon algunos ejempl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3. Si una cosa tiene algunas ventajas y algunos inconvenientes, ¿cómo se puede llegar a una buena decis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4. ¿Qué pensamiento es el que hemos ejercitado en esta le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8"/>
        </w:rPr>
      </w:pPr>
      <w:r>
        <w:rPr>
          <w:rFonts w:cs="Times New Roman" w:ascii="Times New Roman" w:hAnsi="Times New Roman"/>
          <w:spacing w:val="-3"/>
          <w:sz w:val="28"/>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sz w:val="28"/>
        </w:rPr>
        <w:t>FRASE O ESCEN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ídeles que imaginen una frase o una escena que sea el resumen de esta lección. O puedes concretarles, para que no divaguen:</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Sólo una frase (y ver cuál es la más expresiva de todas las que propongan).</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O sólo una escena (y ver cuál es la más adecuada e impacta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Aquí te ofrecemos algunas, por si quieres proponérselas como ejemplos, para que así se inspiren e inventen otra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Frases: más vale prevenir que curar. Las ventajas son   grandes, pero ¿y los inconvenientes? Quizá lo que más me   gusta no sea lo mejor,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Escenas: un miope se tira a una piscina de noche y no había agua. Por no ir cargando con la chaqueta al colegio, un niño o una niña pasa frío por la tarde. Una chica, por estar a la moda, deja de comer y se enferma,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NOTA FIN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Como puedes ver, el pensamiento que fundamentalmente se ejercita en esta lección es el consecuencial. Pero también se practica el alternativo (cuando se buscan más ventajas o más inconvenientes) y el de perspectiva (poniéndonos en el lugar de los viajeros y del chófer en la guagua, o de los fabricantes y de los consumidores de chicle, etc.)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r>
        <w:br w:type="page"/>
      </w:r>
    </w:p>
    <w:p>
      <w:pPr>
        <w:pStyle w:val="Normal"/>
        <w:numPr>
          <w:ilvl w:val="0"/>
          <w:numId w:val="0"/>
        </w:numPr>
        <w:tabs>
          <w:tab w:val="clear" w:pos="720"/>
          <w:tab w:val="left" w:pos="-720" w:leader="none"/>
        </w:tabs>
        <w:suppressAutoHyphens w:val="true"/>
        <w:jc w:val="center"/>
        <w:outlineLvl w:val="0"/>
        <w:rPr>
          <w:rFonts w:ascii="Times New Roman" w:hAnsi="Times New Roman" w:cs="Times New Roman"/>
          <w:spacing w:val="-3"/>
        </w:rPr>
      </w:pPr>
      <w:r>
        <w:rPr>
          <w:rFonts w:cs="Times New Roman" w:ascii="Times New Roman" w:hAnsi="Times New Roman"/>
          <w:b/>
          <w:spacing w:val="-3"/>
          <w:sz w:val="28"/>
        </w:rPr>
        <w:t>LECCIÓN 2.- REGLAS o NORM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sz w:val="28"/>
        </w:rPr>
        <w:t>INTRODU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as buenas reglas sirven para realizar mejor y más fácilmente una actividad. Hay reglas para todo: todos los juegos, de mesa o al aire libre, tienen sus reglas. Todos los deportes tienen sus reglamentos. Hay normas de tráfico, hay leyes para el comercio, para la agricultura, para la pesca. Hay normas indispensables en las casas para poder convivir. Jugar al fútbol sin reglas no sólo sería un caos, sino que sería imposible, ya que no se sabría cuándo es gol, ni cómo se determina quién es el vencedor al final (¡ni cuándo es el final del parti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as reglas son indispensables, pero nos molestan. Unas veces porque son injustas o inútiles; siempre porque limitan nuestra liberta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ara inventar reglas que regulen una actividad, o para analizar reglas ya existentes y ver si son justas y eficaces, hace falta tener pensamiento medios-fin: tener claro lo que se quiere conseguir y ver si esas reglas son un buen medio para conseguirlo. Ese es el pensamiento que vamos a ejercitar en esta lección. Ese pensamiento incluye la capacidad de ver ventajas e inconvenientes, ya estudiada en la lección anteri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demás, de modo indirecto pero eficaz, la discusión de los temas de esta lección, ayudará a que los alumnos y alumnas comprendan que las reglas son necesarias. Es una constatación bastante útil para ellos, especialmente para los de conductas agresivas y rebeld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sz w:val="28"/>
        </w:rPr>
        <w:t>METODOLOGÍ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rmalmente, la lección debe durar entre 45 y 50 minutos.- La mejor disposición es colocar las sillas en círcul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Empiezas explicando al alumnado que tendrán que pensar cuáles serían las mejores reglas para organizar la actividad que les vas a propon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Preséntales el tema 1 y dales dos minutos para que individualmente y en silencio piensen las mejores reglas (y las anoten en su libreta, si crees que lo pueden hacer con facilida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Pasados los dos minutos, les vas preguntando por orden, para que vayan diciendo las reglas que han pensado. No se puede repetir lo ya dicho, y por eso hay que estar muy atentos: primero, para no repetir y segundo, para ir anotando en la libreta, si se quiere, (trazando una raya de separación o usando otro color, etc.) las ideas que vaya diciendo el grupo, que irán enriqueciendo las que cada cual tenía. Esta puesta en común debe durar tres o cuatro minut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erminado el tema 1, se pasa al 2 y se repite el mismo proceso: dos minutos de silencio para ideas individuales y tres o cuatro minutos de puesta en comú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Lo mismo se hace con el tema 3.</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Terminados los tres temas, plantea a todo el grupo la primera pregunta de la "Discusión General o Metacognición". Se discute con toda la clase, evitando que dos o tres polaricen la discusión. Es un momento importante, en el que deben comprender, con toda seriedad, la profundidad del ejercicio que hemos hecho en esta lección y su importancia para la vida real. A continuación, propónles las otras dos preguntas y discútelas con toda la clase. En conjunto, este momento de "Discusión General o Metacognición" debe durar entre cinco y diez minut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edica, por fin, los últimos cinco minutos de la clase a un ejercicio creativo, más artístico y menos intelectual que lo hecho hasta ahora. Pídeles que inventen una frase o imaginen una escena que resuma lo que hemos hecho en esta lección: la utilidad de contar con reglas buenas y eficaces y saber cuáles son injustas o ineficaces, para oponernos a ell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TEM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026" w:type="dxa"/>
        <w:jc w:val="left"/>
        <w:tblInd w:w="-7" w:type="dxa"/>
        <w:tblLayout w:type="fixed"/>
        <w:tblCellMar>
          <w:top w:w="0" w:type="dxa"/>
          <w:left w:w="120" w:type="dxa"/>
          <w:bottom w:w="0" w:type="dxa"/>
          <w:right w:w="120" w:type="dxa"/>
        </w:tblCellMar>
      </w:tblPr>
      <w:tblGrid>
        <w:gridCol w:w="787"/>
        <w:gridCol w:w="8239"/>
      </w:tblGrid>
      <w:tr>
        <w:trPr/>
        <w:tc>
          <w:tcPr>
            <w:tcW w:w="787"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90" w:after="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1.</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2.</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3.</w:t>
            </w:r>
          </w:p>
          <w:p>
            <w:pPr>
              <w:pStyle w:val="Normal"/>
              <w:tabs>
                <w:tab w:val="clear" w:pos="720"/>
                <w:tab w:val="left" w:pos="-720" w:leader="none"/>
              </w:tabs>
              <w:suppressAutoHyphens w:val="true"/>
              <w:spacing w:before="0" w:after="54"/>
              <w:rPr>
                <w:rFonts w:ascii="Times New Roman" w:hAnsi="Times New Roman" w:cs="Times New Roman"/>
                <w:spacing w:val="-3"/>
              </w:rPr>
            </w:pPr>
            <w:r>
              <w:rPr>
                <w:rFonts w:cs="Times New Roman" w:ascii="Times New Roman" w:hAnsi="Times New Roman"/>
                <w:spacing w:val="-3"/>
              </w:rPr>
            </w:r>
          </w:p>
        </w:tc>
        <w:tc>
          <w:tcPr>
            <w:tcW w:w="8239"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Qué normas pondrías tú para que haya una buena convivencia en clase y en recre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Qué normas aconsejarías a quienes van a la playa, sobre tomar el sol, bañarse, ruidos, molestar a otras personas,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Si fueras alcalde o alcaldesa, qué reglas pondrías para quienes tengan perros en la ciudad.</w:t>
            </w:r>
          </w:p>
          <w:p>
            <w:pPr>
              <w:pStyle w:val="Normal"/>
              <w:tabs>
                <w:tab w:val="clear" w:pos="720"/>
                <w:tab w:val="left" w:pos="-720" w:leader="none"/>
              </w:tabs>
              <w:suppressAutoHyphens w:val="true"/>
              <w:spacing w:before="0" w:after="54"/>
              <w:rPr>
                <w:rFonts w:ascii="Times New Roman" w:hAnsi="Times New Roman" w:cs="Times New Roman"/>
                <w:spacing w:val="-3"/>
              </w:rPr>
            </w:pPr>
            <w:r>
              <w:rPr>
                <w:rFonts w:cs="Times New Roman" w:ascii="Times New Roman" w:hAnsi="Times New Roman"/>
                <w:spacing w:val="-3"/>
              </w:rPr>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sz w:val="28"/>
        </w:rPr>
        <w:t>DISCUSIÓN GENERAL o METACOGNI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uedes proponerles estas preguntas, o parecida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1. ¿Sirven para algo las reglas, o estaríamos mejor sin ella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2. ¿Cuándo es buena una regla y cuándo es mala?</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3. ¿Quién tiene que hacer las regl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sz w:val="28"/>
        </w:rPr>
        <w:t>FRASE o ESCEN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uedes pedirles que elijan ellos entre inventar una frase o imaginar una escena, o puedes concretar tú:</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Sólo una fra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Sólo una escen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O primero una frase y luego una escen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quí te sugerimos algunas, por si quieres proponérselas como ejemplos, para que se inspiren e inventen otra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Frases: o jugamos todos, o rompemos la baraja. Reglas pocas y buenas. Las reglas arreglan.</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Escenas: un caos de coches chocados, etc. y se oye un comentario "no había reglas". Lo mismo en un partido de fútbol. Una partida de ajedrez, con sus relojes y sus jueces, etc.</w:t>
      </w:r>
      <w:r>
        <w:br w:type="page"/>
      </w:r>
    </w:p>
    <w:p>
      <w:pPr>
        <w:pStyle w:val="Normal"/>
        <w:numPr>
          <w:ilvl w:val="0"/>
          <w:numId w:val="0"/>
        </w:numPr>
        <w:tabs>
          <w:tab w:val="clear" w:pos="720"/>
          <w:tab w:val="left" w:pos="-720" w:leader="none"/>
        </w:tabs>
        <w:suppressAutoHyphens w:val="true"/>
        <w:jc w:val="center"/>
        <w:outlineLvl w:val="0"/>
        <w:rPr>
          <w:rFonts w:ascii="Times New Roman" w:hAnsi="Times New Roman" w:cs="Times New Roman"/>
          <w:spacing w:val="-3"/>
        </w:rPr>
      </w:pPr>
      <w:r>
        <w:rPr>
          <w:rFonts w:cs="Times New Roman" w:ascii="Times New Roman" w:hAnsi="Times New Roman"/>
          <w:b/>
          <w:spacing w:val="-3"/>
          <w:sz w:val="28"/>
        </w:rPr>
        <w:t>LECCIÓN 3.- CONSECUENCI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sz w:val="28"/>
        </w:rPr>
        <w:t>INTRODU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las dos lecciones anteriores, sobre todo en la lección 1, hemos ejercitado ya el pensamiento consecuencial. Pero en esta lección 3 volvemos a ejercitarlo de manera explícita y exclusiva, por dos motivos: por la importancia decisiva que tiene este pensamiento para las relaciones interpersonales y porque hay que enseñar a los alumnos y alumnas a pensar, no sólo en las consecuencias inmediatas, sino también en las consecuencias a medio y largo plazo.</w:t>
      </w:r>
    </w:p>
    <w:p>
      <w:pPr>
        <w:pStyle w:val="Normal"/>
        <w:tabs>
          <w:tab w:val="clear" w:pos="720"/>
          <w:tab w:val="left" w:pos="-720" w:leader="none"/>
        </w:tabs>
        <w:suppressAutoHyphens w:val="true"/>
        <w:jc w:val="both"/>
        <w:rPr/>
      </w:pPr>
      <w:r>
        <w:rPr>
          <w:rFonts w:cs="Times New Roman" w:ascii="Times New Roman" w:hAnsi="Times New Roman"/>
          <w:spacing w:val="-3"/>
        </w:rPr>
        <w:tab/>
        <w:t xml:space="preserve">Hay personas incapaces de </w:t>
      </w:r>
      <w:r>
        <w:rPr>
          <w:rFonts w:cs="Times New Roman" w:ascii="Times New Roman" w:hAnsi="Times New Roman"/>
          <w:spacing w:val="-3"/>
          <w:u w:val="single"/>
        </w:rPr>
        <w:t>pre-ver</w:t>
      </w:r>
      <w:r>
        <w:rPr>
          <w:rFonts w:cs="Times New Roman" w:ascii="Times New Roman" w:hAnsi="Times New Roman"/>
          <w:spacing w:val="-3"/>
        </w:rPr>
        <w:t xml:space="preserve"> las consecuencias, ya que piensan con los ojos, no con el cerebro; es decir, piensan en lo que ven, en lo que pueden tocar, pero no en algo que todavía no ha ocurrido y que tal vez no ocurra nunca. En el trato interpersonal (familia, pareja, amigos, compañeros de trabajo o de estudios), el no ser capaz de prever las reacciones ajenas ante un dicho o un hecho mío, puede causar problemas gravísimos.</w:t>
      </w:r>
    </w:p>
    <w:p>
      <w:pPr>
        <w:pStyle w:val="Normal"/>
        <w:tabs>
          <w:tab w:val="clear" w:pos="720"/>
          <w:tab w:val="left" w:pos="-720" w:leader="none"/>
        </w:tabs>
        <w:suppressAutoHyphens w:val="true"/>
        <w:jc w:val="both"/>
        <w:rPr/>
      </w:pPr>
      <w:r>
        <w:rPr>
          <w:rFonts w:cs="Times New Roman" w:ascii="Times New Roman" w:hAnsi="Times New Roman"/>
          <w:spacing w:val="-3"/>
        </w:rPr>
        <w:tab/>
        <w:t xml:space="preserve">Por si eso fuera poco, no siempre las consecuencias inmediatas coinciden con las consecuencias a más largo plazo, como apuntamos más arriba. A veces </w:t>
      </w:r>
      <w:r>
        <w:rPr>
          <w:rFonts w:cs="Times New Roman" w:ascii="Times New Roman" w:hAnsi="Times New Roman"/>
          <w:spacing w:val="-3"/>
          <w:u w:val="single"/>
        </w:rPr>
        <w:t>sí</w:t>
      </w:r>
      <w:r>
        <w:rPr>
          <w:rFonts w:cs="Times New Roman" w:ascii="Times New Roman" w:hAnsi="Times New Roman"/>
          <w:spacing w:val="-3"/>
        </w:rPr>
        <w:t xml:space="preserve"> coinciden: por ejemplo si como cosas sanas y con moderación, me sentiré bien después de comer y tendré salud en el futuro; si trato a los demás con soberbia y despotismo, de inmediato se sentirán dolidos conmigo y a la larga me despreciarán y me rehuirán. Pero otras veces no coinciden las consecuencias a corto plazo con las a largo plazo; por ejemplo, si tomo alcohol o drogas, me sentiré bien durante un rato, pero mal después; si me opero, me sentiré mal al salir del quirófano, pero luego desaparecerá la enfermedad que tenía; el descubrimiento del petróleo proporcionó a la humanidad una fuente barata de energía, sin embargo, ahora está todo contaminado, el ozono dañado, y se ha producido el efecto invernader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l objetivo de esta lección es que los alumnos y alumnas proyecten su pensamiento hacia el futuro lo más posible; que prevean el mayor número de consecuencias, para que luego la decisión de hacer o no hacer algo sea lo más consciente y responsable posibl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sz w:val="28"/>
        </w:rPr>
        <w:t>METODOLOGÍ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esta lección 3 podemos introducir una ligera variante a la metodología usada en las lecciones anteriores, con el fin de dar una mayor variedad. El cambio será discutir en pequeño grupo cada tema, antes de ponerlo en común con toda la clase. Es deci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Una vez colocada la clase en círculo, presentas el tema 1 y les das dos minutos para pensarlo individualmente, en silencio (y para anotar las ideas en la libreta, si crees que lo pueden hacer con facilida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Luego les haces discutir el tema, en grupos pequeños (de 4 ó 5 personas). Los grupos se pueden formar al azar, o como tú quieras, pero con rapidez pues sólo tendrán tres minutos para discutir las ideas (es decir, las consecuencias a corto y largo plazo) que se les hayan ocurri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A continuación, haces la puesta en común con toda la clase, recordando que no se puede repetir lo que ya haya sido dicho por otro grupo. Esta puesta en común no debe durar más de cuatro minutos (sin embargo, consulta la nota que hay al final de esta le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Lo mismo se hace con los temas 2 y 3.</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Luego se hace la "Discusión General o Metacognición" por un tiempo que esté entre cinco y diez minutos.</w:t>
      </w:r>
    </w:p>
    <w:p>
      <w:pPr>
        <w:pStyle w:val="Normal"/>
        <w:numPr>
          <w:ilvl w:val="0"/>
          <w:numId w:val="17"/>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Por último, se hace el ejercicio de buscar la mejor frase o la mejor escena, en los últimos cinco minutos. Esta vez puedes dejarles un minuto en silencio para que piense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 xml:space="preserve">TEMA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026" w:type="dxa"/>
        <w:jc w:val="left"/>
        <w:tblInd w:w="-7" w:type="dxa"/>
        <w:tblLayout w:type="fixed"/>
        <w:tblCellMar>
          <w:top w:w="0" w:type="dxa"/>
          <w:left w:w="120" w:type="dxa"/>
          <w:bottom w:w="0" w:type="dxa"/>
          <w:right w:w="120" w:type="dxa"/>
        </w:tblCellMar>
      </w:tblPr>
      <w:tblGrid>
        <w:gridCol w:w="787"/>
        <w:gridCol w:w="8239"/>
      </w:tblGrid>
      <w:tr>
        <w:trPr/>
        <w:tc>
          <w:tcPr>
            <w:tcW w:w="787"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90" w:after="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1.</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2.</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before="0" w:after="54"/>
              <w:rPr>
                <w:rFonts w:ascii="Times New Roman" w:hAnsi="Times New Roman" w:cs="Times New Roman"/>
                <w:spacing w:val="-3"/>
              </w:rPr>
            </w:pPr>
            <w:r>
              <w:rPr>
                <w:rFonts w:cs="Times New Roman" w:ascii="Times New Roman" w:hAnsi="Times New Roman"/>
                <w:spacing w:val="-3"/>
              </w:rPr>
              <w:t>3.</w:t>
            </w:r>
          </w:p>
        </w:tc>
        <w:tc>
          <w:tcPr>
            <w:tcW w:w="8239"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Qué pasaría 1) ahora y 2) dentro de unos añ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Si comemos muchas golosin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Si dedicamos nuestro tiempo libre a hacer ejercicio y en cambio vemos poco la tel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Si no aprendemos bien a leer y escribir.</w:t>
            </w:r>
          </w:p>
          <w:p>
            <w:pPr>
              <w:pStyle w:val="Normal"/>
              <w:tabs>
                <w:tab w:val="clear" w:pos="720"/>
                <w:tab w:val="left" w:pos="-720" w:leader="none"/>
              </w:tabs>
              <w:suppressAutoHyphens w:val="true"/>
              <w:spacing w:before="0" w:after="54"/>
              <w:rPr>
                <w:rFonts w:ascii="Times New Roman" w:hAnsi="Times New Roman" w:cs="Times New Roman"/>
                <w:spacing w:val="-3"/>
              </w:rPr>
            </w:pPr>
            <w:r>
              <w:rPr>
                <w:rFonts w:cs="Times New Roman" w:ascii="Times New Roman" w:hAnsi="Times New Roman"/>
                <w:spacing w:val="-3"/>
              </w:rPr>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sz w:val="28"/>
        </w:rPr>
        <w:t>DISCUSIÓN GENERAL O METACOGNI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uedes proponerles estas preguntas, o parecid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1. ¿Qué diferencia hay entre consecuencias reversibles y consecuencias irreversibles? Dar algunos ejempl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2. ¿Se puede prever con bastante certeza las consecuencias de un hecho o un dicho, o nunca sabemos lo que pasará?</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3. ¿Qué consecuencias son más importantes, las que se presentan muy pronto, o las que tardan un tiempo en presentar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sz w:val="28"/>
        </w:rPr>
        <w:t>FRASE o ESCEN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Que cada niño o niña busque o una frase o una escena, que resuman lo que hemos trabajado hoy. Puedes dejarles un minuto en silencio, para pensarlas, antes de ponerlas en común. Aquí te sugerimos algunas, por si quieres proponerlas como ejemplos, para que se inspiren e inventen otra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Frases: no todo lo que empieza bien, bien acaba. Mira antes de saltar. Hay que saber prever las consecuencias y asumirlas,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Escenas: un drogadicto delgado y enfermo y se oye "éste no lo  pensó". Ver las centrales atómicas que producen energía y ayudan mucho, pero ver la basura atómica contaminando el planeta,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NO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i la discusión de temas o la metacognición se ponen interesantes y ves que no te dará tiempo de terminar en cincuenta minutos, no te preocupes: puedes hacer esta lección en dos días, es decir, en dos sesiones.</w:t>
      </w:r>
      <w:r>
        <w:br w:type="page"/>
      </w:r>
    </w:p>
    <w:p>
      <w:pPr>
        <w:pStyle w:val="Normal"/>
        <w:numPr>
          <w:ilvl w:val="0"/>
          <w:numId w:val="0"/>
        </w:numPr>
        <w:tabs>
          <w:tab w:val="clear" w:pos="720"/>
          <w:tab w:val="left" w:pos="-720" w:leader="none"/>
        </w:tabs>
        <w:suppressAutoHyphens w:val="true"/>
        <w:jc w:val="center"/>
        <w:outlineLvl w:val="0"/>
        <w:rPr>
          <w:rFonts w:ascii="Times New Roman" w:hAnsi="Times New Roman" w:cs="Times New Roman"/>
          <w:spacing w:val="-3"/>
        </w:rPr>
      </w:pPr>
      <w:r>
        <w:rPr>
          <w:rFonts w:cs="Times New Roman" w:ascii="Times New Roman" w:hAnsi="Times New Roman"/>
          <w:b/>
          <w:spacing w:val="-3"/>
          <w:sz w:val="28"/>
        </w:rPr>
        <w:t>LECCIÓN 4.- OBJETIV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sz w:val="28"/>
        </w:rPr>
        <w:t>INTRODU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Quien no tiene un objetivo actúa exactamente igual que una veleta: por simple reacción a los estímulos que se presentan, o por costumbre, o por imitación. Es una persona que suele dejar todo a medio hacer y empezar otra cosa. Puedes tener la seguridad de que muchos de tus alumnos y alumnas son así, viven así.</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Volvemos en esta lección al pensamiento medios-fin, que ya ejercitamos en la lección 2. Volvemos, porque es un pensamiento complejo, que supone y utiliza los otros cuatro, pues para proponerse un fin u objetivo, hay que saber bien cual es la situación actual de la que se parte (pensamiento causal) y qué distintas posibilidades y recursos tengo (pensamiento alternativo); también tengo que prever cuáles serían los resultados de elegir unos objetivos en lugar de otros, unos medios en lugar de otros (pensamiento consecuencial) y tengo que saber ponerme en el lugar de los demás, para imaginarme cuál será su reacción cuando les comunique mis objetivos, mis intenciones (pensamiento de perspectiva). También tenemos que usar el pensamiento de perspectiva para poder entender cuáles son los objetivos o intenciones de otras personas que nos rodean. Tengo que saber deducir qué quieren, qué se proponen, para poder ayudarles, o para poder oponerme a esos objetivos (si vienen con lo que yo considero "malas intencion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ay muchas palabras para indicar esta realidad: objetivos, metas, propósitos, intenciones, lo que queremos, lo que buscamos, etc. Todas quieren decir lo mismo y aquí las tomamos como sinónim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Quien actúa con objetivos, sabe bien lo que quiere. Quien actúa sin objetivos, no lo sabe: simplemente reacciona ante los estímulos. Después de terminar esta lección, tus alumnos y alumnas deberán tener muy clara la diferencia entre objetivo y rea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sz w:val="28"/>
        </w:rPr>
        <w:t>METODOLOGÍ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xactamente igual que en la lección anterior. Es deci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Una vez colocada la clase en círculo, presentas el tema 1 y les das dos minutos para pensar individualmente en silencio (y anotar las ideas en la libreta, si crees que lo pueden hacer con facilida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Discusión en grupos pequeños (cuatro o cinco personas), formados al azar o como tú quieras. Dura tres minut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A continuación, puesta en común con toda la clase (no se puede repetir lo ya dicho por otro grupo). Dura unos cuatro minutos (pero ver nota, al final de esta le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Lo mismo con los temas 2 y 3.</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Discusión General o Metacognición": entre cinco minutos y diez minut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Frase o escena resumen: dura cinco minutos, de los cuales puedes darles el primero, para que piensen en silencio, y luego se discute en los otros cuatr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r>
        <w:br w:type="page"/>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sz w:val="28"/>
        </w:rPr>
        <w:t>TEM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026" w:type="dxa"/>
        <w:jc w:val="left"/>
        <w:tblInd w:w="-7" w:type="dxa"/>
        <w:tblLayout w:type="fixed"/>
        <w:tblCellMar>
          <w:top w:w="0" w:type="dxa"/>
          <w:left w:w="120" w:type="dxa"/>
          <w:bottom w:w="0" w:type="dxa"/>
          <w:right w:w="120" w:type="dxa"/>
        </w:tblCellMar>
      </w:tblPr>
      <w:tblGrid>
        <w:gridCol w:w="787"/>
        <w:gridCol w:w="8239"/>
      </w:tblGrid>
      <w:tr>
        <w:trPr/>
        <w:tc>
          <w:tcPr>
            <w:tcW w:w="787"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90" w:after="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1.</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2.</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before="0" w:after="54"/>
              <w:rPr>
                <w:rFonts w:ascii="Times New Roman" w:hAnsi="Times New Roman" w:cs="Times New Roman"/>
                <w:spacing w:val="-3"/>
              </w:rPr>
            </w:pPr>
            <w:r>
              <w:rPr>
                <w:rFonts w:cs="Times New Roman" w:ascii="Times New Roman" w:hAnsi="Times New Roman"/>
                <w:spacing w:val="-3"/>
              </w:rPr>
              <w:t>3.</w:t>
            </w:r>
          </w:p>
        </w:tc>
        <w:tc>
          <w:tcPr>
            <w:tcW w:w="8239"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ú eres el comandante de un OVNI que se acerca rápidamente al planeta tierra. ¿Qué objetivos puedes tener para hacer un viaje tan largo y tan caro desde tu plane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Quieres hacer amistad con un compañero o compañera de clase, que vive en tu mismo barrio. ¿Qué objetivos pretendes alcanzar con esa amista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Qué objetivos puede tener alguien, que te para por la calle y te dice: "si quieres, te convido a un helado"?</w:t>
            </w:r>
          </w:p>
          <w:p>
            <w:pPr>
              <w:pStyle w:val="Normal"/>
              <w:tabs>
                <w:tab w:val="clear" w:pos="720"/>
                <w:tab w:val="left" w:pos="-720" w:leader="none"/>
              </w:tabs>
              <w:suppressAutoHyphens w:val="true"/>
              <w:spacing w:before="0" w:after="54"/>
              <w:rPr>
                <w:rFonts w:ascii="Times New Roman" w:hAnsi="Times New Roman" w:cs="Times New Roman"/>
                <w:spacing w:val="-3"/>
              </w:rPr>
            </w:pPr>
            <w:r>
              <w:rPr>
                <w:rFonts w:cs="Times New Roman" w:ascii="Times New Roman" w:hAnsi="Times New Roman"/>
                <w:spacing w:val="-3"/>
              </w:rPr>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sz w:val="28"/>
        </w:rPr>
        <w:t>DISCUSIÓN GENERAL O METACOGNI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uedes proponerles estas preguntas, o parecida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1. ¿Te ha sucedido alguna vez salir a la calle y no saber  dónde quieres ir, o ir al colegio y no tener claro para qué, o encender la tele y no saber para qué lo hace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2. ¿Qué tenemos que hacer cuando vemos que los objetivos que nos habíamos propuesto son imposibles de alcanzar?</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3. ¿Para qué sirve conocer los objetivos de otros, es decir, de las personas que nos rodea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sz w:val="28"/>
        </w:rPr>
        <w:t>FRASE O ESCEN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Que cada niño o niña busque o una frase o una escena, que resuman lo que hemos trabajado hoy. Puedes dejarles un minuto en silencio, para pensarlas, antes de ponerlas en común. Aquí te sugerimos algunas, por si quieres proponer</w:t>
        <w:softHyphen/>
        <w:t xml:space="preserve">las (con otras que se te ocurran a ti), como ejemplos, para que se inspiren e inventen otras: </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Frases: no te des por vencido a la primera. No te pongas metas muy difíciles, ni muy fáciles. El que la sigue la consigue,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Escenas: una expedición ascendiendo al Everest. Un barco que sale del puerto, con dirección a tal sitio. Un perro paciente, que roe un hueso sin cansarse,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NOTA FIN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i ves que no te da tiempo de terminar todas las actividades en cincuenta minutos, no te preocupes. Puedes hacer esta lección en dos sesiones distintas. Lo importante es que tus alumnos y alumnas piensen por su cuenta y discutan con interés y sabiendo lo que dice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center"/>
        <w:outlineLvl w:val="0"/>
        <w:rPr>
          <w:rFonts w:ascii="Times New Roman" w:hAnsi="Times New Roman" w:cs="Times New Roman"/>
          <w:spacing w:val="-3"/>
        </w:rPr>
      </w:pPr>
      <w:r>
        <w:rPr>
          <w:rFonts w:cs="Times New Roman" w:ascii="Times New Roman" w:hAnsi="Times New Roman"/>
          <w:b/>
          <w:spacing w:val="-3"/>
          <w:sz w:val="28"/>
        </w:rPr>
        <w:t>LECCIÓN 5.- DECISIONES MADUR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sz w:val="28"/>
        </w:rPr>
        <w:t>INTRODU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la introducción a la lección 1 te hablábamos de la importancia de decidir bien. Te recordábamos que hay dos enemigos de las buenas decisiones: decidir "a lo loco", irreflexivamente, o retrasar una y otra vez las decisiones, por miedo o por apatí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hora estamos acercándonos al final de este programa: los alumnos y alumnas deben haber aprendido ya a decidir bien. Hay decisiones fáciles y decisiones difíciles, pero hay que tomarlas; qué ropa ponerme hoy, dónde ir un domingo, con quién quiero "perder" mi tiempo conversando, qué canal de la tele sintonizo, cómo voy a gastarme el dinero que tengo, con quién me quiero casar, qué hago cuando me ofrezcan droga, si voy a creer o no en Dios,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as decisiones tienen su momento, como la fruta madura: si decido antes de tiempo, prematuramente, me expongo a precipitarme y equivocarme; si no decido cuando es el momento, sino retraso una y otra vez mis decisiones, puedo hacerme mucho daño y también a otras personas. En resumen, hay que saber decidir bien y en el momento jus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Una vez que se ha decidido bien (es decir, serena y maduramente) hay que mantener esa decisión sin acobardarse, como hizo César cuando cruzó el Rubicón y dijo: "la suerte está echa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sz w:val="28"/>
        </w:rPr>
        <w:t>METODOLOGÍ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mitimos, en esta lección, la discusión en grupo pequeño y volvemos a la metodología de las dos primeras lecciones, es deci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Conviene que la clase esté sentada en círcul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La lección debe durar en conjunto entre 45 y 50 minut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Presentas el tema 1 y les das dos minutos para la reflexión individual, en silencio (y para que anoten sus ideas en la libreta, si crees que lo pueden hacer con facilida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Pasados los dos minutos, les vas preguntando por orden, recordándoles que nadie debe repetir lo que ya se haya dicho. Esta puesta en común debe durar unos cuatro minut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Terminado así el tema 1, se hace lo mismo con el 2 y el  3: reflexión individual y luego puesta en comú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Luego se pasa a la "Discusión General o Metacognición" utilizando las preguntas que te aconsejamos y procurando que intervenga el mayor número posible de alumnos y alumnas. Eso debe ocupar entre cinco y diez minut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Por último, se trabaja la frase o escena durante cinco minut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r>
        <w:br w:type="page"/>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sz w:val="28"/>
        </w:rPr>
        <w:t>TEMAS</w:t>
      </w:r>
    </w:p>
    <w:tbl>
      <w:tblPr>
        <w:tblW w:w="9026" w:type="dxa"/>
        <w:jc w:val="left"/>
        <w:tblInd w:w="-7" w:type="dxa"/>
        <w:tblLayout w:type="fixed"/>
        <w:tblCellMar>
          <w:top w:w="0" w:type="dxa"/>
          <w:left w:w="120" w:type="dxa"/>
          <w:bottom w:w="0" w:type="dxa"/>
          <w:right w:w="120" w:type="dxa"/>
        </w:tblCellMar>
      </w:tblPr>
      <w:tblGrid>
        <w:gridCol w:w="787"/>
        <w:gridCol w:w="8239"/>
      </w:tblGrid>
      <w:tr>
        <w:trPr/>
        <w:tc>
          <w:tcPr>
            <w:tcW w:w="787"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90" w:after="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1.</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2.</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before="0" w:after="54"/>
              <w:rPr>
                <w:rFonts w:ascii="Times New Roman" w:hAnsi="Times New Roman" w:cs="Times New Roman"/>
                <w:spacing w:val="-3"/>
              </w:rPr>
            </w:pPr>
            <w:r>
              <w:rPr>
                <w:rFonts w:cs="Times New Roman" w:ascii="Times New Roman" w:hAnsi="Times New Roman"/>
                <w:spacing w:val="-3"/>
              </w:rPr>
              <w:t>3.</w:t>
            </w:r>
          </w:p>
        </w:tc>
        <w:tc>
          <w:tcPr>
            <w:tcW w:w="8239"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Unos zapatos-tenis son fuertes y me sirven; otros son mejores, más bonitos y de marca más famosa, pero mucho más caros. Factores que debo considerar, antes de elegi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En vacaciones puedo ir a un campamento al que van mis amigos  y amigas y donde se hará mucho deporte, que a mí me gusta. Pero mi familia quiere que vaya con ellos a otra Isla, a ver a los abuelos, aunque me dejan a mí la decisión: ¿qué hago y por qué?</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Cuando voy a entrar en la heladería a comprarme un helado, una señora pobre, con un niño pequeño en brazos me pide una limosna. Yo sólo tengo el dinero del helado: ¿le digo que lo siento, o le doy el dinero y me quedo sin helado?</w:t>
            </w:r>
          </w:p>
          <w:p>
            <w:pPr>
              <w:pStyle w:val="Normal"/>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sz w:val="28"/>
        </w:rPr>
        <w:t>DISCUSIÓN GENERAL O METACOGNI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uedes proponerles estas preguntas, o parecid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1. ¿Piensas que "no decidir" es una forma de decidir, o no? (por ej. no decidir si ayudo en un accidente de carretera o no decidir si llamo a la Policía cuando estoy viendo un rob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2. A veces, un domingo quiero hacer muchas cosas y no hay  tiempo para todo. ¿Cómo se podría elegir bien lo que se hace y lo que se dej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3. ¿Piensas tú que eres tú mismo quien toma tus decisiones  o decides siempre lo que te dicen otr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sz w:val="28"/>
        </w:rPr>
        <w:t>FRASE o ESCEN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uedes darles uno o dos minutos para que piensen en silencio una frase y también una escena, que resuman todo lo que hemos hecho hoy. Aquí te sugerimos algunas, por si quieres proponerlas, como ejemplos, (con otras que se te ocurran a ti), para que se inspiren e inventen otr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Frases: la suerte está echada. A lo hecho pecho. Cada decisión tiene su tiempo. Hay que coger al toro por los cuernos. No decidir es decidir que no. Vivir es elegir y  elegir es renunciar,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Escenas: César cruzando el Rubicón o Alejandro Magno cortando el nudo gordiano. Un coche llega a un cruce de carreteras y no hay señales indicadoras. Una señora duda  delante de una tienda que dice "rebajas del 60%".</w:t>
      </w:r>
      <w:r>
        <w:br w:type="page"/>
      </w:r>
    </w:p>
    <w:p>
      <w:pPr>
        <w:pStyle w:val="Normal"/>
        <w:numPr>
          <w:ilvl w:val="0"/>
          <w:numId w:val="0"/>
        </w:numPr>
        <w:tabs>
          <w:tab w:val="clear" w:pos="720"/>
          <w:tab w:val="left" w:pos="-720" w:leader="none"/>
        </w:tabs>
        <w:suppressAutoHyphens w:val="true"/>
        <w:jc w:val="center"/>
        <w:outlineLvl w:val="0"/>
        <w:rPr>
          <w:rFonts w:ascii="Times New Roman" w:hAnsi="Times New Roman" w:cs="Times New Roman"/>
          <w:spacing w:val="-3"/>
        </w:rPr>
      </w:pPr>
      <w:r>
        <w:rPr>
          <w:rFonts w:cs="Times New Roman" w:ascii="Times New Roman" w:hAnsi="Times New Roman"/>
          <w:b/>
          <w:spacing w:val="-3"/>
          <w:sz w:val="28"/>
        </w:rPr>
        <w:t>LECCIÓN 6.- EN EL LUGAR DEL OTR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sz w:val="28"/>
        </w:rPr>
        <w:t>INTRODU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esde la primera lección de este programa, estamos practicando el pensamiento de perspectiva. Pero es tan importante que seamos capaces de ponernos en el lugar de otros para poder relacionarnos bien con ellos o ellas, que ahora, al final, volvemos a practicar expresamente ese pensamiento de Perspectiv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ecía Piaget que el niño o la niña no tiene este pensamiento antes de los 7 años, pero que hay muchas personas con 30 o 40 años que todavía no lo tienen. Son las personas que padecen de egocentrismo: todo lo ven desde sí mismas, sólo les interesa lo que les favorece y sólo les preocupa lo que les perjudica. Viven en un mundo pequeño, limitado a lo suyo: nunca han salido "fuer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ste programa es para enseñar a decidir bien, es para enseñar los cinco pensamientos necesarios para una buena relación interpersonal. Ahora, al final, hay que recordar a nuestros alumnos y alumnas que una buena decisión exige siempre que se tenga en cuenta qué piensan otras personas de esa decisión, cómo nuestra decisión puede afectarles. Hay que recordarles que el pensamiento de perspectiva es lo que nos hace humanos, es el que hace posible el amor. Sin este pensamiento, estaríamos sin amor, estaríamos perdidos. El mundo sería un jungla violenta, como lo es ahora, en parte, por culpa de las personas egocéntric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sz w:val="28"/>
        </w:rPr>
        <w:t>METODOLOGÍ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Volvemos a utilizar la misma de las lecciones 3 y 4, es deci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Conviene que la clase esté sentada en círcul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La lección debe durar entre 45  y 50 minut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Presentas el tema 1 y les das uno o dos minutos para que lo piensen individualmente en silencio (y anoten las ideas en la libreta, si crees que lo pueden hacer con facilida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Discusión en grupos pequeños (de cuatro o cinco personas), formados al azar o como tú quieras. Tres minut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Puesta en común con toda la clase (no se debe repetir lo dicho por otro grupo). Unos cuatro minutos (pero ver nota fin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Lo mismo se hace con los temas 2 y 3.</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Discusión General o Metacognición": entre cinco y diez minut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Frase o escena: unos cinco minutos, de los cuales puedes dejar el primero en silencio, para que piensen en priv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r>
        <w:br w:type="page"/>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sz w:val="28"/>
        </w:rPr>
        <w:t>TEMAS (PV significa "punto de vista")</w:t>
      </w:r>
    </w:p>
    <w:tbl>
      <w:tblPr>
        <w:tblW w:w="9026" w:type="dxa"/>
        <w:jc w:val="left"/>
        <w:tblInd w:w="-7" w:type="dxa"/>
        <w:tblLayout w:type="fixed"/>
        <w:tblCellMar>
          <w:top w:w="0" w:type="dxa"/>
          <w:left w:w="120" w:type="dxa"/>
          <w:bottom w:w="0" w:type="dxa"/>
          <w:right w:w="120" w:type="dxa"/>
        </w:tblCellMar>
      </w:tblPr>
      <w:tblGrid>
        <w:gridCol w:w="787"/>
        <w:gridCol w:w="8239"/>
      </w:tblGrid>
      <w:tr>
        <w:trPr/>
        <w:tc>
          <w:tcPr>
            <w:tcW w:w="787"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90" w:after="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1.</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2.</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before="0" w:after="54"/>
              <w:rPr>
                <w:rFonts w:ascii="Times New Roman" w:hAnsi="Times New Roman" w:cs="Times New Roman"/>
                <w:spacing w:val="-3"/>
              </w:rPr>
            </w:pPr>
            <w:r>
              <w:rPr>
                <w:rFonts w:cs="Times New Roman" w:ascii="Times New Roman" w:hAnsi="Times New Roman"/>
                <w:spacing w:val="-3"/>
              </w:rPr>
              <w:t>3.</w:t>
            </w:r>
          </w:p>
        </w:tc>
        <w:tc>
          <w:tcPr>
            <w:tcW w:w="8239"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ú quieres entrar en el equipo de tu clase, pero hay un compañero que juega mejor que tú y el entrenador lo pone a él. PV tuyo, de tu compañero, del entrenad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Una compañera me invita a su cumpleaños, pero aunque ella es muy simpática, sé que irán otros compañeros que son pesados y antipáticos. Por eso, le digo a mi compañera que no iré. PV de la compañera, mío y de los "pesados" cuando sepan que no vo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María promete a su hermana menor Begoña que estos Carnavales le dejará su disfraz del año pasado. Cuando a María le compran su disfraz nuevo, piensa que el antiguo es más bonito, y le dice a Begoña que no se lo deja. PV de las dos.</w:t>
            </w:r>
          </w:p>
          <w:p>
            <w:pPr>
              <w:pStyle w:val="Normal"/>
              <w:tabs>
                <w:tab w:val="clear" w:pos="720"/>
                <w:tab w:val="left" w:pos="-720" w:leader="none"/>
              </w:tabs>
              <w:suppressAutoHyphens w:val="true"/>
              <w:spacing w:before="0" w:after="54"/>
              <w:rPr>
                <w:rFonts w:ascii="Times New Roman" w:hAnsi="Times New Roman" w:cs="Times New Roman"/>
                <w:spacing w:val="-3"/>
              </w:rPr>
            </w:pPr>
            <w:r>
              <w:rPr>
                <w:rFonts w:cs="Times New Roman" w:ascii="Times New Roman" w:hAnsi="Times New Roman"/>
                <w:spacing w:val="-3"/>
              </w:rPr>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sz w:val="28"/>
        </w:rPr>
        <w:t>DISCUSIÓN GENERAL O METACOGNI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uedes proponerles estas preguntas, o parecida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1. ¿Por qué crees tú que hay tantas personas que no se ponen, o no se quieren poner en el lugar de otr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2. ¿Qué ventajas le ves a la capacidad de ponerse en el lugar de otro, de entenderlo, de saber cómo piensa y por qué suf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3. ¿No es verdad que, muchas veces, varios puntos de vista  no son tan diferentes como parece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sz w:val="28"/>
        </w:rPr>
        <w:t>FRASE O ESCEN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ales dos minutos para que cada cual piense, en silencio, una frase o una escena (lo que ellos prefieran) que sintetice y exprese lo que hemos hecho en esta le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quí te sugerimos algunas, por si quieres proponerlas como ejemplos, (con otras que se te ocurran a ti), para que se inspiren e inventen otr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Frases: no juzgues sin escuchar antes a las dos partes. Entender al otro no nos debilita, sino que nos fortalece. Muchas veces, entender es perdona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Escenas: un recién casado lleva a su novia en brazos, para entrar en la casa, y golpea con la cabeza de ella en la pared: un espectador comenta "él cabía". Un jugador de fútbol o balonmano va a tirar un penalty y en su cabeza se ve la portería muy chica y el portero muy grande, mientras que en la cabeza del portero se ve una portería enorme. Un padre discute con su hijo de 13 años y en la cabeza del padre se ve al hijo como un gamberro cabezarrapada (en la realidad no es así), mientras en la cabeza del hijo se ve al padre con barba blanca y bastón, como un viejo carroza (en realidad no es así).</w:t>
      </w:r>
    </w:p>
    <w:p>
      <w:pPr>
        <w:sectPr>
          <w:footerReference w:type="default" r:id="rId4"/>
          <w:footerReference w:type="first" r:id="rId5"/>
          <w:type w:val="nextPage"/>
          <w:pgSz w:w="11906" w:h="16838"/>
          <w:pgMar w:left="1473" w:right="1406" w:gutter="0" w:header="0" w:top="1440" w:footer="1440" w:bottom="1496"/>
          <w:pgNumType w:fmt="decimal"/>
          <w:formProt w:val="false"/>
          <w:titlePg/>
          <w:textDirection w:val="lrTb"/>
          <w:docGrid w:type="default" w:linePitch="360" w:charSpace="0"/>
        </w:sect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lang w:val="en-US"/>
        </w:rPr>
      </w:pPr>
      <w:r>
        <w:rPr>
          <w:rFonts w:cs="Times New Roman" w:ascii="Times New Roman" w:hAnsi="Times New Roman"/>
          <w:spacing w:val="-3"/>
        </w:rPr>
        <w:tab/>
      </w:r>
      <w:r>
        <w:rPr>
          <w:rFonts w:cs="Times New Roman" w:ascii="Times New Roman" w:hAnsi="Times New Roman"/>
          <w:spacing w:val="-4"/>
          <w:sz w:val="36"/>
          <w:lang w:val="en-US"/>
        </w:rPr>
        <w:t>H A B I L I D A D E S    C O G N I T I V A S</w:t>
      </w:r>
    </w:p>
    <w:p>
      <w:pPr>
        <w:pStyle w:val="Normal"/>
        <w:tabs>
          <w:tab w:val="clear" w:pos="720"/>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center" w:pos="4513" w:leader="none"/>
        </w:tabs>
        <w:suppressAutoHyphens w:val="true"/>
        <w:jc w:val="both"/>
        <w:rPr>
          <w:rFonts w:ascii="Times New Roman" w:hAnsi="Times New Roman" w:cs="Times New Roman"/>
          <w:spacing w:val="-3"/>
          <w:lang w:val="en-US"/>
        </w:rPr>
      </w:pPr>
      <w:r>
        <w:rPr>
          <w:rFonts w:cs="Times New Roman" w:ascii="Times New Roman" w:hAnsi="Times New Roman"/>
          <w:spacing w:val="-4"/>
          <w:sz w:val="36"/>
          <w:lang w:val="en-US"/>
        </w:rPr>
        <w:tab/>
        <w:t>3º   C I C L O    P R I M A R I A</w:t>
      </w:r>
    </w:p>
    <w:p>
      <w:pPr>
        <w:pStyle w:val="Normal"/>
        <w:tabs>
          <w:tab w:val="clear" w:pos="720"/>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720"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sectPr>
          <w:footerReference w:type="default" r:id="rId6"/>
          <w:type w:val="nextPage"/>
          <w:pgSz w:w="11906" w:h="16838"/>
          <w:pgMar w:left="1473" w:right="1406" w:gutter="0" w:header="0" w:top="1440" w:footer="1440" w:bottom="1496"/>
          <w:pgNumType w:fmt="decimal"/>
          <w:formProt w:val="false"/>
          <w:textDirection w:val="lrTb"/>
          <w:docGrid w:type="default" w:linePitch="360" w:charSpace="0"/>
        </w:sectPr>
        <w:pStyle w:val="Normal"/>
        <w:tabs>
          <w:tab w:val="clear" w:pos="720"/>
          <w:tab w:val="center" w:pos="4513" w:leader="none"/>
        </w:tabs>
        <w:suppressAutoHyphens w:val="true"/>
        <w:jc w:val="both"/>
        <w:rPr/>
      </w:pPr>
      <w:r>
        <w:rPr>
          <w:rFonts w:cs="Times New Roman" w:ascii="Times New Roman" w:hAnsi="Times New Roman"/>
          <w:spacing w:val="-4"/>
          <w:sz w:val="36"/>
          <w:lang w:val="en-US"/>
        </w:rPr>
        <w:tab/>
      </w:r>
      <w:r>
        <w:rPr>
          <w:rFonts w:cs="Times New Roman" w:ascii="Times New Roman" w:hAnsi="Times New Roman"/>
          <w:spacing w:val="-4"/>
          <w:sz w:val="36"/>
        </w:rPr>
        <w:t xml:space="preserve">S E G U N D O    C U R S O </w:t>
      </w:r>
    </w:p>
    <w:p>
      <w:pPr>
        <w:pStyle w:val="Normal"/>
        <w:tabs>
          <w:tab w:val="clear" w:pos="720"/>
          <w:tab w:val="center" w:pos="4513" w:leader="none"/>
        </w:tabs>
        <w:suppressAutoHyphens w:val="true"/>
        <w:jc w:val="both"/>
        <w:rPr>
          <w:rFonts w:ascii="Times New Roman" w:hAnsi="Times New Roman" w:cs="Times New Roman"/>
          <w:spacing w:val="-3"/>
          <w:sz w:val="36"/>
        </w:rPr>
      </w:pPr>
      <w:r>
        <w:rPr>
          <w:rFonts w:cs="Times New Roman" w:ascii="Times New Roman" w:hAnsi="Times New Roman"/>
          <w:spacing w:val="-3"/>
          <w:sz w:val="36"/>
        </w:rPr>
      </w:r>
    </w:p>
    <w:p>
      <w:pPr>
        <w:pStyle w:val="Normal"/>
        <w:numPr>
          <w:ilvl w:val="0"/>
          <w:numId w:val="0"/>
        </w:numPr>
        <w:tabs>
          <w:tab w:val="clear" w:pos="720"/>
          <w:tab w:val="center" w:pos="4513" w:leader="none"/>
        </w:tabs>
        <w:suppressAutoHyphens w:val="true"/>
        <w:jc w:val="center"/>
        <w:outlineLvl w:val="0"/>
        <w:rPr>
          <w:rFonts w:ascii="Times New Roman" w:hAnsi="Times New Roman" w:cs="Times New Roman"/>
          <w:spacing w:val="-3"/>
        </w:rPr>
      </w:pPr>
      <w:r>
        <w:rPr>
          <w:rFonts w:cs="Times New Roman" w:ascii="Times New Roman" w:hAnsi="Times New Roman"/>
          <w:b/>
          <w:spacing w:val="-3"/>
          <w:sz w:val="28"/>
        </w:rPr>
        <w:t>LECCIÓN 1.- VENTAJAS e INCONVENIENT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sz w:val="28"/>
        </w:rPr>
        <w:t>INTRODU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ste curso está diseñado para alumnos y alumnas de 11 añ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a finalidad de las seis lecciones de este curso es enseñarles a decidir bien, tanto en lo referente a sus propias vidas, como a sus relaciones con los demás. Estadísticamente hablando, es seguro que algunos de tus alumnos y alumnas deciden sin pensar: hacen lo primero que se les ocurre y no tienen en cuenta a nadie más. Otros, por el contrario, no deciden nunca y van a remolque de lo que deciden quienes les rodean. Si tienen la suerte de caer en un grupo positivo, no tendrán problemas, o mejor dicho, tendrán un solo problema: no sabrán decidir. Pero si caen en un grupo negativo, pueden llegar con facilidad a la droga, a la delincuencia, o a otros problem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 xml:space="preserve">Para saber vivir, hay que saber decidir. Y para saber decidir, el primer paso es pensar las ventajas e inconvenientes de una decisión, antes de tomarla. Ese primer paso es el que se enseña en esta lección. Se trata de ejercitar el "pensamiento consecuencial", es decir, de </w:t>
      </w:r>
      <w:r>
        <w:rPr>
          <w:rFonts w:cs="Times New Roman" w:ascii="Times New Roman" w:hAnsi="Times New Roman"/>
          <w:spacing w:val="-3"/>
          <w:u w:val="single"/>
        </w:rPr>
        <w:t>pre-ver</w:t>
      </w:r>
      <w:r>
        <w:rPr>
          <w:rFonts w:cs="Times New Roman" w:ascii="Times New Roman" w:hAnsi="Times New Roman"/>
          <w:spacing w:val="-3"/>
        </w:rPr>
        <w:t xml:space="preserve"> qué consecuencias puede tener la decisión nuestra de hacer o decir algo. Las personas impulsivas, irreflexivas, no tienen ese pensamiento. Las pasivas, inhibidas, no quieren molestarse en tenerlo. Son los dos grupos de personas que más necesitan el pensamiento consecuen</w:t>
        <w:softHyphen/>
        <w:t>cial; pero a todos les haría bien ejercitarlo en su vida de relaciones interperson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sz w:val="28"/>
        </w:rPr>
        <w:t>METODOLOGÍ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rmalmente, la lección deber durar entre 45 y 50 minutos.- La mejor disposición de la clase es que los asientos formen un círcul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Empiezas explicándoles que tendrán que ver las ventajas e inconvenientes de algo que tú les vas a propon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Preséntales el tema 1 y dales dos minutos para que individualmente y en silencio piensen las ventajas e inconvenientes (y los anoten en su libreta, si te parece que lo pueden hacer con facilida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Pasados los dos minutos, haz dos rondas de preguntas siguiendo el orden en que la clase está sentada: en la primera preguntas a todos las ventajas y en la segunda preguntas los inconvenientes. No se puede repetir lo ya dicho, y por eso hay que estar muy atentos: primero, para no repetir y segundo, para ir anotando en la libreta, si quieres (trazando una raya de separación o usando otro color, etc.) las ideas que vaya diciendo el grupo, que irán enriqueciendo las que cada cual tenía. Esta puesta en común debe durar tres o cuatro minut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erminado el tema 1, se pasa al 2 y se repite el mismo proceso: dos minutos de silencio para ideas individuales y tres o cuatro minutos de puesta en comú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Lo mismo se hace con el tema 3.</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Terminados los tres temas, plantea a todo el grupo la primera pregunta de la "Discusión General o Metacognición". Se discute con toda la clase, evitando que dos o tres polaricen la discusión. Es un momento importante, en el que deben comprender, con toda seriedad, la profundidad del ejercicio que hemos hecho en esta lección y su importancia para la vida real. A continuación, propónles las otras tres preguntas y discútelas con ellos. En conjunto, este momento de "Discusión General o Metacognición" debe durar entre cinco y diez minut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 Dedica, por fin, los últimos cinco minutos de la clase a un ejercicio creativo, más artístico y menos intelectual que lo hecho hasta ahora. Pídeles que inventen una frase o imaginen una escena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que resuma lo que hemos hecho en esta lección: la utilidad de ponderar las ventajas e inconvenientes de algo, antes de decidir, y los problemas que nos puede traer el decidir sin pensar ventajas e inconvenient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spacing w:val="-3"/>
          <w:sz w:val="28"/>
        </w:rPr>
        <w:t>TEMAS (V-I significa Ventajas - Inconvenientes</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026" w:type="dxa"/>
        <w:jc w:val="left"/>
        <w:tblInd w:w="-7" w:type="dxa"/>
        <w:tblLayout w:type="fixed"/>
        <w:tblCellMar>
          <w:top w:w="0" w:type="dxa"/>
          <w:left w:w="120" w:type="dxa"/>
          <w:bottom w:w="0" w:type="dxa"/>
          <w:right w:w="120" w:type="dxa"/>
        </w:tblCellMar>
      </w:tblPr>
      <w:tblGrid>
        <w:gridCol w:w="787"/>
        <w:gridCol w:w="8239"/>
      </w:tblGrid>
      <w:tr>
        <w:trPr/>
        <w:tc>
          <w:tcPr>
            <w:tcW w:w="787"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90" w:after="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1.</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2.</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before="0" w:after="54"/>
              <w:rPr>
                <w:rFonts w:ascii="Times New Roman" w:hAnsi="Times New Roman" w:cs="Times New Roman"/>
                <w:spacing w:val="-3"/>
              </w:rPr>
            </w:pPr>
            <w:r>
              <w:rPr>
                <w:rFonts w:cs="Times New Roman" w:ascii="Times New Roman" w:hAnsi="Times New Roman"/>
                <w:spacing w:val="-3"/>
              </w:rPr>
              <w:t>3.</w:t>
            </w:r>
          </w:p>
        </w:tc>
        <w:tc>
          <w:tcPr>
            <w:tcW w:w="8239"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V.I. de que todas las ventanas fueran de plástico transparente, en vez de ser de crist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V.I. de suprimir todos los anuncios publicitarios de la televis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V.I. de que uno de los hijos o hijas mandaran en la casa una semana cada mes, por orden de edad.</w:t>
            </w:r>
          </w:p>
          <w:p>
            <w:pPr>
              <w:pStyle w:val="Normal"/>
              <w:tabs>
                <w:tab w:val="clear" w:pos="720"/>
                <w:tab w:val="left" w:pos="-720" w:leader="none"/>
              </w:tabs>
              <w:suppressAutoHyphens w:val="true"/>
              <w:spacing w:before="0" w:after="54"/>
              <w:rPr>
                <w:rFonts w:ascii="Times New Roman" w:hAnsi="Times New Roman" w:cs="Times New Roman"/>
                <w:spacing w:val="-3"/>
              </w:rPr>
            </w:pPr>
            <w:r>
              <w:rPr>
                <w:rFonts w:cs="Times New Roman" w:ascii="Times New Roman" w:hAnsi="Times New Roman"/>
                <w:spacing w:val="-3"/>
              </w:rPr>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sz w:val="28"/>
        </w:rPr>
        <w:t>DISCUSIÓN GENERAL O METACOGNI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sta discusión se hace con toda la clase. La finalidad es que reflexionen sobre lo que hemos aprendido en esta lección y comprendan que no hemos perdido el tiempo, sino que jugando, jugando, hemos aprendido algo fundamental para la vi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uedes proponerles, para esa discusión, las siguientes preguntas (o parecidas), una a una. El conjunto de la discusión de las tres preguntas no debe prolongarse más de diez minut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1. ¿Sueles tú pensar las ventajas e inconvenientes antes de  hacer algo de cierta importancia? (por ej. antes de comprar algo, antes de elegir qué harás un sábado o un domingo, antes de hacer amistad con alguien, antes de disgustarte con alguien, antes de meterte en una pandilla o grupo,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2. ¿Es posible que una cosa sea ventaja para unos e  inconveniente para otros? En caso afirmativo, pon algunos ejempl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3. Si una cosa tiene algunas ventajas y algunos inconvenientes, ¿cómo se puede llegar a una buena decis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4. ¿Qué pensamiento es el que hemos ejercitado en esta le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sz w:val="28"/>
        </w:rPr>
        <w:t>FRASE O ESCEN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ídeles que imaginen una frase o una escena que sea como el resumen de esta lección. O puedes concretarles, para que no divaguen:</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Sólo una frase (y ver cuál es la más expresiva de todas  las que propongan).</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O sólo una escena (y ver cuál es la más adecuada e impacta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quí te ofrecemos algunas, por si quieres proponerlas como ejemplos, para que se inspiren e inventen otras:</w:t>
      </w:r>
    </w:p>
    <w:p>
      <w:pPr>
        <w:pStyle w:val="Normal"/>
        <w:tabs>
          <w:tab w:val="clear" w:pos="720"/>
          <w:tab w:val="left" w:pos="-720" w:leader="none"/>
          <w:tab w:val="left" w:pos="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t>- Frases: más vale prevenir que curar. Las ventajas son muchas, pero los inconvenientes pesan más. No es oro todo lo que reluce.</w:t>
      </w:r>
    </w:p>
    <w:p>
      <w:pPr>
        <w:pStyle w:val="Normal"/>
        <w:tabs>
          <w:tab w:val="clear" w:pos="720"/>
          <w:tab w:val="left" w:pos="-720" w:leader="none"/>
          <w:tab w:val="left" w:pos="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t>- Escenas: Alguien necesita gafas para leer y por no molestarse, no las usa y va perdiendo vista. Una chica, por estar a la moda, deja de comer y se enferma. Alguien compra unos zapatos muy baratos y se le rompen enseguida,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NOTA FIN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omo puedes ver, el pensamiento que fundamentalmente se ejercita en esta lección es el consecuencial. Pero también se practica el alternativo (cuando se buscan más ventajas o más inconvenientes) y el de perspectiva (poniéndonos en el lugar de los padres y los hijos en la casa, o de los telespectadores y comerciantes que anuncian,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r>
        <w:br w:type="page"/>
      </w:r>
    </w:p>
    <w:p>
      <w:pPr>
        <w:pStyle w:val="Normal"/>
        <w:numPr>
          <w:ilvl w:val="0"/>
          <w:numId w:val="0"/>
        </w:numPr>
        <w:tabs>
          <w:tab w:val="clear" w:pos="720"/>
          <w:tab w:val="left" w:pos="-720" w:leader="none"/>
        </w:tabs>
        <w:suppressAutoHyphens w:val="true"/>
        <w:jc w:val="center"/>
        <w:outlineLvl w:val="0"/>
        <w:rPr>
          <w:rFonts w:ascii="Times New Roman" w:hAnsi="Times New Roman" w:cs="Times New Roman"/>
          <w:spacing w:val="-3"/>
        </w:rPr>
      </w:pPr>
      <w:r>
        <w:rPr>
          <w:rFonts w:cs="Times New Roman" w:ascii="Times New Roman" w:hAnsi="Times New Roman"/>
          <w:b/>
          <w:spacing w:val="-3"/>
          <w:sz w:val="28"/>
        </w:rPr>
        <w:t>LECCIÓN 2.- REGLAS o NORM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sz w:val="28"/>
        </w:rPr>
        <w:t>INTRODU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os animales se rigen por su instinto, o por lo que nosotros les imponemos. Los hombres se rigen por normas razonables. Todos los países del mundo, por muy primitivos que sean, tienen leyes: algunas veces excesivas y otras veces, injustas, pero se supone que la mayor parte de esas leyes en la mayoría de los países son justas y son necesarias. Todos los juegos tienen sus reglas, no existe el juego "sin reglas": el ajedrez sin reglas acabaría en tirarse las piezas a la cabeza (como hacen los niños pequeños) y el baloncesto sin reglas sería una batalla campal (ni siquiera se podría saber cómo se consiguen puntos, pues eso ya es una regla). Hay reglas de tráfico, horarios de colegios, fechas de vacaciones, horas de comidas en la casa, acuerdos entre naciones. Necesitamos reglas para to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as reglas son indispensables, pero nos molestan. Por supuesto, nos molestan si son inútiles o injustas, pero incluso, cuando son justas y necesarias, porque limitan nuestra liberta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esta lección vamos a jugar a inventar reglas para algunas actividades humanas. Para ese "juego" hace falta tener pensamiento medios-fin, es decir, tener claro el fin que queremos conseguir (desarrollar esa actividad con tranquilidad, con eficacia y con justicia) y saber buscar las reglas que sean el medio para conseguir ese fin. Ese es el pensamiento que vamos a ejercitar en esta lección y ese pensamiento incluye la capacidad de ver ventajas e inconvenientes de una regla o de otra, ya estudiada en la lección anteri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l mismo tiempo ese esfuerzo para elaborar reglas y esa discusión sobre la necesidad y la justicia o injusticia de las mismas, servirán para que los alumnos y alumnas, sobre todo los más individualistas y más rebeldes, recuerden que las reglas son necesarias. Sin ellas, volveríamos al caos. Pero debe quedar claro que las únicas reglas que aceptamos son las buenas y las justas, no las otr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sz w:val="28"/>
        </w:rPr>
        <w:t>METODOLOGÍ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rmalmente, la lección debe durar entre 45 y 50 minutos.- La mejor disposición es colocar las sillas en círcul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Empiezas explicándoles que tendrán que pensar cuáles serían las mejores reglas para organizar la actividad que les vas a propon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Preséntales el tema 1 y dales dos minutos para que individualmente y en silencio piensen las mejores reglas (y las anoten en su libreta, si crees que lo pueden hacer con facili</w:t>
        <w:softHyphen/>
        <w:t>da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Pasados los dos minutos, les vas preguntando por orden, para que vayan diciendo las reglas que han pensado. No se puede repetir lo ya dicho, y por eso hay que estar muy atentos: primero, para no repetir y segundo, para ir anotando en la libreta, si se quiere, (trazando una raya de separación o usando otro color, etc.) las ideas que vaya diciendo el grupo, que irán enriqueciendo las que cada cual tenía. Esta puesta en común debe durar tres o cuatro minut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erminado el tema 1, se pasa al 2 y se repite el mismo proceso: dos minutos de silencio para ideas individuales y tres o cuatro minutos de puesta en comú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Lo mismo se hace con el tema 3.</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Terminados los tres temas, plantea a todo el grupo la primera pregunta de la "Discusión General o Metacognición". Se discute con toda la clase, evitando que dos o tres polaricen la discusión. Es un momento importante, en el que deben comprender, con toda seriedad, la profundidad del ejercicio que hemos hecho en esta lección y su importancia para la vida real. A continuación, discute las otras tres preguntas con toda la clase. En conjunto, este momento de "Discusión General o Metacognición" debe durar entre cinco y diez minut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Dedica, por fin, los últimos cinco minutos de la clase a un ejercicio creativo, más artístico y menos intelectual que lo hecho hasta ahora. Pídeles que inventen una frase o imaginen una escena que resuma lo que hemos hecho en esta lección: la utilidad de contar con reglas buenas y eficaces, y saber cuáles son injustas o ineficaces, para oponernos a ell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sz w:val="28"/>
        </w:rPr>
        <w:t>TEM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026" w:type="dxa"/>
        <w:jc w:val="left"/>
        <w:tblInd w:w="-7" w:type="dxa"/>
        <w:tblLayout w:type="fixed"/>
        <w:tblCellMar>
          <w:top w:w="0" w:type="dxa"/>
          <w:left w:w="120" w:type="dxa"/>
          <w:bottom w:w="0" w:type="dxa"/>
          <w:right w:w="120" w:type="dxa"/>
        </w:tblCellMar>
      </w:tblPr>
      <w:tblGrid>
        <w:gridCol w:w="787"/>
        <w:gridCol w:w="8239"/>
      </w:tblGrid>
      <w:tr>
        <w:trPr/>
        <w:tc>
          <w:tcPr>
            <w:tcW w:w="787"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90" w:after="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1.</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2.</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before="0" w:after="54"/>
              <w:rPr>
                <w:rFonts w:ascii="Times New Roman" w:hAnsi="Times New Roman" w:cs="Times New Roman"/>
                <w:spacing w:val="-3"/>
              </w:rPr>
            </w:pPr>
            <w:r>
              <w:rPr>
                <w:rFonts w:cs="Times New Roman" w:ascii="Times New Roman" w:hAnsi="Times New Roman"/>
                <w:spacing w:val="-3"/>
              </w:rPr>
              <w:t>3.</w:t>
            </w:r>
          </w:p>
        </w:tc>
        <w:tc>
          <w:tcPr>
            <w:tcW w:w="8239"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Qué reglas se te ocurren para convivir una sema</w:t>
              <w:softHyphen/>
              <w:t>na toda la clase, en una casa que nos prestan en el camp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Qué tres reglas fundamentales propondrías tú para ver la televisión en famili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Reglas para el juego de tirar de la soga.</w:t>
            </w:r>
          </w:p>
          <w:p>
            <w:pPr>
              <w:pStyle w:val="Normal"/>
              <w:tabs>
                <w:tab w:val="clear" w:pos="720"/>
                <w:tab w:val="left" w:pos="-720" w:leader="none"/>
              </w:tabs>
              <w:suppressAutoHyphens w:val="true"/>
              <w:spacing w:before="0" w:after="54"/>
              <w:rPr>
                <w:rFonts w:ascii="Times New Roman" w:hAnsi="Times New Roman" w:cs="Times New Roman"/>
                <w:spacing w:val="-3"/>
              </w:rPr>
            </w:pPr>
            <w:r>
              <w:rPr>
                <w:rFonts w:cs="Times New Roman" w:ascii="Times New Roman" w:hAnsi="Times New Roman"/>
                <w:spacing w:val="-3"/>
              </w:rPr>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sz w:val="28"/>
        </w:rPr>
        <w:t>DISCUSIÓN GENERAL O METACOGNI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uedes proponer estas preguntas, o parecid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1. ¿Qué reglas o normas, de tu casa o del colegio, son las que más te molestan y por qué?</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2. ¿Cuándo es buena una regla y cuándo es mala? Determinar  entre todos las características que debe tener una buena regl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3. ¿Qué podemos hacer cuando nuestra familia, nuestros profesores, o las autoridades de la ciudad nos quieren imponer una regla injus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4. ¿Qué podemos hacer cuando un hermano nuestro, o un amigo, o un compañero de colegio no quiere cumplir una regla que es necesaria y es jus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sz w:val="28"/>
        </w:rPr>
        <w:t>FRASE o ESCEN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uedes pedirles que elijan entre inventar una frase o imaginar una escena, o puedes concretar tú:</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Sólo una frase.</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Sólo una escena.</w:t>
      </w:r>
    </w:p>
    <w:p>
      <w:pPr>
        <w:pStyle w:val="Normal"/>
        <w:numPr>
          <w:ilvl w:val="0"/>
          <w:numId w:val="13"/>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O primero una frase y luego una escena.</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quí te sugerimos algunas, por si quieres proponerlas como ejemplos, para que se inspiren e inventen otr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Frases: o jugamos todos, o rompemos la baraja. Reglas pocas y buenas. Las reglas arregla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Escenas: un caos de coches chocados, etc. y se oye un comentario "no había reglas". Lo mismo en un partido de fútbol. Una partida de ajedrez, con sus relojes y sus jueces, un juego de matarile o de brilé,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r>
        <w:br w:type="page"/>
      </w:r>
    </w:p>
    <w:p>
      <w:pPr>
        <w:pStyle w:val="Normal"/>
        <w:numPr>
          <w:ilvl w:val="0"/>
          <w:numId w:val="0"/>
        </w:numPr>
        <w:tabs>
          <w:tab w:val="clear" w:pos="720"/>
          <w:tab w:val="left" w:pos="-720" w:leader="none"/>
        </w:tabs>
        <w:suppressAutoHyphens w:val="true"/>
        <w:jc w:val="center"/>
        <w:outlineLvl w:val="0"/>
        <w:rPr>
          <w:rFonts w:ascii="Times New Roman" w:hAnsi="Times New Roman" w:cs="Times New Roman"/>
          <w:spacing w:val="-3"/>
        </w:rPr>
      </w:pPr>
      <w:r>
        <w:rPr>
          <w:rFonts w:cs="Times New Roman" w:ascii="Times New Roman" w:hAnsi="Times New Roman"/>
          <w:b/>
          <w:spacing w:val="-3"/>
          <w:sz w:val="28"/>
        </w:rPr>
        <w:t>LECCIÓN 3.- CONSECUENCI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sz w:val="28"/>
        </w:rPr>
        <w:t>INTRODU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 xml:space="preserve">El pensamiento consecuencial es indispensable para resolver problemas interpersonales, es decir, para vivir en paz con los demás. Ya hemos ejercitado ese pensamiento en las dos lecciones anteriores sobre todo en la lección 1. Pero es tan importante para todos y tan difícil para aquellos que no </w:t>
      </w:r>
      <w:r>
        <w:rPr>
          <w:rFonts w:cs="Times New Roman" w:ascii="Times New Roman" w:hAnsi="Times New Roman"/>
          <w:spacing w:val="-3"/>
          <w:u w:val="single"/>
        </w:rPr>
        <w:t>pre-ven</w:t>
      </w:r>
      <w:r>
        <w:rPr>
          <w:rFonts w:cs="Times New Roman" w:ascii="Times New Roman" w:hAnsi="Times New Roman"/>
          <w:spacing w:val="-3"/>
        </w:rPr>
        <w:t xml:space="preserve"> nada sino que sólo </w:t>
      </w:r>
      <w:r>
        <w:rPr>
          <w:rFonts w:cs="Times New Roman" w:ascii="Times New Roman" w:hAnsi="Times New Roman"/>
          <w:spacing w:val="-3"/>
          <w:u w:val="single"/>
        </w:rPr>
        <w:t>ven</w:t>
      </w:r>
      <w:r>
        <w:rPr>
          <w:rFonts w:cs="Times New Roman" w:ascii="Times New Roman" w:hAnsi="Times New Roman"/>
          <w:spacing w:val="-3"/>
        </w:rPr>
        <w:t xml:space="preserve"> lo que tienen delante, que ahora volvemos a ejercitarlo en esta lección 3. Además, añadimos un matiz nuevo, un nuevo "susto" para quienes no tienen pensamiento consecuencial: no sólo hay que pensar en las consecuencias inmediatas de lo que hacemos o decimos, sino en las consecuencias a medio y largo plazo. Porque no siempre las consecuencias inmediatas coinciden con las consecuencias de esa misma acción a más largo plazo. A veces coinciden: por ejemplo, si ahora estudio y atiendo en clase, las consecuencias inmediatas serían buenas, pues aprenderé y sacaré buenas notas; pero también serían buenas las consecuencias a más largo plazo, pues iré llevando bien mis estudios e iré desarrollando un hábito de trabajo que me será útil toda mi vida.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ero otras veces no coinciden: por ejemplo, si me acostumbro a fumar pasaré un buen rato mientras dura el cigarrillo y además puedo presumir "de mayor" ante mi pandilla, pero a la larga, puedo tener dificultades respiratorias y problemas graves de salud. Estudiar una carrera requiere esfuerzo y constancia, pasar malos ratos y hacer sacrificios económicos, pero a la larga las consecuencias son positivas, pues puede mejorar mucho nuestra vida si tenemos un título universitario y los conocimientos correspondient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l objetivo de esta lección es que los alumnos y alumnas proyecten su pensamiento hacia el futuro, lo más lejos posible: que prevean el mayor número de consecuencias de cualquier decisión que piensen tomar. Así, esa decisión será verdaderamente consciente y responsabl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sz w:val="28"/>
        </w:rPr>
        <w:t>METODOLOGÍ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esta lección 3 podemos introducir una ligera variante a la metodología usada en las lecciones anteriores, con el fin de dar una mayor variedad. El cambio será discutir en pequeño grupo cada tema, antes de ponerlo en común con toda la clase. Es deci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Una vez colocada la clase en círculo, presentas el tema 1 y les das dos minutos para pensarlo individualmente, en silencio (y para anotar las ideas en la libreta, si crees que lo pueden hacer con facilida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Luego les haces discutir el tema en grupos pequeños (de 4 ó 5 personas). Los grupos se pueden formar al azar, o como tú quieras, pero con rapidez pues sólo tendrán tres minutos para discutir las ideas (es decir, las consecuencias a corto y largo plazo) que se hayan ocurrido a cada cu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A continuación, haces la puesta en común con toda la clase, recordando que no se puede repetir lo que ya haya sido dicho por otro grupo. Esta puesta en común no debe durar más de cuatro minutos (sin embargo, consulta la nota que hay al final de esta le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Lo mismo se hace con los temas 2 y 3.</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Luego se hace la "Discusión General o Metacognición" por un tiempo que esté entre cinco y diez minutos.</w:t>
      </w:r>
    </w:p>
    <w:p>
      <w:pPr>
        <w:pStyle w:val="Normal"/>
        <w:numPr>
          <w:ilvl w:val="0"/>
          <w:numId w:val="13"/>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Por último, se hace el ejercicio de buscar la mejor frase o la mejor escena, en los últimos cinco minutos. Esta vez puedes dejarles un minuto en silencio para que piense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8"/>
        </w:rPr>
      </w:pPr>
      <w:r>
        <w:rPr>
          <w:rFonts w:cs="Times New Roman" w:ascii="Times New Roman" w:hAnsi="Times New Roman"/>
          <w:spacing w:val="-3"/>
          <w:sz w:val="28"/>
        </w:rPr>
        <w:t>TEMAS</w:t>
      </w:r>
    </w:p>
    <w:p>
      <w:pPr>
        <w:pStyle w:val="Normal"/>
        <w:tabs>
          <w:tab w:val="clear" w:pos="720"/>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20"/>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tbl>
      <w:tblPr>
        <w:tblW w:w="9026" w:type="dxa"/>
        <w:jc w:val="left"/>
        <w:tblInd w:w="-8" w:type="dxa"/>
        <w:tblLayout w:type="fixed"/>
        <w:tblCellMar>
          <w:top w:w="0" w:type="dxa"/>
          <w:left w:w="120" w:type="dxa"/>
          <w:bottom w:w="0" w:type="dxa"/>
          <w:right w:w="120" w:type="dxa"/>
        </w:tblCellMar>
      </w:tblPr>
      <w:tblGrid>
        <w:gridCol w:w="787"/>
        <w:gridCol w:w="8239"/>
      </w:tblGrid>
      <w:tr>
        <w:trPr/>
        <w:tc>
          <w:tcPr>
            <w:tcW w:w="787"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90" w:after="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1.</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2.</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before="0" w:after="54"/>
              <w:rPr>
                <w:rFonts w:ascii="Times New Roman" w:hAnsi="Times New Roman" w:cs="Times New Roman"/>
                <w:spacing w:val="-3"/>
              </w:rPr>
            </w:pPr>
            <w:r>
              <w:rPr>
                <w:rFonts w:cs="Times New Roman" w:ascii="Times New Roman" w:hAnsi="Times New Roman"/>
                <w:spacing w:val="-3"/>
              </w:rPr>
              <w:t>3.</w:t>
            </w:r>
          </w:p>
        </w:tc>
        <w:tc>
          <w:tcPr>
            <w:tcW w:w="8239"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Qué pasaría 1) ahora y 2) dentro de unos añ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Si sólo se pudiera ver la televisión dos horas al dí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Si alguien se acostumbra a fumar tabaco desde pequeñ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Si vinieran extraterrestres a la tierra y fueran más inteligentes y mejores que los seres humanos.</w:t>
            </w:r>
          </w:p>
          <w:p>
            <w:pPr>
              <w:pStyle w:val="Normal"/>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sz w:val="28"/>
        </w:rPr>
        <w:t>DISCUSIÓN GENERAL o METACOGNI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uedes proponerles estas preguntas, o parecida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1. ¿Se pueden prever, con cierta garantía de acierto, las  consecuencias de hacer o decir algo, o nunca sabemos de verdad lo que pasará?</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2. ¿Debemos pensar sólo en las consecuencias que algo puede  tener para nosotros, o hay que pensar también en cómo eso puede afectar a otras person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3. ¿Qué consecuencias tienen más importancia, las a corto plazo o las a largo plaz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sz w:val="28"/>
        </w:rPr>
        <w:t>FRASE o ESCEN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Que cada cual busque: o una frase o una escena, que resuman lo que hemos trabajado hoy. Puedes dejarles un minuto en silencio, para pensarlas, antes de ponerlas en común. Aquí te sugerimos algunas, por si quieres proponerlas como ejemplos, para que se inspiren e inventen otr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Frases: no todo lo que empieza bien, bien acaba. Mira antes de saltar. Hay que saber prever las consecuencias y asumirlas,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Escenas: un drogadicto delgado y enfermo y se oye "éste no lo  pensó". Ver las centrales atómicas que producen energía y ayudan mucho, pero ver la basura atómica contaminando el planeta,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NOTA FIN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i la discusión de temas o la metacognición se ponen interesantes y ves que no te dará tiempo de terminar en cincuenta minutos, no te preocupes: puedes hacer esta lección en dos días, es decir, en dos sesiones.</w:t>
      </w:r>
      <w:r>
        <w:br w:type="page"/>
      </w:r>
    </w:p>
    <w:p>
      <w:pPr>
        <w:pStyle w:val="Normal"/>
        <w:numPr>
          <w:ilvl w:val="0"/>
          <w:numId w:val="0"/>
        </w:numPr>
        <w:tabs>
          <w:tab w:val="clear" w:pos="720"/>
          <w:tab w:val="left" w:pos="-720" w:leader="none"/>
        </w:tabs>
        <w:suppressAutoHyphens w:val="true"/>
        <w:jc w:val="center"/>
        <w:outlineLvl w:val="0"/>
        <w:rPr>
          <w:rFonts w:ascii="Times New Roman" w:hAnsi="Times New Roman" w:cs="Times New Roman"/>
          <w:spacing w:val="-3"/>
        </w:rPr>
      </w:pPr>
      <w:r>
        <w:rPr>
          <w:rFonts w:cs="Times New Roman" w:ascii="Times New Roman" w:hAnsi="Times New Roman"/>
          <w:b/>
          <w:spacing w:val="-3"/>
          <w:sz w:val="28"/>
        </w:rPr>
        <w:t>LECCIÓN 4.- OBJETIV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sz w:val="28"/>
        </w:rPr>
        <w:t>INTRODU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ctuar con objetivos es saber dónde se va, tener un norte. Es saber lo que se quiere y esforzarse por conseguirlo. A un capitán que sale del puerto con su barco, se le puede preguntar a dónde va: lo sabe muy bien y lo tiene planeado (días que tardará, gasto de combustible y comida, posible estado del mar, qué hará una vez llegue al nuevo puer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 algunos de tus alumnos y alumnas no se les puede preguntar a dónde van en la vida: no lo saben, ni les preocupa. Van actuando por costumbre o por imitación, van reaccionando a los estímulos que se presentan, zigzageando sin saber a dónde quieren i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esta lección 4 vamos a ejercitar de nuevo el pensamiento medios-fin. En la lección 2 nos fijamos más bien en los medios para conseguir algo (las reglas); ahora vamos a insistir en saber planificar todo lo que hacemos. El pensamiento medios-fin nos obliga a ejercitar los otros pensamientos: para proponernos un fin u objetivo, hay que saber bien cuál es la situación actual (pensamiento causal), hay que saber qué posibilidades reales tenemos (pensamiento alternativo), cuáles serían las consecuencias de elegir unos objetivos u otros, unos medios u otros (pensamiento consecuencial) y cuál será la reacción de otras personas cuando conozcan mis objetivos (pensamiento de perspectiva). También se necesita este último pensamiento, el de perspectiva, para deducir cuáles son los objetivos de quienes me rodean: así podré ayudarles, si estoy de acuerdo con sus objetivos, o podré oponerme, si no apruebo sus intencion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ay muchas expresiones para formular esta realidad de la que hablamos: objetivos, metas, fines, propósitos, intenciones, lo que queremos, lo que buscamos, a dónde vamos, etc. Todas quieren decir lo mismo y aquí tomamos todos esos términos como sinónim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sz w:val="28"/>
        </w:rPr>
        <w:t>METODOLOGÍ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xactamente igual que en la lección anterior. Es deci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Una vez colocada la clase en círculo, presentas el tema 1 y les das dos minutos para pensar individualmente en silencio (y anotar las ideas en la libreta, si crees que lo pueden hacer con facilida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Discusión en grupos pequeños (cuatro o cinco personas), formados al azar o como tú quieras. Dura tres minut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A continuación, puesta en común con toda la clase (no se puede repetir lo ya dicho por otro grupo). Dura unos cuatro minutos (pero ver nota, al final de esta le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Lo mismo con los temas 2 y 3.</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Discusión General o Metacognición": entre cinco minutos y diez minut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Frase o escena resumen: dura cinco minutos, de los cuales puedes dar a la clase el primero, para que piensen en silencio, y luego se discute en los otros cuatr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r>
        <w:br w:type="page"/>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sz w:val="28"/>
        </w:rPr>
        <w:t>TEM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026" w:type="dxa"/>
        <w:jc w:val="left"/>
        <w:tblInd w:w="-7" w:type="dxa"/>
        <w:tblLayout w:type="fixed"/>
        <w:tblCellMar>
          <w:top w:w="0" w:type="dxa"/>
          <w:left w:w="120" w:type="dxa"/>
          <w:bottom w:w="0" w:type="dxa"/>
          <w:right w:w="120" w:type="dxa"/>
        </w:tblCellMar>
      </w:tblPr>
      <w:tblGrid>
        <w:gridCol w:w="787"/>
        <w:gridCol w:w="8239"/>
      </w:tblGrid>
      <w:tr>
        <w:trPr/>
        <w:tc>
          <w:tcPr>
            <w:tcW w:w="787"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90" w:after="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1.</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2.</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before="0" w:after="54"/>
              <w:rPr>
                <w:rFonts w:ascii="Times New Roman" w:hAnsi="Times New Roman" w:cs="Times New Roman"/>
                <w:spacing w:val="-3"/>
              </w:rPr>
            </w:pPr>
            <w:r>
              <w:rPr>
                <w:rFonts w:cs="Times New Roman" w:ascii="Times New Roman" w:hAnsi="Times New Roman"/>
                <w:spacing w:val="-3"/>
              </w:rPr>
              <w:t>3.</w:t>
            </w:r>
          </w:p>
        </w:tc>
        <w:tc>
          <w:tcPr>
            <w:tcW w:w="8239"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Qué buscas al hacerle a un compañero o compañera un regalo de cumpleañ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Cuáles son tus objetivos al comprarte, o pedir que te regalen una bicicle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Cuáles son tus objetivos al ir un día a la playa?</w:t>
            </w:r>
          </w:p>
          <w:p>
            <w:pPr>
              <w:pStyle w:val="Normal"/>
              <w:tabs>
                <w:tab w:val="clear" w:pos="720"/>
                <w:tab w:val="left" w:pos="-720" w:leader="none"/>
              </w:tabs>
              <w:suppressAutoHyphens w:val="true"/>
              <w:spacing w:before="0" w:after="54"/>
              <w:jc w:val="both"/>
              <w:rPr>
                <w:rFonts w:ascii="Times New Roman" w:hAnsi="Times New Roman" w:cs="Times New Roman"/>
                <w:spacing w:val="-3"/>
              </w:rPr>
            </w:pPr>
            <w:r>
              <w:rPr>
                <w:rFonts w:cs="Times New Roman" w:ascii="Times New Roman" w:hAnsi="Times New Roman"/>
                <w:spacing w:val="-3"/>
              </w:rPr>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sz w:val="28"/>
        </w:rPr>
        <w:t>DISCUSIÓN GENERAL O METACOGNI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uedes proponerles estas preguntas, o parecida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1. ¿Te ha sucedido alguna vez salir a la calle y no saber dónde quieres ir, o ir al colegio y no tener claro para qué, o encender la tele y no saber por qué lo hace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2. ¿Es bueno e inteligente cambiar algunas veces los objetivos que teníamos? ¿En qué ocasione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3. ¿Te preocupas por saber qué quieren, qué buscan en sus vidas, las personas que te rodea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sz w:val="28"/>
        </w:rPr>
        <w:t>FRASE O ESCEN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Que busquen o una frase o una escena que resuma lo que hemos trabajado hoy. Puedes dejarles un minuto en silencio, para pensarlas, antes de ponerlas en común. Aquí te sugerimos algunas, por si quieres proponerlas al final (con otras que se te ocurran a ti), como ejemplos, para que se inspiren e inventen otr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Frases: no te des por vencido a la primera. No te pongas metas muy difíciles, ni muy fáciles. El que la sigue la consigue,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Escenas: una expedición ascendiendo al Everest. Un barco que sale del puerto, con dirección a tal sitio. Un perro paciente, que roe un hueso sin cansarse,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NOTA FIN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i ves que no te da tiempo de terminar todas las actividades en cincuenta minutos, no te preocupes. Puedes hacer esta lección en dos sesiones distintas. Lo importante es que la clase piense por su cuenta y discuta con interés y sabiendo lo que di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r>
        <w:br w:type="page"/>
      </w:r>
    </w:p>
    <w:p>
      <w:pPr>
        <w:pStyle w:val="Normal"/>
        <w:numPr>
          <w:ilvl w:val="0"/>
          <w:numId w:val="0"/>
        </w:numPr>
        <w:tabs>
          <w:tab w:val="clear" w:pos="720"/>
          <w:tab w:val="left" w:pos="-720" w:leader="none"/>
        </w:tabs>
        <w:suppressAutoHyphens w:val="true"/>
        <w:jc w:val="center"/>
        <w:outlineLvl w:val="0"/>
        <w:rPr/>
      </w:pPr>
      <w:r>
        <w:rPr>
          <w:rFonts w:cs="Times New Roman" w:ascii="Times New Roman" w:hAnsi="Times New Roman"/>
          <w:b/>
          <w:spacing w:val="-3"/>
          <w:sz w:val="28"/>
        </w:rPr>
        <w:t>LECCIÓN 5.- EN EL LUGAR DEL OTRO</w:t>
      </w:r>
      <w:r>
        <w:rPr>
          <w:rFonts w:cs="Times New Roman" w:ascii="Times New Roman" w:hAnsi="Times New Roman"/>
          <w:spacing w:val="-3"/>
        </w:rPr>
        <w:t xml:space="preserv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sz w:val="28"/>
        </w:rPr>
        <w:t>INTRODU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todas las lecciones anteriores, de una manera o de otra, nos hemos tenido que poner con frecuencia en el lugar del otro, "en el pellejo del otro". Es decir, hemos practicado el pensa</w:t>
        <w:softHyphen/>
        <w:t>miento de perspectiva, que es esencial para unas buenas relaciones interperson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l pensamiento de perspectiva supone una cierta madurez. Según Piaget, las personas no desarrollan este pensamiento antes de los 7 u 8 años: los más pequeños son muy egocéntricos. Lo malo es que hay mayores de 8 años e incluso personas adultas que siguen siendo egocéntricos, que todo lo ven desde su punto de vista (nunca desde el punto de vista de otros), personas a quienes sólo les interesa lo que les puede favorecer y a quienes sólo les preocupa lo que les puede perjudicar, no lo que afecta a los demás. Son incapaces de "salir fuera" de su mun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hora tenemos que recordar a los alumnos y alumnas que para decidir bien, para vivir bien, necesitamos los cinco pensamientos y muy especialmente el de perspectiva. Una buena decisión exige tener en cuenta qué piensan los otros de esa decisión, cómo puede afectar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l pensamiento de perspectiva nos hace humanos, porque hace posible el amor. Sin ese pensamiento, estaríamos sin amor, estaríamos perdidos. El mundo sería una jungla violenta, como lo es ahora, en parte, por culpa de las personas egocéntric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sz w:val="28"/>
        </w:rPr>
        <w:t>METODOLOGÍ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Volvemos a utilizar la misma de las lecciones 3 y 4, es deci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Conviene que la clase esté sentada en círcul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La lección debe durar entre 45 y 50 minut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Presentas el tema 1 y les das uno o dos minutos para que lo piensen individualmente en silencio (y anoten las ideas en la libreta si crees que lo pueden hacer con facilida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Discusión en grupos pequeños (de cuatro o cinco personas), formados al azar o como tú quieras. Tres minut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Puesta en común con toda la clase (no se debe repetir lo dicho por otro grupo). Unos cuatro minutos (pero ver nota fin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Lo mismo se hace con los temas 2 y 3.</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Discusión General o Metacognición": entre cinco y diez minut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Frase o escena: unos cinco minutos, de los cuales puedes dejar el primero en silencio, para que piensen en priv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r>
        <w:br w:type="page"/>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sz w:val="28"/>
        </w:rPr>
        <w:t>TEMAS (PV significa "Punto de Vis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026" w:type="dxa"/>
        <w:jc w:val="left"/>
        <w:tblInd w:w="-7" w:type="dxa"/>
        <w:tblLayout w:type="fixed"/>
        <w:tblCellMar>
          <w:top w:w="0" w:type="dxa"/>
          <w:left w:w="120" w:type="dxa"/>
          <w:bottom w:w="0" w:type="dxa"/>
          <w:right w:w="120" w:type="dxa"/>
        </w:tblCellMar>
      </w:tblPr>
      <w:tblGrid>
        <w:gridCol w:w="787"/>
        <w:gridCol w:w="8239"/>
      </w:tblGrid>
      <w:tr>
        <w:trPr/>
        <w:tc>
          <w:tcPr>
            <w:tcW w:w="787"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90" w:after="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1.</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2.</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3.</w:t>
            </w:r>
          </w:p>
          <w:p>
            <w:pPr>
              <w:pStyle w:val="Normal"/>
              <w:tabs>
                <w:tab w:val="clear" w:pos="720"/>
                <w:tab w:val="left" w:pos="-720" w:leader="none"/>
              </w:tabs>
              <w:suppressAutoHyphens w:val="true"/>
              <w:spacing w:before="0" w:after="54"/>
              <w:rPr>
                <w:rFonts w:ascii="Times New Roman" w:hAnsi="Times New Roman" w:cs="Times New Roman"/>
                <w:spacing w:val="-3"/>
              </w:rPr>
            </w:pPr>
            <w:r>
              <w:rPr>
                <w:rFonts w:cs="Times New Roman" w:ascii="Times New Roman" w:hAnsi="Times New Roman"/>
                <w:spacing w:val="-3"/>
              </w:rPr>
            </w:r>
          </w:p>
        </w:tc>
        <w:tc>
          <w:tcPr>
            <w:tcW w:w="8239"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Una niña de 12 años está enamorada de un famoso cantante y le escribe, diciéndole que lo quiere y pidiéndole una foto. PV de la niña, del cantante al leer la carta y de la familia de la niña al enterar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Un niño muy ágil y muy listo se quiere dedicar al fútbol profesional. P.V. del niño, de sus padres y del entrenador infanti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Una señora tiene una casa grande medio vacía y deja que un grupo de vagabundos duerma allí todas las noches. Algunos vecinos se disgustan por la mala imagen que da al barrio. P.V. de la señora, de los vagabundos y de los vecinos disgustados.</w:t>
            </w:r>
          </w:p>
          <w:p>
            <w:pPr>
              <w:pStyle w:val="Normal"/>
              <w:tabs>
                <w:tab w:val="clear" w:pos="720"/>
                <w:tab w:val="left" w:pos="-720" w:leader="none"/>
              </w:tabs>
              <w:suppressAutoHyphens w:val="true"/>
              <w:spacing w:before="0" w:after="54"/>
              <w:rPr>
                <w:rFonts w:ascii="Times New Roman" w:hAnsi="Times New Roman" w:cs="Times New Roman"/>
                <w:spacing w:val="-3"/>
              </w:rPr>
            </w:pPr>
            <w:r>
              <w:rPr>
                <w:rFonts w:cs="Times New Roman" w:ascii="Times New Roman" w:hAnsi="Times New Roman"/>
                <w:spacing w:val="-3"/>
              </w:rPr>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sz w:val="28"/>
        </w:rPr>
        <w:t>DISCUSIÓN GENERAL O METACOGNI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uedes proponerles estas preguntas, o parecida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1. ¿Por qué crees tú que hay tantas personas que no se ponen o no se quieren poner en el lugar de otro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2. ¿Piensas tú que el que se pone en el lugar del otro, en  un enfrentamiento o en un problema, está en desventaja y pierde fuerza para defender sus dere</w:t>
        <w:softHyphen/>
        <w:t>cho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3. ¿No es verdad que muchas veces la gente discute y grita y al final sus puntos de vista no son tan distintos como parecía? Pon algún ejempl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sz w:val="28"/>
        </w:rPr>
        <w:t>FRASE O ESCEN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ales dos minutos para que piensen, en silencio, una frase o una escena (lo que cada cual elija) que sintetice y exprese lo que hemos hecho en esta le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quí te sugerimos algunas, por si quieres proponerlas como ejemplos, para que se inspiren e inventen otra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Frases: no juzgues sin escuchar antes a las dos partes. Entender al otro no nos debilita, sino que nos fortalece.  Muchas veces, entender es perdonar.</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ab/>
        <w:t>- Escenas: un recién casado lleva a su novia en brazos, para entrar en la casa y golpea con la cabeza de ella en  la pared: un espectador comenta "él, cabía". Un jugador o jugadora de fútbol o balonmano va a tirar un penalty y en su cabeza  se ve la portería muy chica y el portero muy grande, mientras que en la cabeza del portero se ve una portería enorme. Un padre discute con su hijo de 13 años y en la cabeza del padre se ve al hijo como un gamberro cabezarrapada (en la realidad no es así), mientras en la cabeza del hijo se ve al padre con barba blanca y bastón, como un viejo carroza (en realidad no es así).</w:t>
      </w:r>
      <w:r>
        <w:br w:type="page"/>
      </w:r>
    </w:p>
    <w:p>
      <w:pPr>
        <w:pStyle w:val="Normal"/>
        <w:numPr>
          <w:ilvl w:val="0"/>
          <w:numId w:val="0"/>
        </w:numPr>
        <w:tabs>
          <w:tab w:val="clear" w:pos="720"/>
          <w:tab w:val="left" w:pos="-720" w:leader="none"/>
        </w:tabs>
        <w:suppressAutoHyphens w:val="true"/>
        <w:jc w:val="center"/>
        <w:outlineLvl w:val="0"/>
        <w:rPr>
          <w:rFonts w:ascii="Times New Roman" w:hAnsi="Times New Roman" w:cs="Times New Roman"/>
          <w:spacing w:val="-3"/>
        </w:rPr>
      </w:pPr>
      <w:r>
        <w:rPr>
          <w:rFonts w:cs="Times New Roman" w:ascii="Times New Roman" w:hAnsi="Times New Roman"/>
          <w:b/>
          <w:spacing w:val="-3"/>
          <w:sz w:val="28"/>
        </w:rPr>
        <w:t>LECCIÓN 6.- DECISIONES MADUR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sz w:val="28"/>
        </w:rPr>
        <w:t>INTRODUC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ecíamos en la lección 1 que para saber vivir hay que saber decidir. La vida nos exige tomar decisiones continuamente, con respecto a nosotros mismos y con respecto a los demás. Algunas de esas decisiones son fáciles y otras (generalmente menos numerosas) son difíciles; pero debemos esforzarnos por tomar bien unas y otras, pues equivocarnos al decidir es equivocarnos al vivi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as decisiones son muchas: tengo que decidir si me levanto o no al despertar cada mañana, qué ropa me pongo, qué desayunaré, por qué calle voy al colegio. Tengo que decidir si estudio y atiendo o no, con quién hablo, a quiénes quiero por amigos, cómo gasto mi dinero. Tengo que decidir si quiero creer en Dios, si pruebo el alcohol y la droga o no, con qué tono le hablo a cada persona,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ada decisión tiene su momento. Si se toma antes de tiempo, es prematura y puede ser precipitada y equivocada; si retraso mis decisiones una y otra vez, por pereza o por cobardía, puedo perder muchas ocasiones y dejar que la vida se me vaya escapando.   Hay que decidir bien y en el momento oportuno: esas son las "decisiones madur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esta lección vamos a "jugar" a tomar decisiones: pero no es un juego. Lo que tus alumnos y alumnas serán, en el futuro, depende directamente de las decisiones que vayan tomando desde ahor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sz w:val="28"/>
        </w:rPr>
        <w:t>METODOLOGÍ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mitimos, en esta lección, la discusión en grupo pequeño y volvemos a la metodología de las dos primeras lecciones, es deci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Conviene que la clase esté sentada en círcul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La lección debe durar en conjunto entre 45 y 50 minut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Presentas el tema 1 y les das dos minutos para la reflexión individual, en silencio, y para que anoten sus ideas en la libreta, si crees que lo pueden hacer con facilida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Pasados los dos minutos, les preguntas por orden, recordándoles que nadie debe repetir lo que ya se haya dicho. Esta puesta en común debe durar unos cuatro minut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Terminado así el tema 1, se hace lo mismo con el 2 y el 3:reflexión individual y luego puesta en comú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Luego se pasa a la "Discusión General o Metacognición" utilizando las preguntas que te aconsejamos y procurando que intervenga el mayor número posible de alumnos y alumnas. Eso debe ocupar entre cinco y diez minut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Por último, se trabaja la frase o escena durante cinco minut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r>
        <w:br w:type="page"/>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sz w:val="28"/>
        </w:rPr>
        <w:t>TEM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026" w:type="dxa"/>
        <w:jc w:val="left"/>
        <w:tblInd w:w="-7" w:type="dxa"/>
        <w:tblLayout w:type="fixed"/>
        <w:tblCellMar>
          <w:top w:w="0" w:type="dxa"/>
          <w:left w:w="120" w:type="dxa"/>
          <w:bottom w:w="0" w:type="dxa"/>
          <w:right w:w="120" w:type="dxa"/>
        </w:tblCellMar>
      </w:tblPr>
      <w:tblGrid>
        <w:gridCol w:w="787"/>
        <w:gridCol w:w="8239"/>
      </w:tblGrid>
      <w:tr>
        <w:trPr/>
        <w:tc>
          <w:tcPr>
            <w:tcW w:w="787"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1.</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2.</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before="0" w:after="54"/>
              <w:rPr>
                <w:rFonts w:ascii="Times New Roman" w:hAnsi="Times New Roman" w:cs="Times New Roman"/>
                <w:spacing w:val="-3"/>
              </w:rPr>
            </w:pPr>
            <w:r>
              <w:rPr>
                <w:rFonts w:cs="Times New Roman" w:ascii="Times New Roman" w:hAnsi="Times New Roman"/>
                <w:spacing w:val="-3"/>
              </w:rPr>
              <w:t>3.</w:t>
            </w:r>
          </w:p>
        </w:tc>
        <w:tc>
          <w:tcPr>
            <w:tcW w:w="8239" w:type="dxa"/>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Un policía, haciendo ronda de noche, ve una luz sospe</w:t>
              <w:softHyphen/>
              <w:t>chosa encendida en un almacén. ¿Qué decisión tomarías si fueras tú el policí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engo un perro al que quiero mucho, pero está enfermo y el veterinario piensa que sería mejor ponerle una in</w:t>
              <w:softHyphen/>
              <w:t>yección para matarlo, aunque dice que puede vivir algunas semanas más. ¿Qué decido y por qué?</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Mis padres me preguntan si el verano próximo quiero ir con ellos siete días a la Península o quince días al Sur. Tengo un día para pensarlo: ¿qué elijo?</w:t>
            </w:r>
          </w:p>
          <w:p>
            <w:pPr>
              <w:pStyle w:val="Normal"/>
              <w:tabs>
                <w:tab w:val="clear" w:pos="720"/>
                <w:tab w:val="left" w:pos="-720" w:leader="none"/>
              </w:tabs>
              <w:suppressAutoHyphens w:val="true"/>
              <w:spacing w:before="0" w:after="54"/>
              <w:rPr>
                <w:rFonts w:ascii="Times New Roman" w:hAnsi="Times New Roman" w:cs="Times New Roman"/>
                <w:spacing w:val="-3"/>
              </w:rPr>
            </w:pPr>
            <w:r>
              <w:rPr>
                <w:rFonts w:cs="Times New Roman" w:ascii="Times New Roman" w:hAnsi="Times New Roman"/>
                <w:spacing w:val="-3"/>
              </w:rPr>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sz w:val="28"/>
        </w:rPr>
        <w:t>DISCUSIÓN GENERAL O METACOGNI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uedes proponerles estas preguntas, o parecida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1. ¿Qué diferencia hay entre "decidir no hacer una cosa" y "no decidir sobre una cosa"?</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2. Los niños y niñas pequeños quieren que se les compre todo, quieren jugar a todo; las personas adultas saben que hay que elegir. ¿Para decidir, hay siempre que renunciar a algo?</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3. ¿Cuál es tú defecto: decidir sin pensar todos los factores de un asunto, o tener miedo a decidir, o tener pereza y dejar que decidan otras personas por ti?</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4. ¿Sabes decidir con valentía, o te da miedo decidir y haces normalmente lo que te dice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sz w:val="28"/>
        </w:rPr>
        <w:t>FRASE o ESCEN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uedes darles uno o dos minutos para que piensen en silencio una frase y también una escena, que resuman todo lo que hemos hecho hoy. Aquí te sugerimos algunas, por si quieres proponerlas como ejemplos, para que se inspiren e inventen otr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Frases: la suerte está echada. A lo hecho pecho. Cada decisión tiene su tiempo. Hay que coger al toro por los cuernos. No decidir es decidir que no. Vivir es elegir y elegir es renunciar,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Escenas: César cruzando el Rubicón o Alejandro Magno cortando el nudo gordiano. Un coche llega a un cruce de carreteras y no hay señales indicadoras. Una señora duda delante de una tienda que dice "rebajas del 50%".</w:t>
      </w:r>
    </w:p>
    <w:p>
      <w:pPr>
        <w:sectPr>
          <w:footerReference w:type="default" r:id="rId7"/>
          <w:footerReference w:type="first" r:id="rId8"/>
          <w:type w:val="nextPage"/>
          <w:pgSz w:w="11906" w:h="16838"/>
          <w:pgMar w:left="1473" w:right="1406" w:gutter="0" w:header="0" w:top="1440" w:footer="1440" w:bottom="1496"/>
          <w:pgNumType w:fmt="decimal"/>
          <w:formProt w:val="false"/>
          <w:titlePg/>
          <w:textDirection w:val="lrTb"/>
          <w:docGrid w:type="default" w:linePitch="360" w:charSpace="0"/>
        </w:sect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center" w:pos="4513"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ab/>
      </w:r>
      <w:r>
        <w:rPr>
          <w:rFonts w:cs="Times New Roman" w:ascii="Times New Roman" w:hAnsi="Times New Roman"/>
          <w:spacing w:val="-4"/>
          <w:sz w:val="36"/>
        </w:rPr>
        <w:t>HABILIDADES SOCIALES PARA NIÑOS Y NIÑ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center" w:pos="4513" w:leader="none"/>
        </w:tabs>
        <w:suppressAutoHyphens w:val="true"/>
        <w:jc w:val="both"/>
        <w:outlineLvl w:val="0"/>
        <w:rPr>
          <w:rFonts w:ascii="Times New Roman" w:hAnsi="Times New Roman" w:cs="Times New Roman"/>
          <w:spacing w:val="-3"/>
        </w:rPr>
      </w:pPr>
      <w:r>
        <w:rPr>
          <w:rFonts w:cs="Times New Roman" w:ascii="Times New Roman" w:hAnsi="Times New Roman"/>
          <w:spacing w:val="-4"/>
          <w:sz w:val="36"/>
        </w:rPr>
        <w:tab/>
        <w:t>P R I M A R I 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footerReference w:type="default" r:id="rId9"/>
          <w:type w:val="nextPage"/>
          <w:pgSz w:w="11906" w:h="16838"/>
          <w:pgMar w:left="1473" w:right="1406" w:gutter="0" w:header="0" w:top="1440" w:footer="1440" w:bottom="1496"/>
          <w:pgNumType w:fmt="decimal"/>
          <w:formProt w:val="false"/>
          <w:textDirection w:val="lrTb"/>
          <w:docGrid w:type="default" w:linePitch="360" w:charSpace="0"/>
        </w:sect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0. INTRODUCCIÓN</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a experiencia nos enseña que la convivencia no es fácil. En el colegio, en concreto, hay problemas de los alumnado entre sí y del profesorado entre sí y en la relación de los alumnos con sus profesores y profesoras. Hay alumnos y alumnas agresivos que usan la violencia o la amenaza para resolver sus problemas. Hay alumnos y alumnas pasivos, inhibidos, que no saben o no se atreven a enfrentarse con sus problemas. Hay profesores y profesoras tan centrados en sí mismos, que son incapaces de ponerse en el lugar de otr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 son sólo las normas antiguas de urbanidad las que han desaparecido de la vida escolar: es algo más hondo. Lo que está pasando es que no sabemos resolver nuestros problemas interpersonales, ni nos interesa. Nos faltan las habilidades sociales necesarias para vivir en paz y tranquilamente. No sabemos quejarnos con serenidad, sin faltar al respeto al otro; nos cuesta aceptar una crítica, aunque sea objetiva y razonable; nos humilla tener que pedir excusas; no sabemos elogiar a otra persona sin que ésta o nosotros nos sintamos molestos; muchas veces no sabemos resistir las presiones del grupo; no sabemos cómo enfrentarnos a la vergüenza o el mie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i un carpintero no tuviera habilidad, ¿qué mesas y armarios saldrían? Y si no tenemos habilidades sociales, ¿qué convivencia resultará?</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Una advertencia: no buscamos las habilidades sociales como un medio para manipular y ganarnos a las personas que nos rodean. Es verdad que, si somos socialmente hábiles, seremos más queridos y aceptados. Pero buscamos las habilidades sociales porque las demás personas nos importan y queremos relacionarnos con ell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1. DEFINI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unque hay mucha discusión entre los autores acerca del modo más exacto de definir las habilidades sociales, en la práctica es fácil entender lo que son: "conductas verbales y no verbales que facilitan el intercambio social". Es decir, conductas habituales, no esporádicas, que hacen más fácil entendernos, ayudarnos, corregirnos mutuamente, defender nuestros derechos y respetar al mismo tiempo los derechos de los demás,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on conductas verbales, porque es hábil socialmente quien sabe decir las palabras acertadas en el momento oportuno. Palabras serenas, pero sin cobardía; valientes, pero sin agresividad, con su tono y volumen adecuado. Palabras que a veces se hacen difíciles de encontrar, sobre todo cuando la situación es tensa o complica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Y conductas  no verbales, porque también nos comunicamos con los ojos serios o alegres, con los gestos, con una sonrisa. Para poner un ejemplo, cada circunstancia tiene su "distancia social": para un pésame, me acercaré e incluso buscaré el contacto físico de un beso o un abrazo al amigo o amiga; para una queja o una crítica, deberé guardar cierta distancia, para que una excesiva cercanía no se convierta en amenaza; y para una conversación normal, guardaré una distancia normal, sin echarme encima, pero sin quedarme tan lejos que tenga que hablar a gritos. Además de la distancia, hay otros muchos gestos cuyo significado hay que conocer para relacionarse bien: por ejemplo, si la persona con quien estoy hablando mira muchas veces el reloj, me está indicando que tiene prisa y que quiere acabar la conversación; si nos ponemos de pie cuando alguien se  nos acerca, significa respeto o cariño; hacer un regalo puede ser señal de amor o amistad, pero también puede entenderse como un soborno o un intento claro de "ligu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ay otras muchas conductas no verbales que son habilidades sociales, por ejemplo saber llenar un formulario, saber sonreír y reír en el momento oportuno, saber expresar cariño o enfado con los ojos, saber escuchar con atención y con interés,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Goldstein enumera 50 habilidades sociales. Por ejemplo, saber iniciar una conversación (las  personas que no tienen esa habilidad, se quedan calladas, se ponen nerviosas, se ríen sin saber qué decir); hacer una pregunta (si se hace con habilidad, la otra persona responde y explica con gusto; si se hace mal, puede sentirse molesta, interrumpida en lo que estaba haciendo); elogiar (se consigue más elogiando lo bueno que criticando lo malo, pero nos sigue costando trabajo elogiar); disculparse (si alguien no se disculpa de algo que hizo o dijo mal, la otra persona quedará herida y la convivencia se hace más difícil); presentar una queja, sin ofender pero sin callarse; recibir una queja, sabiendo aceptar la parte de razón que tenga la otra persona; negociar, es decir, ponerse de acuerdo, sin dejarse avasallar y sin aprovecharse de los demás, etc. Todas esas 50 habilidades sociales, y muchas más, se pueden resumir en saber actuar siempre, pero sobre todo en momentos tensos, sin caer en la inhibición ni en la agresividad. Lo explicaremos muy pronto. Pero antes, unas ideas básicas sobre las habilidades cognitivas que son previas a las habilida</w:t>
        <w:softHyphen/>
        <w:t>des soci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2. VERTIENTE COGNITIVA DE LAS HABILIDADES SOCI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Spivack y Shure tuvieron el acierto de identificar los pensamientos que son necesarios para poder resolver problemas interpersonales. Todo el mundo sabemos que, independientemente del cociente intelectual general de cada persona, hay quienes son unos "linces" para las matemáticas, pero negados para lo artístico y viceversa. Hay gente que parece tener una habilidad mágica para idiomas o para la informática y que no consiguen aprobar una asignatura de ciencias. Hay personas eminentes académicamente (¡incluso premios Nobel!), que son egoístas e insociales, no saben relacionarse con los demás y, por tanto, no tienen amigos. Pues bien, el mérito de Spivack y Shure es haber puesto el dedo en los pensamientos necesarios para las relaciones interpersonales. Esos pensamientos se aprenden, no son innatos, y son: el pensamiento causal, el alternativo, el consecuencial, el medios-fin y el de perspectiva, como ya se explicó al principio de este volumen.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ues bien, las habilidades sociales no son sino la manifestación externa, en la conducta, de esos cinco pensamientos, añadiendo a ellos algunos elementos afectivos y motores. Afectivos, porque las habilidades sociales suponen que las otras personas nos importan y motores, como ya explicamos al hablar de conductas no verb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3. HABILIDADES SOCIALES Y ASERTIVIDA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omo reconoce Caballo (1991) en la pág. 404 de su completísima obra sobre técnicas de terapia de conducta, en la práctica es lo mismo conducta socialmente hábil que asertividad. Asertividad es decir o hacer lo que sinceramente pienso, lo que me parece justo, pero sin faltar a los derechos de los demás. Está muy relacionada con la sinceridad, con la valentía y con el respeto. De acuerdo con una antigua tradición, se podría definir la asertividad como valentía cortés o cortesía valiente. Somos personas asertivas cuando lo cortés no quita lo valiente, ni lo valiente lo corté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ontra la asertividad podemos pecar por carta de más o por carta de menos. Por el lado del exceso está la agresividad, y por el lado del defecto está la inhibición. La agresividad es violencia verbal o física, intentar imponer mi parecer o mi capricho sin respeto a los derechos de los demás. La inhibición es cobardía o pereza, o cobardía y pereza al mismo tiempo... La inhibición no resuelve los problemas, porque no se enfrenta con ellos. La agresividad tampoco resuelve los problemas, porque no conduce al acuerdo, sino al enfrentamiento. A la persona inhibida se le acumulan los problemas sin resolver; a la persona agresiva le surgen continuamente nuevos problemas, como resultado de enfrentarse mal con los que tení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señar habilidades sociales es enseñar asertividad.No sólo las personas con tendencia a la agresividad necesitan aprender esas habilidades, también las necesitan las inhibidas. El problema que encontramos siempre que se inicia un programa de habilidades sociales, es que aquellos a quienes va dirigido creen en un dogma, para ellos infalible: que ante un problema determinado, no hay más que dos actitudes posibles: la agresividad o no hacer nada. Lo dan por supuesto, sin dudarlo ni querer discutirlo. No conocen la tercera respuesta posible, que es la única correcta: la asertividad. Por eso, cuando se dan cuenta de que queremos sacarlos de su inhibición entienden que lo que deseamos es que sean agresivos; y cuando ven que queremos sacarlos de su agresividad, dan por supuesto que queremos hacerlos inhibidos. Debemos recordar la existencia de ese "dogma" y no caer en la trampa. Debe quedar muy claro al alumnado que no queremos violentos ni cobardes; queremos que aprendan asertividad, que es la forma más difícil de valentía. Que sean personas que digan lo que piensan, sin perder el respeto a los que piensan de otra manera; personas que no se hagan fuertes con los débiles y débiles con los fuertes, sino que mantengan siempre una fortaleza serena ante la incoherencia, la inmadurez y el egoísmo de otras person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in embargo, el concepto de asertividad no es invariable, sino que es relativo, dependiendo del contexto cultural donde viva el alumnado. Lo importante es acertar siempre con ese punto medio entre la inhibición y la agresividad. Para acertar, es indispensable el control emocional. Mischel, de la Universidad de Columbia, ha demostrado que quienes son capaces de controlar sus emociones y diferir la gratificación (en el experimento se trataba de aguantar unos minutos sin comerse una golosina regalada por el psicólogo), son personas con más capacidad de empatía, más queridas y populares y con más éxito en los estudios y en el trabajo (citado por Goleman 1996). Para ser personas asertivas hay que controlar la ira, que lleva a responder mal a quien me habló mal y la pereza, que me lleva a negar un favor que podríamos hacer fácilmente. Ser asertivo es el ideal, pero no es fáci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ara controlar las emociones, hay que conocerlas, en nosotros mismo y en otras personas, hay que saber identificar esas emociones, cuando las sentimos y cuando otras personas las expresan. Un juego sencillo para aprender ese “reconocimiento” de emociones es presentar a la clase fotos de revistas, con diferentes emociones, o trozos de películas, tomados en vídeo y pedirles que pongan nombre a esas emociones. A continuación, se pueden repartir unas fichas donde está escrito el nombre de una emoción (miedo, alegría, tristeza, asco, sorpresa...): esa ficha no la ve el resto de la clase, sino quien la recibe; se le pide que intente manifestar esa emoción con gestos, y el resto de la clase debe identificarl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4. MEDIDA DE LA ASERTIVIDA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ara evaluar inicialmente o diagnosticar el grado de asertividad de un grupo de alumnos y alumnas con el que se pretende organizar un curso de habilidades sociales, contamos con varias escales de medi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Goldstein prefiere la observación directa: es el instrumento más fiable, siempre que sea posible. Si ya conocemos bien a quienes van a participar en el curso, Goldstein propone este procedimiento sencillo: se eligen, por intuición y sentido común, unas doce o quince habilidades sociales, que se sospecha que son las más deficitarias en el grupo con el que trabajamos, las que más necesitan. A continuación, por observación directa y, si es posible, consultando a algún compañero o compañera que conozca bien al grupo y entrevistando a cada uno de los miembros, se les atribuye una puntuación en cada habilidad social, del 1 al 5, dond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1 significa que la persona no manifiesta nunca esa habilidad social,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2 que en muy raras ocasione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3 que de vez en cuando,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4 que con mucha frecuencia,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5 que siempr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Así, podemos seleccionar las 8 ó 9 habilidades sociales definitivas para montar el programa: serán las que arrojen cifras más baja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Otra posible evaluación inicial, más rápida que por observación personal, pero también fiable, consiste en la aplicación de la "Escala de conducta asertiva para niños y niñas" (CABS o Children Assertive Behavior Scale de Michelson, 1987, pág. 203-213 y 215-222). La Escala consiste en 27 preguntas de situaciones sociales, en las que hay que actuar asertivamente. Se propone la situación al niño o a la niña y se dan tres posibles respuestas, para que se identifique con la que representa mejor lo que haría en una ocasión así (¡hay que tener cuidado de que no elija lo que "debería hacer", sino lo que de verdad haría, lo que hace de hecho!). De las tres respuestas una es asertiva, una es inhibida y una es agresiva. El alumnado puede responder por escrito o en entrevista. La forma de puntuar sus respuestas es ésta: la respuesta asertiva es 0, la inhibida es -1, y la agresiva un 1. Un alumno o una alumna que, en la suma final, se aparte poco del 0, tendrá un buen grado de asertividad; cuantos más "negativos" tenga, será más inhibido, sobre todo si se acerca a los 27; cuantos más "positivos" tenga, tanto más agresivo será, sobre todo si se acerca a los 27.</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realidad, esta escala CABS es más rica de lo que acabamos de describir, pues si el alumno o alumna es capaz de diferenciar su posible reacción, ante la situación sugerida, cuando esa reacción es a lo dicho o hecho por otro niño o niña o por un adulto, se le pide una respuesta doble a cada situación: qué harías si quien que te dice eso es otro niño o niña y qué harías si quien lo dice es un adulto. Y no es eso todo, sino que Michelson también usa el CABS para preguntar a un adulto sobre el alumno o alumna. Puede ser uno de sus padres, un profesor o profesora, o alguna otra persona que le conozca bien y sea objetivo. Se le pregunta qué cree que haría el niño o la niña en cada una de las situaciones dadas. También al adulto se le puede pedir una doble respuesta: qué cree que haría ante un igual y qué cree que haría ante un adul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este mismo cuaderno se encontrará una remodelación del CABS de Michels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ay varias escalas más para medir la asertividad, pero no queremos perder de vista el sentido práctico de este libro y no nos alargamos más sobre este tema. Cualquiera de las dos fórmulas recomendadas, la de Goldstein o el CABS es satisfactoria y eficaz para un diagnóstico inicial del grupo con el que vamos a trabaja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5. GRUPOS Y FRECUENCIA</w:t>
      </w:r>
      <w:r>
        <w:rPr>
          <w:rFonts w:cs="Times New Roman" w:ascii="Times New Roman" w:hAnsi="Times New Roman"/>
          <w:spacing w:val="-3"/>
        </w:rPr>
        <w:tab/>
        <w:t>Para enseñar las habilidades sociales según el método estructurado que explicaremos en el apartado 6, tanto los autores como la experiencia recomiendan que el grupo no sea inferior a ocho personas, ni muy superior a doce. Con menos de ocho, el grupo y las aportaciones individuales se empobrecerían, tanto a la hora de representar un papel, como al hacer la crítica; con más de doce, el grupo se puede ir de las manos y las sesiones hacerse muy largas, pues todos los miembros del grupo deben ensayar todas las habilidades, siempre que sea posibl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or eso, si se trabaja con toda la clase, lo mejor es dividirla en dos grupos, si existen dos lugares y si hay otro profesor o profesora, o un padre o una madre de alumnos que se pueda hacer cargo de uno de esos grupos. Si esto es imposible, se puede trabajar con la clase entera, pero para evitar el aburri</w:t>
        <w:softHyphen/>
        <w:t>miento, es mejor que sólo la mitad de la clase ensaye una habilidad social; la otra mitad ensayará la siguiente, y así sucesivam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cuanto a la frecuencia de las reuniones, lo normal suele ser una reunión semanal de entre cuarenta y sesenta minutos. Puede ser beneficioso tener dos reuniones a la semana, con grupos difíciles o que olvidan rápidamente lo aprendido; pero no más de dos. Ni menos de una, pues si entre sesión y sesión pasan 15 ó 20 días, el grupo se olvida y hay que empezar siempre de nuevo.</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6. MÉTODO ESTRUCTUR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 xml:space="preserve">Para enseñar habilidades sociales, Goldstein propone el método que más se acerca al modo normal que tenemos de aprender otras habilidades, por ejemplo a nadar, a montar en bicicleta, a conducir un coche. Primero vemos a otros hacerlo: si no viéramos a otros en el agua, tal vez no nos atreveríamos a meternos; si no hubiésemos visto a otros montar en bicicleta, pensaríamos que con sólo dos ruedas es imposible mantener el equilibrio. Luego intentamos hacerlo nosotros, mal que bien: los amigos o instructores nos corrigen, diciéndonos lo que hemos hecho bien y lo que hemos hecho mal. Por último, viene la generalización: si hemos aprendido a nadar en una piscina de agua dulce, luego podremos pasar al mar,con agua salada y olas; si habíamos aprendido a conducir un coche pequeño, luego podemos atrevernos con un coche grande o un jeep. Pues bien, esos son exactamente los cuatro momentos que Goldstein propone para el aprendizaje estructurado de habilidades sociales: modelado, interpretación (o </w:t>
      </w:r>
      <w:r>
        <w:rPr>
          <w:rFonts w:cs="Times New Roman" w:ascii="Times New Roman" w:hAnsi="Times New Roman"/>
          <w:i/>
          <w:spacing w:val="-3"/>
        </w:rPr>
        <w:t>role-playing</w:t>
      </w:r>
      <w:r>
        <w:rPr>
          <w:rFonts w:cs="Times New Roman" w:ascii="Times New Roman" w:hAnsi="Times New Roman"/>
          <w:spacing w:val="-3"/>
        </w:rPr>
        <w:t>), crítica y generalización.</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ab/>
        <w:t>El modelado</w:t>
      </w:r>
      <w:r>
        <w:rPr>
          <w:rFonts w:cs="Times New Roman" w:ascii="Times New Roman" w:hAnsi="Times New Roman"/>
          <w:spacing w:val="-3"/>
        </w:rPr>
        <w:t xml:space="preserve"> es esencial para todo aprendizaje social, como enseñó Bandura. Por modelado aprendemos nuestra lengua materna y aprendemos a cepillarnos los dientes, a vestirnos, a comer bien (con tenedor y cuchillo), a vivir como los demás. Por modelado aprenden las habilidades sociales la mayoría de las personas (es decir, quienes las aprenden): vieron a sus padres dar las gracias, no gritar al hablar, sonreír oportunamente, dar un pésame, saludar a un desconocido, tener respeto a un mendigo o a un borracho.Por modelado han aprendido también su conducta antisocial las personas que tienen el problema de no poseer habilidades sociales: han visto, no sólo en la televisión, sino también en su casa, "resolver" los problemas a gritos y a golpes, han oído a sus padres insultarse, han visto a sus hermanos mayores mofarse de un sordo o robarle a una anciana, han sabido que el "gallito" del barrio iba de un lado a otro con una navaja en el bolsill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ara todos, pero especialmente para estos alumnos que no han tenido la suerte de ver modelos sociales adecuados, es necesario empezar el entrenamiento en habilidades sociales con un modelado. El mismo educador, o un ayudante, o un video grabado anteriormen</w:t>
        <w:softHyphen/>
        <w:t>te sobre la habilidad que se va a ensayar, deben ser el modelo. Se les enseña cómo se piden disculpas, o cómo se presenta una queja en una ventanilla, o cómo se defienden asertivamente los propios derechos, etc. Si se utiliza una cinta grabada, los modelos pueden ser de la misma edad y del mismo sexo que el alumno o alumna, para que el modelado sea más eficaz, como explicó Bandura. Pero se puede hacer también sin vídeo: el educador se encarga de hacer el modelado y eso también es muy provechoso para el alumno o alumna, cuyo problema principal ha sido precisamente el de no tener buenos modelos adultos. Para hacer ese modelado, el educador puede pedir la ayuda de otro adulto que haga de interlocutor, o servirse de algún alumno o alumna, pidiéndole que reaccione con espontaneidad a lo que el educador le vaya diciendo en la escena.</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ab/>
        <w:t>Interpretación</w:t>
      </w:r>
      <w:r>
        <w:rPr>
          <w:rFonts w:cs="Times New Roman" w:ascii="Times New Roman" w:hAnsi="Times New Roman"/>
          <w:spacing w:val="-3"/>
        </w:rPr>
        <w:t xml:space="preserve"> (o </w:t>
      </w:r>
      <w:r>
        <w:rPr>
          <w:rFonts w:cs="Times New Roman" w:ascii="Times New Roman" w:hAnsi="Times New Roman"/>
          <w:i/>
          <w:spacing w:val="-3"/>
        </w:rPr>
        <w:t>role-playing</w:t>
      </w:r>
      <w:r>
        <w:rPr>
          <w:rFonts w:cs="Times New Roman" w:ascii="Times New Roman" w:hAnsi="Times New Roman"/>
          <w:spacing w:val="-3"/>
        </w:rPr>
        <w:t>) significa que todos los miembros del grupo, uno por uno, deben salir al "escenario" (que puede ser el centro de la clase, con los demás sentados alrede</w:t>
        <w:softHyphen/>
        <w:t>dor) para ensayar la habilidad que se le acaba de modelar. Se debe programar la escena con sencillez, pero con el mayor realismo posible: de pie o sentados, según el tema; con plantas o libros, según el ambiente que se suponga; con mesa y sillas o con un mostrador, etc. Ya hemos dicho que si trabajas con una clase completa, no deben salir todos, sino la mitad. Al ensayar las primeras habilidades, como se suele sentir cierto pudor al salir al "escenario", puede quedarse cada uno sentado en su puesto (suponiendo que las sillas estén dispuestas en círcul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l alumno o alumna debe intentar repetir la conducta asertiva que se le ha modelado, siguiendo aproximadamente los mismo pasos, como se explicará en el apartado 8. Para no aburrirlos, después de cinco o seis interpretaciones, se puede cambiar el contenido de la habilidad con que se está trabajando, aunque se siga con la misma habilidad; por ejemplo, si se está trabajando "pedir disculpas", unos cinco alumnos pueden hacer el mismo contenido que modeló el profesor o profesora (disculparse por haber roto el cristal de una vecina, por ejemplo), y luego otros cinco se disculpan por haber estropeado un libro que le prestó un amigo,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a interpretación es el momento central en el programa de entrenamiento en habilidades sociales. Hay que motivar al alumnado para que lo haga con entusiasmo y para que disfrute al hacerlo. El profesor o la profesora debe tener muy claro que los protagonistas absolutos son los niños y las niñ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i se dispone de videocámara, se debe grabar cada una de las representaciones, para que se vean y puedan apreciar sus fallos y aciertos: es la crítica más objetiva y más divertida. En el video se podrá ver y oír no sólo lo adecuado de las palabras utilizadas, sino el tono con que se dijeron, los gestos de las manos, la atención que se prestó al otro, dónde se fijaron los ojos,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general, el tiempo de cada interpretación no debe pasar de unos tres minuto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ab/>
        <w:t>Crítica</w:t>
      </w:r>
      <w:r>
        <w:rPr>
          <w:rFonts w:cs="Times New Roman" w:ascii="Times New Roman" w:hAnsi="Times New Roman"/>
          <w:spacing w:val="-3"/>
        </w:rPr>
        <w:t>: después de que cada alumno represente su habilidad, se le va haciendo una crítica constructiva. Primero, se pregunta a todo el grupo, recordándoles que no se fijen sólo en lo negativo, sino también en los aciertos, en lo que les gustó. Se les pide que opinen sobre las palabras utilizadas, sobre el tono en que se dijeron, sobre los gestos, los ojos, la distancia. Luego, se pregunta al protagonista, para que se autocritique en lo bueno y en lo malo. Por último, el profesor  o la profesora da su opinión, lo más objetiva posible, terminando  siempre con alguna frase que lo anime a seguir trabajando esa habilidad, a seguir intentándolo en las próximas sesiones. Si se grabó en vídeo, se termina esta parte de crítica viendo la cinta: así se confirma o se corrige la objetividad de las críticas hechas de palabra y se les enseña a "verse desde fuera", desapasionadam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algún caso muy especial, en el que alguien haya representado la habilidad extraordinariamente mal, se le puede permitir que repita de inmediato, sin esperar a la próxima vuelta, para evitar que se desanime y que ese desánimo dure varios días, ante la evidencia de lo mal que lo hiz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general (con la excepción ya dicha), cada alumno o alumna debe interpretar la habilidad una vez y sentarse para que salga otro. Pero si el profesor o la profesora ve que hay un grupito que todavía no domina aquella habilidad, no debe pasar a otra, sino insistir sobre la misma (cambiando el contenido, pero manteniendo la misma habilidad, como antes se explicó). Y así cuantas veces sean necesarias. Si se ve que ya están cansados de una habilidad, puede pasar a la siguiente, y cuando hayan hecho una o dos habilidades nuevas, deberá volver a aquella primera que todavía no estaba dominada. Así, hasta que toda la clase haga bien todas las habilidades que se habían seleccionado para el programa.</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ab/>
        <w:t>Generalización</w:t>
      </w:r>
      <w:r>
        <w:rPr>
          <w:rFonts w:cs="Times New Roman" w:ascii="Times New Roman" w:hAnsi="Times New Roman"/>
          <w:spacing w:val="-3"/>
        </w:rPr>
        <w:t xml:space="preserve"> o transferencia: es el momento culminante en el curso de entrenamiento, cuando todo puede perderse o todo puede ganarse. El alumnado tiene que comprender que, aunque la interpretación de papeles sea divertida, este curso de habilidades sociales no es un juego. No es para "hacer teatro en el colegio", sino para convivir mejor en la calle y en su casa. De que él sea capaz de generalizar a la calle y a su casa lo que ha aprendido y representado en el colegio, depende todo el éxito de este entrenamien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os alumnos y alumnas deben programar en cada sesión, antes de separarse, cómo van a generalizar esa conducta aprendida. Si aprendieron a alabar a otros por las cosas que hacen bien, pueden programar, por ejemplo, alabar a su madre por las dos comidas más ricas que ella haga esa semana; o programar alabar a un compañero que vaya elegante un día al colegio; o programar alabarle a un vecino el coche nuevo que se compró, etc. Si aprendieron a pedir disculpas, pueden programar cómo disculparse por algo que hicieron mal últimamente y de lo cual todavía no se han disculpado; o por algo que sucedió hace tiempo y todavía no se han disculpado; o por algo que sucedió hace tiempo y todavía hace que un compañero o compañera o una persona adulta no le hable o le hable con monosílabos. Del mismo modo, deben programar la generalización de cualquier otra habilidad social aprendida: negociar, quejarse, enfrentarse al miedo, a las presiones de grupo, etc. En la siguiente sesión, antes de empezar el modelado, el profesor o la profesora les pedirá que le cuenten cómo realizaron, en la vida real, la habilidad aprendida la semana pasada. El problema más grave con que se puede tropezar a la hora de transferir a la vida real lo aprendido en el cursillo de habilidades, es que al actuar en su ambiente, no solamente no le refuercen el actuar asertivamente, sino que le ridiculicen y esperen que actúe agresivamente. El alumno debe aprender a reforzarse interiormente, aunque el ambiente en el que viva sea hostil a las habilidades sociales. Esto es difícil, pero es posible dentro del enfoque cognitivo que tiene este program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b/>
          <w:spacing w:val="-3"/>
        </w:rPr>
        <w:t>Una última nota sobre las sesiones</w:t>
      </w:r>
      <w:r>
        <w:rPr>
          <w:rFonts w:cs="Times New Roman" w:ascii="Times New Roman" w:hAnsi="Times New Roman"/>
          <w:spacing w:val="-3"/>
        </w:rPr>
        <w:t xml:space="preserv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Hay en toda representación de habilidades sociales unos momentos interiores, pero que deben ser exteriorizados en la representación: el "actor" debe plantearse interiormente si conviene pedir disculpas, o negociar, o solicitar un favor, y si lo hace en ese momento, o si lo deja para otra ocasión; luego debe plantearse, también interiormente, cuál es el mejor modo de hacerlo, de los varios posibles. Naturalmente, deberá exteriorizar esos procesos interiores, para que el profesor o la profesora vea si los está haciendo correctamente. Es decir, el alumno, al plantearse la habilidad social, tiene que saber ejercitar el pensamiento causal, el alternativo, el de perspectiva y el consecuencial. Pues bien, puede que en ese momento "interior" exteriorizado, surja una discusión de orden moral: si es justo ceder o no; si el otro tiene derechos que yo debo respetar, o no los tiene; si puedo salir de un apuro con una mentira o una trampa, o eso no es correcto, etc. Queda a la prudencia y a la habilidad del profesor el permitir o no esas discusiones y por cuántos minuto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ara todos estos aspectos morales y de valores el profesor deberá consultar y tener en cuenta lo que se dice, en este mismo programa, sobre el crecimiento moral, según las teorías de Piaget y Kohlber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7. DIFERENCIAS CON EL MÉTODO DE MICHELS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ichelson propone, para el entrenamiento en habilidades sociales, un método muy parecido al de Goldstein, que acabamos de exponer: modelado, representación, crítica, generalización. Las únicas diferencias importantes entre ambos autores son estas ideas propuestas por Michels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1ª) Aconseja que antes de hacer el modelado, se realice una breve discusión con los alumnos, sobre las ventajas que se ven en tener esa habilidad social y las desventajas de no tenerla. Es un método sencillo para motivarlos a interesarse en esa habilidad social. Es una buena y útil ide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2ª) Propone que no se haga sólo el modelado asertivo, como dice Goldstein, sino tres: uno inhibido, otro agresivo y a continuación el asertivo. Así, según Michelson, quedan más claras al alumnado las tres posibilidades que tenemos siempre ante nosotros. Pero con la condición de que, al final, todos los alumnos y alumnas comprendan que sólo la actitud asertiva es la correcta y la que soluciona el problema. Por ejemplo, si se va a estudiar la habilidad de pedir disculpas, después de haber discutido las ventajas de saber hacerlo bien y las desventajas de no saber, se pasa al triple modelado, así:</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i/>
          <w:spacing w:val="-3"/>
        </w:rPr>
        <w:tab/>
        <w:t>- Inhibido:</w:t>
      </w:r>
      <w:r>
        <w:rPr>
          <w:rFonts w:cs="Times New Roman" w:ascii="Times New Roman" w:hAnsi="Times New Roman"/>
          <w:i/>
          <w:spacing w:val="-3"/>
        </w:rPr>
        <w:t xml:space="preserve"> el niño rompe un cristal de la vecina con el balón y no hace nada; sale corriendo (pero la vecina lo ha visto), o se echa a llorar. Así no soluciona el problema.</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jc w:val="both"/>
        <w:rPr/>
      </w:pPr>
      <w:r>
        <w:rPr>
          <w:rFonts w:cs="Times New Roman" w:ascii="Times New Roman" w:hAnsi="Times New Roman"/>
          <w:b/>
          <w:i/>
          <w:spacing w:val="-3"/>
        </w:rPr>
        <w:tab/>
        <w:t>- Agresivo:</w:t>
      </w:r>
      <w:r>
        <w:rPr>
          <w:rFonts w:cs="Times New Roman" w:ascii="Times New Roman" w:hAnsi="Times New Roman"/>
          <w:i/>
          <w:spacing w:val="-3"/>
        </w:rPr>
        <w:t xml:space="preserve"> el niño rompe el cristal y cuando la vecina le grita desde arriba, él responde con burlas e insultos, con lo que consigue que la vecina lo denuncie a la policía, a él y a sus padres.</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i/>
          <w:spacing w:val="-3"/>
        </w:rPr>
        <w:tab/>
        <w:t>- Asertivo:</w:t>
      </w:r>
      <w:r>
        <w:rPr>
          <w:rFonts w:cs="Times New Roman" w:ascii="Times New Roman" w:hAnsi="Times New Roman"/>
          <w:i/>
          <w:spacing w:val="-3"/>
        </w:rPr>
        <w:t xml:space="preserve"> el niño rompe el cristal y, después de hablar con su madre un momento, va a casa de la vecina, le pide disculpas y le dice que su madre avisará a la cristalería y le pagarán todos los gastos. La vecina se calma y quedan como amig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iene razón Michelson al pensar que con este triple modelado, la conducta asertiva queda más clara al niño o a la niña, sobre todo si son pequeños. Pero también tiene razón Goldstein al decir que no se deben proponer modelos negativos, pues los niños ya han recibido bastantes modelos de esos; además, recuerda Goldstein, ya no se usa que el profesor, por ejemplo, ponga algunas palabras con faltas de ortografía en la pizarra: puede ser un juego divertido para aprender ortografía, pero las imágenes quedan en la memoria y pasado un tiempo el alumno no sabe cuál es el modo correcto de escribir una palabra determina</w:t>
        <w:softHyphen/>
        <w:t>da. Lo mismo puede suceder con las habilidades sociales. Tal vez la solución esté en no usar el triple modelado sino cuando sea necesario para que se entienda bien la diferencia entre asertivi</w:t>
        <w:softHyphen/>
        <w:t>dad y las otras dos actitudes. En caso de que se haga el triple modelado, hay que tener muy en cuenta la advertencia de Michel</w:t>
        <w:softHyphen/>
        <w:t>son: que el modelado agresivo no resulte NUNCA atractivo ni gracioso. La conducta agresiva es con la que más se identifican algunos alumnos y rápidamente pueden sintonizar con ese modelado: hay que hacerles ver claramente que no resuelve el problema, que no tiene gracia y que al final crea problemas nuevos y disgustos nuev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8. ALGUNOS EJEMPLO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l profesorado interesado en organizar un cursillo de habilidades sociales con sus alumnos, tiene excelentes materiales de trabajo en los libros de Goldstein y Michels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ero cada profesor o profesora puede montar su propio programa, sin dificultad. Debería empezar por seleccionar, como explicamos en el apartado 4, las habilidades sociales que sean más necesarias para el grupo de alumnos con el que trabaja y luego seguir el proceso descrito en el apartado 6. Para dar una idea más correcta de cómo se haría, vamos a presentar algunos ejemplos práctic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as habilidades que se presentan como ejemplo s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6"/>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ar las gracias</w:t>
      </w:r>
    </w:p>
    <w:p>
      <w:pPr>
        <w:pStyle w:val="Normal"/>
        <w:numPr>
          <w:ilvl w:val="0"/>
          <w:numId w:val="6"/>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Saber elogiar</w:t>
      </w:r>
    </w:p>
    <w:p>
      <w:pPr>
        <w:pStyle w:val="Normal"/>
        <w:numPr>
          <w:ilvl w:val="0"/>
          <w:numId w:val="6"/>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Pedir un favor</w:t>
      </w:r>
    </w:p>
    <w:p>
      <w:pPr>
        <w:pStyle w:val="Normal"/>
        <w:numPr>
          <w:ilvl w:val="0"/>
          <w:numId w:val="6"/>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Escuchar</w:t>
      </w:r>
    </w:p>
    <w:p>
      <w:pPr>
        <w:pStyle w:val="Normal"/>
        <w:numPr>
          <w:ilvl w:val="0"/>
          <w:numId w:val="6"/>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isculparse</w:t>
      </w:r>
    </w:p>
    <w:p>
      <w:pPr>
        <w:pStyle w:val="Normal"/>
        <w:numPr>
          <w:ilvl w:val="0"/>
          <w:numId w:val="6"/>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Negociar, ponerse de acuerdo</w:t>
      </w:r>
    </w:p>
    <w:p>
      <w:pPr>
        <w:pStyle w:val="Normal"/>
        <w:numPr>
          <w:ilvl w:val="0"/>
          <w:numId w:val="6"/>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Responder al fracaso</w:t>
      </w:r>
    </w:p>
    <w:p>
      <w:pPr>
        <w:pStyle w:val="Normal"/>
        <w:numPr>
          <w:ilvl w:val="0"/>
          <w:numId w:val="6"/>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Enfrentarse a las presione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Nota:</w:t>
      </w:r>
      <w:r>
        <w:rPr>
          <w:rFonts w:cs="Times New Roman" w:ascii="Times New Roman" w:hAnsi="Times New Roman"/>
          <w:spacing w:val="-3"/>
        </w:rPr>
        <w:t xml:space="preserve"> a quienes más bien tengan tendencia a la inhibición (a la timidez, a no hacer nada), les vienen bien la nº 1, la nº 2, la nº 3 la nº 7 y la nº 8. Para quienes tengan tendencia a la agresividad son especialmente útiles la nº2, la nº 4, la nº 5 y la nº 7. Pero a todos les vienen bien las ocho habilidades, sobre todo la nº 6, que es la llamada "habilidad rein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1.DAR LAS GRACIA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Mostrar agradecimiento no consiste en decir “gracias”, reflejo superficial que los niños y niñas exhiben fácilmente, cuando alguien les da un caramelo o un dulce y la madre les recuerda: “¿qué se dice?”. Mostrar agradecimiento es una actitud profunda, que se describe bien en el refrán popular “de bien nacidos es ser enriquecidos”. No es una “habilidad” para conseguir que quien me ha hecho el favor esté dispuesto a seguir haciéndomelos en el futuro; es saber ponerme en su lugar, darme cuenta del esfuerzo y el amor o afecto con que lo hizo y demostrarle que me doy cuenta. No es simplemente cortesía, sino aprecio y empatí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tes de practicar esta habilidad con el alumnado, es bueno dialogar sobre las siguientes ideas:</w:t>
      </w:r>
    </w:p>
    <w:p>
      <w:pPr>
        <w:pStyle w:val="Normal"/>
        <w:numPr>
          <w:ilvl w:val="0"/>
          <w:numId w:val="3"/>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Si mostrar agradecimiento sirve para algo hoy día, y si sirve para mí o para quien me hizo el favor, o para los dos.</w:t>
      </w:r>
    </w:p>
    <w:p>
      <w:pPr>
        <w:pStyle w:val="Normal"/>
        <w:numPr>
          <w:ilvl w:val="0"/>
          <w:numId w:val="3"/>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Si la única manera de dar las gracias es decir “gracias” (o “muchas gracias”) o si hay otros modos de hacerlo (que los niños y niñas lo piensen y lo digan; si no se les ocurre nada, puedes sugerirles: con una sonrisa, con un beso, diciendo otras muchas cosas como “desde luego, no hay nadie como tú”,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os “pasos” que hay que dar para ensayar bien (y luego realizar bien) esta habilidad son:</w:t>
      </w:r>
    </w:p>
    <w:p>
      <w:pPr>
        <w:pStyle w:val="Normal"/>
        <w:numPr>
          <w:ilvl w:val="0"/>
          <w:numId w:val="16"/>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Preguntarme interiormente qué tengo que hacer (mostrar a alguien agradecimiento por tal o tal favor que me hizo).</w:t>
      </w:r>
    </w:p>
    <w:p>
      <w:pPr>
        <w:pStyle w:val="Normal"/>
        <w:numPr>
          <w:ilvl w:val="0"/>
          <w:numId w:val="16"/>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Pensar interiormente de cuántas maneras puedo hacerlo: diciéndole simplemente “gracias”, o dándole un beso, o simplemente sonriendo, etc.</w:t>
      </w:r>
    </w:p>
    <w:p>
      <w:pPr>
        <w:pStyle w:val="Normal"/>
        <w:numPr>
          <w:ilvl w:val="0"/>
          <w:numId w:val="16"/>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ecidir qué manera es la mejor y hacerla bie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Ejemplos para dar las gracias</w:t>
      </w:r>
      <w:r>
        <w:rPr>
          <w:rFonts w:cs="Times New Roman" w:ascii="Times New Roman" w:hAnsi="Times New Roman"/>
          <w:spacing w:val="-3"/>
        </w:rPr>
        <w:t>: a una persona (de tu edad o adulta) que te prestó un libro; a un compañero o compañera que te dio la mitad de su bocadillo (tú no habías traído); a un amigo o amiga que te defendió cuando alguien te criticaba; a tu profesor o profesora que te acaba de elogiar por un dibujo o un trabajo que hiciste; a un amigo o amiga que se quedó sin ir al cine por acompañarte cuando estabas en cama con fiebre,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2.SABER ELOGIA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uele ser nuestra costumbre reprender lo que nuestros alumnos (o nuestros hijos o hijas) hacen mal, pero no es tan frecuente elogiar lo que hacen bien: lo damos por supuesto, “sólo han hecho lo que tenían que hacer”, “si no te digo nada, es que está bien”. Sin embargo, Skinner nos recordó que es mucho más eficaz alabar una conducta positiva, que reprender o castigar una conducta negativa. Entre compañeros y compañeras, suelen pensar, sobre todo los más jóvenes, que elogiar es un poco “cursi”, es ser “un pelota”, es querer conseguir algo de la persona elogia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os temas para dialogar con el alumnado, antes de practicar esta habilidad, son:</w:t>
      </w:r>
    </w:p>
    <w:p>
      <w:pPr>
        <w:pStyle w:val="Normal"/>
        <w:numPr>
          <w:ilvl w:val="0"/>
          <w:numId w:val="4"/>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Si les parece fácil o difícil elogiar a alguien cuando ha hecho algo bien; si es “poco natural”</w:t>
      </w:r>
    </w:p>
    <w:p>
      <w:pPr>
        <w:pStyle w:val="Normal"/>
        <w:numPr>
          <w:ilvl w:val="0"/>
          <w:numId w:val="4"/>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Si no se elogia una cosa bien hecha, no se anima al que la hizo, para seguir en esa línea; si se “pasa” uno elogiando exageradamente, puede parecer ridículo o una broma. ¿Cómo acertar con el justo medio al elogia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os pasos que hay que dar para hacer bien (asertivamente) esta habilidad, son:</w:t>
      </w:r>
    </w:p>
    <w:p>
      <w:pPr>
        <w:pStyle w:val="Normal"/>
        <w:numPr>
          <w:ilvl w:val="0"/>
          <w:numId w:val="7"/>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Preguntarme interiormente qué tengo que hacer (elogiar a alguien por algo que hizo bien, o por su buen gusto, o por ser noble con otras personas, o por resolver bien un conflicto, etc).</w:t>
      </w:r>
    </w:p>
    <w:p>
      <w:pPr>
        <w:pStyle w:val="Normal"/>
        <w:numPr>
          <w:ilvl w:val="0"/>
          <w:numId w:val="7"/>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Pensar interiormente de cuántas maneras puedo hacerlo (en público o en privado, directamente o hablando con otras personas que sé que luego se lo comentarán, con tales palabras o tales otras).</w:t>
      </w:r>
    </w:p>
    <w:p>
      <w:pPr>
        <w:pStyle w:val="Normal"/>
        <w:numPr>
          <w:ilvl w:val="0"/>
          <w:numId w:val="7"/>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ecidir qué manera es la mejor y hacerla con naturalida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Ejemplo para elogiar</w:t>
      </w:r>
      <w:r>
        <w:rPr>
          <w:rFonts w:cs="Times New Roman" w:ascii="Times New Roman" w:hAnsi="Times New Roman"/>
          <w:spacing w:val="-3"/>
        </w:rPr>
        <w:t>: a un amigo por haber dedicado tiempo a otros compañeros o compañeras, explicándoles cosas que no habían entendido; a una amiga por haber dicho la verdad cuando le hubiera sido más cómodo decir una mentira o disimular; a un conocido o conocida, por su buen gusto en la ropa que lleva ese día; a un compañero, por no haberle pegado a otro más pequeño que le estaba provocando; a alguien que conozco, por lo bien que juega a un juego (sedentario o de pelota); a un amigo y a una amiga, por haber sido firmes en no beber alcohol en una fiesta, sin ceder ante quienes se lo ofrecían, pero con gracia y con respe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3. PEDIR UN FAV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edir un favor, o pedir ayuda a otro, es reconocer que hay muchas cosas que no podemos hacer solos. Algunos no piden nunca un favor, por timidez o por orgullo. Otros los están pidiendo a todas horas y eso no es habilidad social, sino "cara". La habilidad consiste en darnos cuenta de cuándo necesitamos ayuda y saber pedirl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tes de practicar esta habilidad con los alumnos, es bueno discutir con ellos esto:</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e hay formas distintas de pedir favores: unas personas son agresivas y "obligan" a hacerles el favor; otras son inhibidas y no dicen claramente lo que necesitan; otras son asertivas y dicen claramente lo que necesitan y piden al otro que, por favor, las ayude.</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b) Los alumnos deben tener claro que así como ellos tienen derecho a pedir un favor, el otro tiene derecho a decirles que "no". Tienen que estar preparados para recibir ese "no" y no enfadarse, ni insultar o molestar al otr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os "pasos" que hay que dar para hacer bien, o asertivamente, cualquier habilidad, son:</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1. Preguntarme interiormente qué tengo que hacer (pedir ayuda para entender un problema, para que me dejen un bolígrafo, para arreglar mi bicicleta, etc.).</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2. Pensar interiormente de cuántas maneras puedo hacerlo (pedirlo a éste o al otro, ofrecer algo a cambio, etc).</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3.Decidir qué manera es la mejor y hacerla asertivam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ab/>
        <w:t>Ejemplos para pedir favores son</w:t>
      </w:r>
      <w:r>
        <w:rPr>
          <w:rFonts w:cs="Times New Roman" w:ascii="Times New Roman" w:hAnsi="Times New Roman"/>
          <w:spacing w:val="-3"/>
        </w:rPr>
        <w:t>: pedirle a un compañero o amigo que te preste la pelota, o la bicicleta, para jugar; pedir dinero prestado para comprar un bocadillo; pedirle a tu madre que te deje invitar a comer a un amigo o amiga; pedirle a un compañero que te ayude con los deberes o que te explique algo de la clase; pedir a una persona mayor un libro prestado; pedir que te ayuden a buscar a tu perro; pedir que te echen una mano para arreglar tu bicicleta,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4. ESCUCHA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arece que escuchar es fácil, para quienes no son sordos. Pero escuchar no es lo mismo que oir, sino algo más. Escuchar bien supone respetar a quien habla, esforzarse por comprender lo que dice, entablar diálogo si el tema no interesa o cambiar de conversación, o cortarla amistosamente, si el tema no nos interes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tes de practicar esta habilidad con el alumnado, conviene dialogar brevemente sobre las siguientes ideas:</w:t>
      </w:r>
    </w:p>
    <w:p>
      <w:pPr>
        <w:pStyle w:val="Normal"/>
        <w:numPr>
          <w:ilvl w:val="0"/>
          <w:numId w:val="15"/>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 veces parece que dialogamos, pero la verdad es que no escuchamos, con lo cual, aunque hablemos alternativamente, no dialogamos, sino que cada uno lleva adelante su monólogo particular.</w:t>
      </w:r>
    </w:p>
    <w:p>
      <w:pPr>
        <w:pStyle w:val="Normal"/>
        <w:numPr>
          <w:ilvl w:val="0"/>
          <w:numId w:val="15"/>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Escuchar es una manera, muchas veces la mejor, de demostrar cariño, de probar con obras que esa persona nos importa.</w:t>
      </w:r>
    </w:p>
    <w:p>
      <w:pPr>
        <w:pStyle w:val="Normal"/>
        <w:numPr>
          <w:ilvl w:val="0"/>
          <w:numId w:val="15"/>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 veces las conversaciones se hacen incoherentes o incluso agresivas, porque no escuchamos bien lo que nos dicen y respondemos a lo que creo que dijo, no a lo que dijo.</w:t>
      </w:r>
    </w:p>
    <w:p>
      <w:pPr>
        <w:pStyle w:val="Normal"/>
        <w:numPr>
          <w:ilvl w:val="0"/>
          <w:numId w:val="15"/>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Cuáles son las mejores técnicas para cortar el “rollo” a otra persona, cuando n nos interesa lo que está dicien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os pasos que hay que dar para hacer bien esta habilidad son:</w:t>
      </w:r>
    </w:p>
    <w:p>
      <w:pPr>
        <w:pStyle w:val="Normal"/>
        <w:numPr>
          <w:ilvl w:val="0"/>
          <w:numId w:val="9"/>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Preguntarme interiormente qué tengo que hacer (escuchar a alguien porque me interesa lo que dice o porque comprendo que necesita hablar o desahogarse).</w:t>
      </w:r>
    </w:p>
    <w:p>
      <w:pPr>
        <w:pStyle w:val="Normal"/>
        <w:numPr>
          <w:ilvl w:val="0"/>
          <w:numId w:val="9"/>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Pensar interiormente de cuántas maneras puedo hacerlo: interesándome de verdad en lo que dice, o preguntándole de vez en cuando, o haciendo algún comentario, o expresando en mi cara interés o sonrisa de amistad, etc.</w:t>
      </w:r>
    </w:p>
    <w:p>
      <w:pPr>
        <w:pStyle w:val="Normal"/>
        <w:numPr>
          <w:ilvl w:val="0"/>
          <w:numId w:val="9"/>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ecidir qué manera es la mejor y hacerla con sencillez y naturalida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Ejemplos para escuchar</w:t>
      </w:r>
      <w:r>
        <w:rPr>
          <w:rFonts w:cs="Times New Roman" w:ascii="Times New Roman" w:hAnsi="Times New Roman"/>
          <w:spacing w:val="-3"/>
        </w:rPr>
        <w:t>: al profesor o profesora que explica algo de historia o de literatura; a un amigo o amiga que te cuenta algo gracioso que vio ayer en la tele; a tu padre, que está dolido por el poco diálogo que hay en la casa; a tu madre que está preocupada por la conducta de un hermano tuy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5. DISCULPAR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ay quienes piensan que esta habilidad social está pasada de moda. Muchos jóvenes suelen pensar que disculparse es rebajarse. Puede ser que, al opinar así, estén dando por supuesto que pedir disculpas equivale a dejarse pisotear por el otr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ero disculparse no es rebajarse: es arreglar algo que se había roto. Es volver a tener la misma relación, o una relación mejor, con una persona a la que habíamos ofendido o molest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ay muchas formas de disculparse: se puede decir "perdóname por lo que te hice"; o se puede sonreír y decir "¿verdad que ya se te ha pasado?"; o se puede invitar a la otra persona a algo (a jugar, a un chicle, a un chocolate); o prometerle "ya no te lo haré nunca más, no te quedes disgustado conmigo",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tes de practicar esta habilidad, los alumnos tienen que tener claro lo siguiente:</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a) La gran variedad que hay de formas posibles de "soldar" algo que se ha roto entre dos persona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b) Que hacerlo no es rebajarse sino engrandecer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os "pasos" que hay que dar para hacer bien esta habilidad y no crear un problema mayor, son:</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1. Preguntarme interiormente qué tengo que hacer (si debo disculparme por algo o es mejor callarme).</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2. Pensar interiormente de cuántas maneras puedo hacerlo ( a solas o delante de otros, cara a cara o por teléfono, diciéndole esta cosa o tal otra, etc).</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3. Decidir qué manera es la mejor y hacerla asertivamente.</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ab/>
        <w:t>Ejemplos para disculparse son:</w:t>
      </w:r>
      <w:r>
        <w:rPr>
          <w:rFonts w:cs="Times New Roman" w:ascii="Times New Roman" w:hAnsi="Times New Roman"/>
          <w:spacing w:val="-3"/>
        </w:rPr>
        <w:t xml:space="preserve"> por haberte puesto la ropa de tu hermano o hermana sin su permiso; por haberle dicho a una amiga que pasarías a recogerla y haberte olvidado; por haber manchado de chocolate un libro que te prestó un amigo; por haberte olvidado del cumpleaños de una amiga; al profesor o a la profesora por no haber hecho los deberes; al vecino de abajo, por haber hecho ruido en tu casa, a un hermano o hermana menor por haberte reído de ellos, etc.</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6. PONERSE DE ACUERDO (O NEGOCIA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sta habilidad es considerada como la "habilidad reina", la más importante de todas. A veces, dos personas, o dos grupos, o dos países, están enfrentados por cuestiones familiares, o por intereses de dinero, o por odio. ¿Cómo pueden llegar a ponerse de acuerdo, como por ejemplo lo han hecho los judíos y los palestinos? Para poder "negociar" es necesario:</w:t>
      </w:r>
    </w:p>
    <w:p>
      <w:pPr>
        <w:pStyle w:val="Normal"/>
        <w:numPr>
          <w:ilvl w:val="0"/>
          <w:numId w:val="12"/>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Separar el problema y las personas: es decir, no actuar por odio ni por vengarse de alguien, sino ir a solucionar el problema que hay.</w:t>
      </w:r>
    </w:p>
    <w:p>
      <w:pPr>
        <w:pStyle w:val="Normal"/>
        <w:numPr>
          <w:ilvl w:val="0"/>
          <w:numId w:val="12"/>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Buscar cuáles son los intereses de las dos partes o de las dos personas, en vez de empeñarse en defender una postura tomada desde el principio.</w:t>
      </w:r>
    </w:p>
    <w:p>
      <w:pPr>
        <w:pStyle w:val="Normal"/>
        <w:numPr>
          <w:ilvl w:val="0"/>
          <w:numId w:val="12"/>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Pensar (a ser posible, entre todos) todas las alternativas de solución; cuantas más, mejor.</w:t>
      </w:r>
    </w:p>
    <w:p>
      <w:pPr>
        <w:pStyle w:val="Normal"/>
        <w:numPr>
          <w:ilvl w:val="0"/>
          <w:numId w:val="12"/>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Elegir de esas alternativas la que sea más justa y objetiva, más sensata, y más favorable a los intereses de las dos part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onviene discutir con el alumnado todas las ideas, haciéndoles ver que si pueden ponerse de acuerdo, al menos en algunos puntos fundamentales los judíos y los árabes, o los rusos y los norteamericanos, o quien tiene un piso para alquilar y la persona que quiere alquilarlo, etc. también pueden ponerse de acuerdo en sus familias, o con compañeros con quienes están disgustad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os "pasos" que hay que dar para hacer bien esta habilidad son:</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1. Preguntarme interiormente qué tengo que hacer (ponerme de acuerdo con alguien sobre un tema concreto, a cerca del cual diferimo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2. Pensar interiormente de cuántas maneras puedo hacerlo (presentarle alternativas que les puedan interesar; preguntarle qué alternativas se le ocurren; pensarlas entre los dos: cuantas más alternativas, mejor).</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3. Decidir qué manera es la mejor y empezar a negociar asertivamente con la otra person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ab/>
        <w:t>Ejemplos para negociar o ponerse de acuerdo</w:t>
      </w:r>
      <w:r>
        <w:rPr>
          <w:rFonts w:cs="Times New Roman" w:ascii="Times New Roman" w:hAnsi="Times New Roman"/>
          <w:spacing w:val="-3"/>
        </w:rPr>
        <w:t>: un niño negocia con su madre y con su hermano mayor que le dejen ver el fútbol por la tele, ya que a ellos les gusta más otro programa y sólo hay un televisor; dos hermanos negocian quién friega la loza y limpia la casa; un niño negocia con un compañero que le preste la bicicleta y él le deja jugar con su balón; una niña negocia con su madre que ayudará más en casa si le dejan ver un rato más la tele, unos alumnos y alumnas negocian con el director del colegio que les deje usar las instalaciones deportivas fuera de horario escolar,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b/>
          <w:spacing w:val="-3"/>
        </w:rPr>
        <w:t>RESPONDER AL FRACAS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ice Seligman que son pesimistas quienes se hunden y desaniman ante el fracaso y que son optimistas quienes, ante el fracaso, sacan la consecuencia de que tienen que esforzarse más. Un fracaso (en un examen, en un juego, en conseguir la amistad o el cariño de alguien, en entrar en un grupo, etc.) es un momento difícil, que nos puede hundir en la tristeza o llevarnos a la agresividad. Para sobreponerse, se necesita fortaleza, buen humor y esperanz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ntes de practicar esta habilidad con el alumnado, sería bueno dialogar sobre las siguientes ideas:</w:t>
      </w:r>
    </w:p>
    <w:p>
      <w:pPr>
        <w:pStyle w:val="Normal"/>
        <w:numPr>
          <w:ilvl w:val="0"/>
          <w:numId w:val="8"/>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Se han sentido ustedes fracasados alguna vez? ¿Qué clase de fracasos les han dolido más: en el juego, en estudios, en el afecto de su familia, en el aprecio de otras personas?</w:t>
      </w:r>
    </w:p>
    <w:p>
      <w:pPr>
        <w:pStyle w:val="Normal"/>
        <w:numPr>
          <w:ilvl w:val="0"/>
          <w:numId w:val="8"/>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Qué pasa cuando no sabemos sobreponernos al fracaso? ¿Qué daño puede causarn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os pasos que hay que dar para hacer bien esta habilidad son:</w:t>
      </w:r>
    </w:p>
    <w:p>
      <w:pPr>
        <w:pStyle w:val="Normal"/>
        <w:numPr>
          <w:ilvl w:val="0"/>
          <w:numId w:val="10"/>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Preguntarme interiormente qué tengo que hacer (sobreponerme a un fracaso que he tenido: ver los ejemplos debajo, o inventar otros).</w:t>
      </w:r>
    </w:p>
    <w:p>
      <w:pPr>
        <w:pStyle w:val="Normal"/>
        <w:numPr>
          <w:ilvl w:val="0"/>
          <w:numId w:val="10"/>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Pensar interiormente de cuántas maneras puedo hacerlo: tomarlo a broma, no darle mucha importancia, sacar fuerzas para hacerlo mejor, no culpar a quienes no tengan culpa, etc.).</w:t>
      </w:r>
    </w:p>
    <w:p>
      <w:pPr>
        <w:pStyle w:val="Normal"/>
        <w:numPr>
          <w:ilvl w:val="0"/>
          <w:numId w:val="10"/>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ecidir qué manera es la mejor y hacerla con asertivida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Ejemplos para responder al fracaso</w:t>
      </w:r>
      <w:r>
        <w:rPr>
          <w:rFonts w:cs="Times New Roman" w:ascii="Times New Roman" w:hAnsi="Times New Roman"/>
          <w:spacing w:val="-3"/>
        </w:rPr>
        <w:t>: he suspendido un examen; hemos perdido un partido de fútbol o de brilé; quería entrar en un grupo de folklore y me dicen que no, porque no sé tocar la guitarra ni el timple y mi voz no es suficientemente buena; traigo un mural que pensé que iba a ser de los mejores de la clase y veo que todos los demás son más bonitos y más completos; le digo a mi madre que quiero hablar con ella porque estoy triste y me dice que no tiene tiempo para tonterí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b/>
          <w:spacing w:val="-3"/>
        </w:rPr>
        <w:t>ENFRENTARSE A LAS PRESION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ar gusto a nuestra familia y a nuestros amigos y amigas que nos piden algo, o nos invitan a acompañarles en alguna actividad, es agradable y es propio de quien tiene buen corazón. Pero hacer siempre lo que nos dicen otras personas, aunque nos parezca mal o inoportuno, es falta de personalidad, es tener lo que los psicólogos llaman “lugar de control externo”, es decir, no saber decidir, sino dejarse siempre llevar por decisiones ajenas. Quienes no saber decidir pueden encontrarse en problemas serios, quienes no saben resistir presiones inoportunas o injustas pueden acabar haciendo muchas cosas que nunca hubieran querido hac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os temas para dialogar con el alumnado, antes de practicar esta habilidad, s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unque tengas en cuenta, con interés y amistad, lo que te piden otras personas, ¿al final decides tú, o son esas personas quienes deciden por ti? Algunas veces dices “sí” cuando quisieras decir “no” y cuando comprendes que sería mejor decir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Qué ventajas tiene decidir por lo que vemos, sin dejarnos presionar injustamente? ¿Qué desventajas tiene no saber resistir a las presion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os pasos que hay que dar para hacer bien esta habilidad son:</w:t>
      </w:r>
    </w:p>
    <w:p>
      <w:pPr>
        <w:pStyle w:val="Normal"/>
        <w:numPr>
          <w:ilvl w:val="0"/>
          <w:numId w:val="5"/>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Preguntarme interiormente qué tengo que hacer (saber claramente lo que otras personas están queriendo de mí y saber claramente qué creo yo que es lo más justo y lo mejor).</w:t>
      </w:r>
    </w:p>
    <w:p>
      <w:pPr>
        <w:pStyle w:val="Normal"/>
        <w:numPr>
          <w:ilvl w:val="0"/>
          <w:numId w:val="5"/>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Pensar interiormente de cuántas maneras puedo hacerlo: puedo preguntarles que me digan qué quieren o puedo preguntar a otras personas, si sospecho que no me dicen la verdad. Y para saber lo que de verdad quiero, debo pensarlo e incluso pedirles un tiempo para darles mi respuesta. Después debo pensar de cuántas maneras les puedo decir que “no”.</w:t>
      </w:r>
    </w:p>
    <w:p>
      <w:pPr>
        <w:pStyle w:val="Normal"/>
        <w:numPr>
          <w:ilvl w:val="0"/>
          <w:numId w:val="5"/>
        </w:numPr>
        <w:tabs>
          <w:tab w:val="clear" w:pos="720"/>
          <w:tab w:val="left" w:pos="-720" w:leader="none"/>
        </w:tabs>
        <w:suppressAutoHyphens w:val="true"/>
        <w:ind w:left="720" w:hanging="283"/>
        <w:jc w:val="both"/>
        <w:rPr>
          <w:rFonts w:ascii="Times New Roman" w:hAnsi="Times New Roman" w:cs="Times New Roman"/>
          <w:spacing w:val="-3"/>
        </w:rPr>
      </w:pPr>
      <w:r>
        <w:rPr>
          <w:rFonts w:cs="Times New Roman" w:ascii="Times New Roman" w:hAnsi="Times New Roman"/>
          <w:spacing w:val="-3"/>
        </w:rPr>
        <w:t>Elegir la mejor manera para hacer esas tres cosas (saber lo que otros quieren, saber lo que yo quiero, decirles mi decisión) y hacerlo asertivam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Ejemplos para resistir presiones</w:t>
      </w:r>
      <w:r>
        <w:rPr>
          <w:rFonts w:cs="Times New Roman" w:ascii="Times New Roman" w:hAnsi="Times New Roman"/>
          <w:spacing w:val="-3"/>
        </w:rPr>
        <w:t>: Unos amigos y amigas quieren que salga con ellos una noche de fiesta y yo no quiero porque estoy cansada y tengo sueño; unos conocidos quieren que vaya con ellos a una casa deshabitada para robar y yo no quiero; me pasan una cerveza un una fiesta y yo no quiero beber alcohol; mi hermano o hermana quiere que le acompañe al cine y yo no quiero porque tengo que acabar la tarea; vas a una tienda a comprar algo que necesitas y el vendedor o vendedora quiere convencerte de que compres otra cosa, que no necesitas: tu tienes dinero, pero no quieres comprar nada má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os guiones y ejemplos citados son para ser trabajados en clase. Para que los alumnos y alumnas comprendan que lo ensayado en clase es para llevarlo a la vida, presentamos a continuación un par de ejemplos de las habilidades ya ensayadas en clase, pero realizadas en situaciones re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b/>
          <w:spacing w:val="-3"/>
        </w:rPr>
        <w:t>A. PEDIR UN FAV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tab/>
        <w:t>Un compañero de clase, llamado Juan, te acaba de invitar a la fiesta de su cumpleaños. Tú quieres que también invite a Tomás, que es nuevo en la clase y que no tiene más amigo que tú. Si no te atreves a decirle nada a Juan, eres un cobarde y luego te sentirás mal. Si le dices que invite a Tomás o ya no dejas a Juan jugar más con tu balón, eres agresivo y te portas como un chantajista. La manera asertiva sería decirle:</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jc w:val="both"/>
        <w:rPr/>
      </w:pPr>
      <w:r>
        <w:rPr>
          <w:rFonts w:cs="Times New Roman" w:ascii="Times New Roman" w:hAnsi="Times New Roman"/>
          <w:b/>
          <w:i/>
          <w:spacing w:val="-3"/>
        </w:rPr>
        <w:t>Tú</w:t>
      </w:r>
      <w:r>
        <w:rPr>
          <w:rFonts w:cs="Times New Roman" w:ascii="Times New Roman" w:hAnsi="Times New Roman"/>
          <w:i/>
          <w:spacing w:val="-3"/>
        </w:rPr>
        <w:t>: gracias, Juan, por invitarme, te lo agradezco de verdad y estoy seguro de que lo pasaremos chachi. Pero te quiero pedir un favor, ya que eres un buen amigo: ¿te importaría invitar a Tomás, el nuevo que vino este año, que es amigo mío? No me gusta que se sienta solo, ni que piense que no lo queremos  en nuestras fiestas.</w:t>
      </w:r>
    </w:p>
    <w:p>
      <w:pPr>
        <w:pStyle w:val="Normal"/>
        <w:tabs>
          <w:tab w:val="clear" w:pos="720"/>
          <w:tab w:val="left" w:pos="-720" w:leader="none"/>
        </w:tabs>
        <w:suppressAutoHyphens w:val="true"/>
        <w:jc w:val="both"/>
        <w:rPr/>
      </w:pPr>
      <w:r>
        <w:rPr>
          <w:rFonts w:cs="Times New Roman" w:ascii="Times New Roman" w:hAnsi="Times New Roman"/>
          <w:b/>
          <w:i/>
          <w:spacing w:val="-3"/>
        </w:rPr>
        <w:t>Juan</w:t>
      </w:r>
      <w:r>
        <w:rPr>
          <w:rFonts w:cs="Times New Roman" w:ascii="Times New Roman" w:hAnsi="Times New Roman"/>
          <w:i/>
          <w:spacing w:val="-3"/>
        </w:rPr>
        <w:t>: ¡hombre! Yo casi no lo conozco y es mejor que no venga porque se va a sentir como gallina en corral aje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i/>
          <w:spacing w:val="-3"/>
        </w:rPr>
        <w:t>Tú</w:t>
      </w:r>
      <w:r>
        <w:rPr>
          <w:rFonts w:cs="Times New Roman" w:ascii="Times New Roman" w:hAnsi="Times New Roman"/>
          <w:i/>
          <w:spacing w:val="-3"/>
        </w:rPr>
        <w:t>: eso no, porque ya nos conoce a todos de la clase y es simpático. Pero tú eres el que decide, porque la fiesta es tuya y yo lo único que te digo es que te agradecería que lo invitar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a escena puede tener dos finales: Juan dice "vale" y lo invita; o Juan dice que "no" y tú dices que lo comprendes y que le explicarás a Tomás que cuando lo conozcan más, lo invitarán todos a sus fiest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b/>
          <w:spacing w:val="-3"/>
        </w:rPr>
        <w:t>B. NEGOCIA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tab/>
        <w:t>Los alumnos de Primaria de un barrio muy poblado de la ciudad, no tienen dónde jugar al fútbol y han pensado pedir al director o directora de su colegio que les deje jugar en las instalaciones deportivas del colegio, todas las tardes después del horario escolar y también los fines de semana. Nombran una comisión de 3 alumnos y esta comisión se entrevista con el director o directora. La entrevista podría ser, más o menos, así:</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jc w:val="both"/>
        <w:rPr/>
      </w:pPr>
      <w:r>
        <w:rPr>
          <w:rFonts w:cs="Times New Roman" w:ascii="Times New Roman" w:hAnsi="Times New Roman"/>
          <w:b/>
          <w:i/>
          <w:spacing w:val="-3"/>
        </w:rPr>
        <w:t>Alumno 1</w:t>
      </w:r>
      <w:r>
        <w:rPr>
          <w:rFonts w:cs="Times New Roman" w:ascii="Times New Roman" w:hAnsi="Times New Roman"/>
          <w:i/>
          <w:spacing w:val="-3"/>
        </w:rPr>
        <w:t>: nuestros compañeros de curso nos han elegido para que vengamos a presentarle a usted un problema que tenemos. Como usted sabe, en este barrio no hay ninguna zona para jugar al fútbol, como no sea en medio de la calle, y eso es imposible con el tráfico que hay. Queremos practicar deporte y no pasarnos toda la tarde viendo la tele. Como en el único sitio donde hay una cancha para jugar es aquí en el colegio, venimos a pedirle permiso para jugar en ella en horas no escolares y los fines de semana. ¿Qué piensa usted de esta petición que le hacemos los alumnos?</w:t>
      </w:r>
    </w:p>
    <w:p>
      <w:pPr>
        <w:pStyle w:val="Normal"/>
        <w:tabs>
          <w:tab w:val="clear" w:pos="720"/>
          <w:tab w:val="left" w:pos="-720" w:leader="none"/>
        </w:tabs>
        <w:suppressAutoHyphens w:val="true"/>
        <w:jc w:val="both"/>
        <w:rPr/>
      </w:pPr>
      <w:r>
        <w:rPr>
          <w:rFonts w:cs="Times New Roman" w:ascii="Times New Roman" w:hAnsi="Times New Roman"/>
          <w:b/>
          <w:i/>
          <w:spacing w:val="-3"/>
        </w:rPr>
        <w:t>Director</w:t>
      </w:r>
      <w:r>
        <w:rPr>
          <w:rFonts w:cs="Times New Roman" w:ascii="Times New Roman" w:hAnsi="Times New Roman"/>
          <w:i/>
          <w:spacing w:val="-3"/>
        </w:rPr>
        <w:t>: hombre, me gusta que quieran practicar deporte, pero lo que piden es imposible. El colegio tiene que quedar cerrado y yo me llevo las llaves. Ni el portero ni yo nos podemos quedar aquí dos o tres horas más y venir los sábados y domingos para que ustedes jueguen.</w:t>
      </w:r>
    </w:p>
    <w:p>
      <w:pPr>
        <w:pStyle w:val="Normal"/>
        <w:tabs>
          <w:tab w:val="clear" w:pos="720"/>
          <w:tab w:val="left" w:pos="-720" w:leader="none"/>
        </w:tabs>
        <w:suppressAutoHyphens w:val="true"/>
        <w:jc w:val="both"/>
        <w:rPr/>
      </w:pPr>
      <w:r>
        <w:rPr>
          <w:rFonts w:cs="Times New Roman" w:ascii="Times New Roman" w:hAnsi="Times New Roman"/>
          <w:b/>
          <w:i/>
          <w:spacing w:val="-3"/>
        </w:rPr>
        <w:t>Alumno 2</w:t>
      </w:r>
      <w:r>
        <w:rPr>
          <w:rFonts w:cs="Times New Roman" w:ascii="Times New Roman" w:hAnsi="Times New Roman"/>
          <w:i/>
          <w:spacing w:val="-3"/>
        </w:rPr>
        <w:t>: comprendemos muy bien lo que usted dice y por supuesto que no pensamos en que usted se quede dos horas más. Lo que habíamos pensado es que se podía hacer responsable uno de los padres de la APA que viva por aquí</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t>cerca.</w:t>
      </w:r>
    </w:p>
    <w:p>
      <w:pPr>
        <w:pStyle w:val="Normal"/>
        <w:tabs>
          <w:tab w:val="clear" w:pos="720"/>
          <w:tab w:val="left" w:pos="-720" w:leader="none"/>
        </w:tabs>
        <w:suppressAutoHyphens w:val="true"/>
        <w:jc w:val="both"/>
        <w:rPr/>
      </w:pPr>
      <w:r>
        <w:rPr>
          <w:rFonts w:cs="Times New Roman" w:ascii="Times New Roman" w:hAnsi="Times New Roman"/>
          <w:b/>
          <w:i/>
          <w:spacing w:val="-3"/>
        </w:rPr>
        <w:t>Directo</w:t>
      </w:r>
      <w:r>
        <w:rPr>
          <w:rFonts w:cs="Times New Roman" w:ascii="Times New Roman" w:hAnsi="Times New Roman"/>
          <w:i/>
          <w:spacing w:val="-3"/>
        </w:rPr>
        <w:t>r: eso sería muy peligroso, porque si pasa cualquier accidente, o se rompe algo del colegio, o hay un robo, no podemos hacer responsable a un padre que se ha quedado de buena voluntad.</w:t>
      </w:r>
    </w:p>
    <w:p>
      <w:pPr>
        <w:pStyle w:val="Normal"/>
        <w:tabs>
          <w:tab w:val="clear" w:pos="720"/>
          <w:tab w:val="left" w:pos="-720" w:leader="none"/>
        </w:tabs>
        <w:suppressAutoHyphens w:val="true"/>
        <w:jc w:val="both"/>
        <w:rPr/>
      </w:pPr>
      <w:r>
        <w:rPr>
          <w:rFonts w:cs="Times New Roman" w:ascii="Times New Roman" w:hAnsi="Times New Roman"/>
          <w:b/>
          <w:i/>
          <w:spacing w:val="-3"/>
        </w:rPr>
        <w:t>Alumno 3</w:t>
      </w:r>
      <w:r>
        <w:rPr>
          <w:rFonts w:cs="Times New Roman" w:ascii="Times New Roman" w:hAnsi="Times New Roman"/>
          <w:i/>
          <w:spacing w:val="-3"/>
        </w:rPr>
        <w:t>: claro, ya comprendemos que tiene que haber muchas dificultades, porque si no, ya se habría hecho hace tiempo lo que nosotros queremos. Pero lo que le pedimos (con una sonrisa), es que no sólo nos diga las dificultades, sino que piense con nosotros las  soluciones, a ver si encontramos una que sea buena para todos. Porque usted sabe muy bien que es mejor practicar deporte que estar viendo la tele, o estar en la calle, expuestos a la droga.</w:t>
      </w:r>
    </w:p>
    <w:p>
      <w:pPr>
        <w:pStyle w:val="Normal"/>
        <w:tabs>
          <w:tab w:val="clear" w:pos="720"/>
          <w:tab w:val="left" w:pos="-720" w:leader="none"/>
        </w:tabs>
        <w:suppressAutoHyphens w:val="true"/>
        <w:jc w:val="both"/>
        <w:rPr/>
      </w:pPr>
      <w:r>
        <w:rPr>
          <w:rFonts w:cs="Times New Roman" w:ascii="Times New Roman" w:hAnsi="Times New Roman"/>
          <w:b/>
          <w:i/>
          <w:spacing w:val="-3"/>
        </w:rPr>
        <w:t>Director</w:t>
      </w:r>
      <w:r>
        <w:rPr>
          <w:rFonts w:cs="Times New Roman" w:ascii="Times New Roman" w:hAnsi="Times New Roman"/>
          <w:i/>
          <w:spacing w:val="-3"/>
        </w:rPr>
        <w:t>: desde luego, desde luego. Me gusta eso de pensar juntos en soluciones, aunque me parece que no vamos a poder encontrar ninguna solución en este caso.</w:t>
      </w:r>
    </w:p>
    <w:p>
      <w:pPr>
        <w:pStyle w:val="Normal"/>
        <w:tabs>
          <w:tab w:val="clear" w:pos="720"/>
          <w:tab w:val="left" w:pos="-720" w:leader="none"/>
        </w:tabs>
        <w:suppressAutoHyphens w:val="true"/>
        <w:jc w:val="both"/>
        <w:rPr/>
      </w:pPr>
      <w:r>
        <w:rPr>
          <w:rFonts w:cs="Times New Roman" w:ascii="Times New Roman" w:hAnsi="Times New Roman"/>
          <w:b/>
          <w:i/>
          <w:spacing w:val="-3"/>
        </w:rPr>
        <w:t>Alumno 1</w:t>
      </w:r>
      <w:r>
        <w:rPr>
          <w:rFonts w:cs="Times New Roman" w:ascii="Times New Roman" w:hAnsi="Times New Roman"/>
          <w:i/>
          <w:spacing w:val="-3"/>
        </w:rPr>
        <w:t>: ya hemos dicho una posible solución, que la APA se encargue de esas horas de deporte. Otra sería que se quede el portero, para vigilar que no pase nada y que la APA le pague esas horas extras.</w:t>
      </w:r>
    </w:p>
    <w:p>
      <w:pPr>
        <w:pStyle w:val="Normal"/>
        <w:tabs>
          <w:tab w:val="clear" w:pos="720"/>
          <w:tab w:val="left" w:pos="-720" w:leader="none"/>
        </w:tabs>
        <w:suppressAutoHyphens w:val="true"/>
        <w:jc w:val="both"/>
        <w:rPr/>
      </w:pPr>
      <w:r>
        <w:rPr>
          <w:rFonts w:cs="Times New Roman" w:ascii="Times New Roman" w:hAnsi="Times New Roman"/>
          <w:b/>
          <w:i/>
          <w:spacing w:val="-3"/>
        </w:rPr>
        <w:t>Alumno 3</w:t>
      </w:r>
      <w:r>
        <w:rPr>
          <w:rFonts w:cs="Times New Roman" w:ascii="Times New Roman" w:hAnsi="Times New Roman"/>
          <w:i/>
          <w:spacing w:val="-3"/>
        </w:rPr>
        <w:t>: o que usted confíe en nosotros y nombre unos responsables de la llave y de cualquier rotura que hubiera en el colegio.</w:t>
      </w:r>
    </w:p>
    <w:p>
      <w:pPr>
        <w:pStyle w:val="Normal"/>
        <w:tabs>
          <w:tab w:val="clear" w:pos="720"/>
          <w:tab w:val="left" w:pos="-720" w:leader="none"/>
        </w:tabs>
        <w:suppressAutoHyphens w:val="true"/>
        <w:jc w:val="both"/>
        <w:rPr/>
      </w:pPr>
      <w:r>
        <w:rPr>
          <w:rFonts w:cs="Times New Roman" w:ascii="Times New Roman" w:hAnsi="Times New Roman"/>
          <w:b/>
          <w:i/>
          <w:spacing w:val="-3"/>
        </w:rPr>
        <w:t>Alumno 2</w:t>
      </w:r>
      <w:r>
        <w:rPr>
          <w:rFonts w:cs="Times New Roman" w:ascii="Times New Roman" w:hAnsi="Times New Roman"/>
          <w:i/>
          <w:spacing w:val="-3"/>
        </w:rPr>
        <w:t>: o que el Ayuntamiento ponga un monitor de fútbol, pagado por él, para que se haga responsable de todo y además nos entrene. Cualquier cosa, menos que salga en los periódicos que los alumnos quieren hacer deporte y evitar la droga, pero el colegio no se lo permite.</w:t>
      </w:r>
    </w:p>
    <w:p>
      <w:pPr>
        <w:pStyle w:val="Normal"/>
        <w:tabs>
          <w:tab w:val="clear" w:pos="720"/>
          <w:tab w:val="left" w:pos="-720" w:leader="none"/>
        </w:tabs>
        <w:suppressAutoHyphens w:val="true"/>
        <w:jc w:val="both"/>
        <w:rPr/>
      </w:pPr>
      <w:r>
        <w:rPr>
          <w:rFonts w:cs="Times New Roman" w:ascii="Times New Roman" w:hAnsi="Times New Roman"/>
          <w:b/>
          <w:i/>
          <w:spacing w:val="-3"/>
        </w:rPr>
        <w:t>Director</w:t>
      </w:r>
      <w:r>
        <w:rPr>
          <w:rFonts w:cs="Times New Roman" w:ascii="Times New Roman" w:hAnsi="Times New Roman"/>
          <w:i/>
          <w:spacing w:val="-3"/>
        </w:rPr>
        <w:t>: eso de los periódicos, ¿es una amenaza?</w:t>
      </w:r>
    </w:p>
    <w:p>
      <w:pPr>
        <w:pStyle w:val="Normal"/>
        <w:tabs>
          <w:tab w:val="clear" w:pos="720"/>
          <w:tab w:val="left" w:pos="-720" w:leader="none"/>
        </w:tabs>
        <w:suppressAutoHyphens w:val="true"/>
        <w:jc w:val="both"/>
        <w:rPr/>
      </w:pPr>
      <w:r>
        <w:rPr>
          <w:rFonts w:cs="Times New Roman" w:ascii="Times New Roman" w:hAnsi="Times New Roman"/>
          <w:b/>
          <w:i/>
          <w:spacing w:val="-3"/>
        </w:rPr>
        <w:t>Alumno 2</w:t>
      </w:r>
      <w:r>
        <w:rPr>
          <w:rFonts w:cs="Times New Roman" w:ascii="Times New Roman" w:hAnsi="Times New Roman"/>
          <w:i/>
          <w:spacing w:val="-3"/>
        </w:rPr>
        <w:t>: no, de ninguna manera. Nosotros no vamos a decir nada a la prensa, pero es posible que alguna familia lo comente y llegue a oídos de algún periodista. No es una amenaza, es una posibilidad. Y a usted y al colegio lo que más le conviene es "apuntarse el tanto" de estar ayudando a los alumnos y al barrio, en la lucha contra la droga.</w:t>
      </w:r>
    </w:p>
    <w:p>
      <w:pPr>
        <w:pStyle w:val="Normal"/>
        <w:tabs>
          <w:tab w:val="clear" w:pos="720"/>
          <w:tab w:val="left" w:pos="-720" w:leader="none"/>
        </w:tabs>
        <w:suppressAutoHyphens w:val="true"/>
        <w:jc w:val="both"/>
        <w:rPr/>
      </w:pPr>
      <w:r>
        <w:rPr>
          <w:rFonts w:cs="Times New Roman" w:ascii="Times New Roman" w:hAnsi="Times New Roman"/>
          <w:b/>
          <w:i/>
          <w:spacing w:val="-3"/>
        </w:rPr>
        <w:t>Directo</w:t>
      </w:r>
      <w:r>
        <w:rPr>
          <w:rFonts w:cs="Times New Roman" w:ascii="Times New Roman" w:hAnsi="Times New Roman"/>
          <w:i/>
          <w:spacing w:val="-3"/>
        </w:rPr>
        <w:t>r: bueno, me están convenciendo ustedes. Voy a reunirme con alguien del Ayuntamiento y con el presidente de la APA para encontrar una solución.</w:t>
      </w:r>
    </w:p>
    <w:p>
      <w:pPr>
        <w:pStyle w:val="Normal"/>
        <w:tabs>
          <w:tab w:val="clear" w:pos="720"/>
          <w:tab w:val="left" w:pos="-720" w:leader="none"/>
        </w:tabs>
        <w:suppressAutoHyphens w:val="true"/>
        <w:jc w:val="both"/>
        <w:rPr/>
      </w:pPr>
      <w:r>
        <w:rPr>
          <w:rFonts w:cs="Times New Roman" w:ascii="Times New Roman" w:hAnsi="Times New Roman"/>
          <w:b/>
          <w:i/>
          <w:spacing w:val="-3"/>
        </w:rPr>
        <w:t>Alumnos</w:t>
      </w:r>
      <w:r>
        <w:rPr>
          <w:rFonts w:cs="Times New Roman" w:ascii="Times New Roman" w:hAnsi="Times New Roman"/>
          <w:i/>
          <w:spacing w:val="-3"/>
        </w:rPr>
        <w:t>: ¡gracias! ¡Y que no tarde mucho!</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footerReference w:type="default" r:id="rId10"/>
          <w:footerReference w:type="first" r:id="rId11"/>
          <w:type w:val="nextPage"/>
          <w:pgSz w:w="11906" w:h="16838"/>
          <w:pgMar w:left="1473" w:right="1406" w:gutter="0" w:header="0" w:top="1440" w:footer="1440" w:bottom="1496"/>
          <w:pgNumType w:fmt="decimal"/>
          <w:formProt w:val="false"/>
          <w:titlePg/>
          <w:textDirection w:val="lrTb"/>
          <w:docGrid w:type="default" w:linePitch="360" w:charSpace="0"/>
        </w:sect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center" w:pos="4512" w:leader="none"/>
        </w:tabs>
        <w:suppressAutoHyphens w:val="true"/>
        <w:spacing w:lineRule="auto" w:line="360"/>
        <w:jc w:val="both"/>
        <w:outlineLvl w:val="0"/>
        <w:rPr>
          <w:rFonts w:ascii="Times New Roman" w:hAnsi="Times New Roman" w:cs="Times New Roman"/>
          <w:spacing w:val="-3"/>
        </w:rPr>
      </w:pPr>
      <w:r>
        <w:rPr>
          <w:rFonts w:cs="Times New Roman" w:ascii="Times New Roman" w:hAnsi="Times New Roman"/>
          <w:spacing w:val="-3"/>
        </w:rPr>
        <w:tab/>
      </w:r>
      <w:r>
        <w:rPr>
          <w:rFonts w:cs="Times New Roman" w:ascii="Times New Roman" w:hAnsi="Times New Roman"/>
          <w:spacing w:val="-4"/>
          <w:sz w:val="36"/>
        </w:rPr>
        <w:t>CUESTIONARIO PARA EVALUAR</w:t>
      </w:r>
    </w:p>
    <w:p>
      <w:pPr>
        <w:pStyle w:val="Normal"/>
        <w:tabs>
          <w:tab w:val="clear" w:pos="720"/>
          <w:tab w:val="left" w:pos="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center" w:pos="4512" w:leader="none"/>
        </w:tabs>
        <w:suppressAutoHyphens w:val="true"/>
        <w:spacing w:lineRule="auto" w:line="360"/>
        <w:jc w:val="both"/>
        <w:outlineLvl w:val="0"/>
        <w:rPr>
          <w:rFonts w:ascii="Times New Roman" w:hAnsi="Times New Roman" w:cs="Times New Roman"/>
          <w:spacing w:val="-3"/>
        </w:rPr>
      </w:pPr>
      <w:r>
        <w:rPr>
          <w:rFonts w:cs="Times New Roman" w:ascii="Times New Roman" w:hAnsi="Times New Roman"/>
          <w:spacing w:val="-4"/>
        </w:rPr>
        <w:tab/>
      </w:r>
      <w:r>
        <w:rPr>
          <w:rFonts w:cs="Times New Roman" w:ascii="Times New Roman" w:hAnsi="Times New Roman"/>
          <w:spacing w:val="-4"/>
          <w:sz w:val="36"/>
        </w:rPr>
        <w:t>LA  ASERTIVIDAD</w:t>
      </w:r>
    </w:p>
    <w:p>
      <w:pPr>
        <w:pStyle w:val="Normal"/>
        <w:tabs>
          <w:tab w:val="clear" w:pos="720"/>
          <w:tab w:val="left" w:pos="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center" w:pos="4512" w:leader="none"/>
        </w:tabs>
        <w:suppressAutoHyphens w:val="true"/>
        <w:spacing w:lineRule="auto" w:line="360"/>
        <w:jc w:val="both"/>
        <w:outlineLvl w:val="0"/>
        <w:rPr>
          <w:rFonts w:ascii="Times New Roman" w:hAnsi="Times New Roman" w:cs="Times New Roman"/>
          <w:spacing w:val="-3"/>
        </w:rPr>
      </w:pPr>
      <w:r>
        <w:rPr>
          <w:rFonts w:cs="Times New Roman" w:ascii="Times New Roman" w:hAnsi="Times New Roman"/>
          <w:spacing w:val="-4"/>
        </w:rPr>
        <w:tab/>
      </w:r>
      <w:r>
        <w:rPr>
          <w:rFonts w:cs="Times New Roman" w:ascii="Times New Roman" w:hAnsi="Times New Roman"/>
          <w:spacing w:val="-4"/>
          <w:sz w:val="36"/>
        </w:rPr>
        <w:t>Adaptación del CABS de Michelson</w:t>
      </w:r>
    </w:p>
    <w:p>
      <w:pPr>
        <w:pStyle w:val="Normal"/>
        <w:tabs>
          <w:tab w:val="clear" w:pos="720"/>
          <w:tab w:val="left" w:pos="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center" w:pos="4512" w:leader="none"/>
        </w:tabs>
        <w:suppressAutoHyphens w:val="true"/>
        <w:spacing w:lineRule="auto" w:line="360"/>
        <w:jc w:val="both"/>
        <w:outlineLvl w:val="0"/>
        <w:rPr>
          <w:rFonts w:ascii="Times New Roman" w:hAnsi="Times New Roman" w:cs="Times New Roman"/>
          <w:spacing w:val="-3"/>
        </w:rPr>
      </w:pPr>
      <w:r>
        <w:rPr>
          <w:rFonts w:cs="Times New Roman" w:ascii="Times New Roman" w:hAnsi="Times New Roman"/>
          <w:spacing w:val="-4"/>
        </w:rPr>
        <w:tab/>
      </w:r>
      <w:r>
        <w:rPr>
          <w:rFonts w:cs="Times New Roman" w:ascii="Times New Roman" w:hAnsi="Times New Roman"/>
          <w:spacing w:val="-4"/>
          <w:sz w:val="36"/>
        </w:rPr>
        <w:t>6 A 9 AÑOS</w:t>
      </w:r>
    </w:p>
    <w:p>
      <w:pPr>
        <w:sectPr>
          <w:footerReference w:type="default" r:id="rId12"/>
          <w:footerReference w:type="first" r:id="rId13"/>
          <w:type w:val="nextPage"/>
          <w:pgSz w:w="11906" w:h="16838"/>
          <w:pgMar w:left="1473" w:right="1406" w:gutter="0" w:header="0" w:top="1440" w:footer="1440" w:bottom="1496"/>
          <w:pgNumType w:fmt="decimal"/>
          <w:formProt w:val="false"/>
          <w:titlePg/>
          <w:textDirection w:val="lrTb"/>
          <w:docGrid w:type="default" w:linePitch="360" w:charSpace="0"/>
        </w:sectPr>
        <w:pStyle w:val="Normal"/>
        <w:tabs>
          <w:tab w:val="clear" w:pos="720"/>
          <w:tab w:val="left" w:pos="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0" w:leader="none"/>
        </w:tabs>
        <w:suppressAutoHyphens w:val="true"/>
        <w:jc w:val="both"/>
        <w:outlineLvl w:val="0"/>
        <w:rPr>
          <w:rFonts w:ascii="Times New Roman" w:hAnsi="Times New Roman" w:cs="Times New Roman"/>
          <w:b/>
          <w:b/>
          <w:spacing w:val="-3"/>
          <w:sz w:val="28"/>
        </w:rPr>
      </w:pPr>
      <w:r>
        <w:rPr>
          <w:rFonts w:cs="Times New Roman" w:ascii="Times New Roman" w:hAnsi="Times New Roman"/>
          <w:b/>
          <w:spacing w:val="-3"/>
          <w:sz w:val="28"/>
        </w:rPr>
        <w:t xml:space="preserve">ESCALA DE CONDUCTA ASERTIVA </w:t>
      </w:r>
    </w:p>
    <w:p>
      <w:pPr>
        <w:pStyle w:val="Normal"/>
        <w:numPr>
          <w:ilvl w:val="0"/>
          <w:numId w:val="0"/>
        </w:numPr>
        <w:tabs>
          <w:tab w:val="clear" w:pos="720"/>
          <w:tab w:val="left" w:pos="0" w:leader="none"/>
        </w:tabs>
        <w:suppressAutoHyphens w:val="true"/>
        <w:jc w:val="both"/>
        <w:outlineLvl w:val="0"/>
        <w:rPr>
          <w:rFonts w:ascii="Times New Roman" w:hAnsi="Times New Roman" w:cs="Times New Roman"/>
          <w:spacing w:val="-3"/>
        </w:rPr>
      </w:pPr>
      <w:r>
        <w:rPr>
          <w:rFonts w:cs="Times New Roman" w:ascii="Times New Roman" w:hAnsi="Times New Roman"/>
          <w:b/>
          <w:spacing w:val="-3"/>
          <w:sz w:val="28"/>
        </w:rPr>
        <w:t>PARA NIÑOS DE 6-9 AÑOS</w:t>
      </w:r>
    </w:p>
    <w:p>
      <w:pPr>
        <w:pStyle w:val="Normal"/>
        <w:tabs>
          <w:tab w:val="clear" w:pos="720"/>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0" w:leader="none"/>
        </w:tabs>
        <w:suppressAutoHyphens w:val="true"/>
        <w:ind w:left="2160" w:hanging="0"/>
        <w:outlineLvl w:val="0"/>
        <w:rPr>
          <w:rFonts w:ascii="Times New Roman" w:hAnsi="Times New Roman" w:cs="Times New Roman"/>
          <w:spacing w:val="-3"/>
        </w:rPr>
      </w:pPr>
      <w:r>
        <w:rPr>
          <w:rFonts w:cs="Times New Roman" w:ascii="Times New Roman" w:hAnsi="Times New Roman"/>
          <w:b/>
          <w:spacing w:val="-3"/>
        </w:rPr>
        <w:t>INSTRUCCIONES</w:t>
      </w:r>
    </w:p>
    <w:p>
      <w:pPr>
        <w:pStyle w:val="Normal"/>
        <w:tabs>
          <w:tab w:val="clear" w:pos="720"/>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2160" w:right="-45" w:hanging="0"/>
        <w:jc w:val="both"/>
        <w:rPr>
          <w:rFonts w:ascii="Times New Roman" w:hAnsi="Times New Roman" w:cs="Times New Roman"/>
          <w:spacing w:val="-3"/>
        </w:rPr>
      </w:pPr>
      <w:r>
        <w:rPr>
          <w:rFonts w:cs="Times New Roman" w:ascii="Times New Roman" w:hAnsi="Times New Roman"/>
          <w:spacing w:val="-3"/>
        </w:rPr>
        <w:tab/>
        <w:t>Se recomienda que este cuestionario, adaptado a la edad indicada, no se entregue a los niños o niñas directamente, sino que sea el educador quien se lo lea y anote sus respuestas.</w:t>
      </w:r>
    </w:p>
    <w:p>
      <w:pPr>
        <w:pStyle w:val="Normal"/>
        <w:tabs>
          <w:tab w:val="left" w:pos="-720" w:leader="none"/>
          <w:tab w:val="left" w:pos="0" w:leader="none"/>
          <w:tab w:val="left" w:pos="720" w:leader="none"/>
          <w:tab w:val="left" w:pos="1440" w:leader="none"/>
          <w:tab w:val="left" w:pos="2160" w:leader="none"/>
          <w:tab w:val="left" w:pos="2494" w:leader="none"/>
          <w:tab w:val="left" w:pos="2880" w:leader="none"/>
        </w:tabs>
        <w:suppressAutoHyphens w:val="true"/>
        <w:ind w:left="142" w:right="-45" w:hanging="226"/>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 w:val="left" w:pos="2160" w:leader="none"/>
          <w:tab w:val="left" w:pos="2494" w:leader="none"/>
          <w:tab w:val="left" w:pos="2880" w:leader="none"/>
        </w:tabs>
        <w:suppressAutoHyphens w:val="true"/>
        <w:ind w:left="2160" w:right="-45" w:hanging="0"/>
        <w:jc w:val="both"/>
        <w:rPr>
          <w:rFonts w:ascii="Times New Roman" w:hAnsi="Times New Roman" w:cs="Times New Roman"/>
          <w:spacing w:val="-3"/>
        </w:rPr>
      </w:pPr>
      <w:r>
        <w:rPr>
          <w:rFonts w:cs="Times New Roman" w:ascii="Times New Roman" w:hAnsi="Times New Roman"/>
          <w:spacing w:val="-3"/>
        </w:rPr>
        <w:tab/>
        <w:tab/>
        <w:t>Hay que tener especial cuidado con las entonaciones de las frases, ya que variando el tono puede verse modificada la intención que persigue cada ítem; por eso hay que tener en cuenta si la respuesta que se lee es agresiva, inhibida o asertiva. Para saberlo, debe el educador ayudarse de la hoja de puntuaciones que está al final de esta escala: en ella verá el sentido de cada respuesta.</w:t>
      </w:r>
    </w:p>
    <w:p>
      <w:pPr>
        <w:pStyle w:val="Normal"/>
        <w:tabs>
          <w:tab w:val="left" w:pos="-720" w:leader="none"/>
          <w:tab w:val="left" w:pos="0" w:leader="none"/>
          <w:tab w:val="left" w:pos="720" w:leader="none"/>
          <w:tab w:val="left" w:pos="1440" w:leader="none"/>
          <w:tab w:val="left" w:pos="2160" w:leader="none"/>
          <w:tab w:val="left" w:pos="2494" w:leader="none"/>
          <w:tab w:val="left" w:pos="2880" w:leader="none"/>
        </w:tabs>
        <w:suppressAutoHyphens w:val="true"/>
        <w:ind w:left="2494" w:right="-45" w:hanging="2494"/>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 w:val="left" w:pos="2160" w:leader="none"/>
          <w:tab w:val="left" w:pos="2494" w:leader="none"/>
          <w:tab w:val="left" w:pos="2880" w:leader="none"/>
        </w:tabs>
        <w:suppressAutoHyphens w:val="true"/>
        <w:ind w:left="2160" w:right="-45" w:hanging="0"/>
        <w:jc w:val="both"/>
        <w:rPr>
          <w:rFonts w:ascii="Times New Roman" w:hAnsi="Times New Roman" w:cs="Times New Roman"/>
          <w:spacing w:val="-3"/>
        </w:rPr>
      </w:pPr>
      <w:r>
        <w:rPr>
          <w:rFonts w:cs="Times New Roman" w:ascii="Times New Roman" w:hAnsi="Times New Roman"/>
          <w:spacing w:val="-3"/>
        </w:rPr>
        <w:tab/>
        <w:tab/>
        <w:t>Dos son los peligros principales que se deben tener en cuenta al pasar esta escala: que los alumnos y alumnas respondan en broma, o que respondan lo que SE DEBERÍA HACER en esas circunstancias, no lo que ellos normalmente HACEN. El educador tendrá en cuenta esos peligros, para evitarlos cuidadosamente.</w:t>
      </w:r>
    </w:p>
    <w:p>
      <w:pPr>
        <w:pStyle w:val="Normal"/>
        <w:tabs>
          <w:tab w:val="left" w:pos="-720" w:leader="none"/>
          <w:tab w:val="left" w:pos="0" w:leader="none"/>
          <w:tab w:val="left" w:pos="720" w:leader="none"/>
          <w:tab w:val="left" w:pos="1440" w:leader="none"/>
          <w:tab w:val="left" w:pos="2160" w:leader="none"/>
          <w:tab w:val="left" w:pos="2494" w:leader="none"/>
          <w:tab w:val="left" w:pos="2880" w:leader="none"/>
        </w:tabs>
        <w:suppressAutoHyphens w:val="true"/>
        <w:ind w:left="4654" w:right="-45" w:hanging="2494"/>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2160" w:right="-45" w:hanging="0"/>
        <w:jc w:val="both"/>
        <w:rPr>
          <w:rFonts w:ascii="Times New Roman" w:hAnsi="Times New Roman" w:cs="Times New Roman"/>
          <w:spacing w:val="-3"/>
        </w:rPr>
      </w:pPr>
      <w:r>
        <w:rPr>
          <w:rFonts w:cs="Times New Roman" w:ascii="Times New Roman" w:hAnsi="Times New Roman"/>
          <w:spacing w:val="-3"/>
        </w:rPr>
        <w:tab/>
        <w:t>Michelson recomienda que la misma escala se pase a un adulto que conozca bien al alumno o alumna: si es posible es una buena práctica, para obtener información más fiabl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2494" w:right="-45" w:hanging="2494"/>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right="555"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right="555"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right="555"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right="555"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right="555"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right="555" w:hanging="720"/>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b/>
          <w:spacing w:val="-3"/>
        </w:rPr>
        <w:t>Nota para el educad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ada NÚMERO describe una situación y las LETRAS indican las posibles respuestas del niño. Si la respuesta va entre comillas, es algo que el niño dice; si no, indica algo que el niño ha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Para empezar, puedes decirles algo así: </w:t>
      </w:r>
      <w:r>
        <w:rPr>
          <w:rFonts w:cs="Times New Roman" w:ascii="Times New Roman" w:hAnsi="Times New Roman"/>
          <w:i/>
          <w:spacing w:val="-3"/>
        </w:rPr>
        <w:t>vamos a jugar a un juego que se llama el juego de la verdad. Tú tienes que pensar qué dirías o harías en cada situación que yo te vaya leyendo. Te daré tres respuestas y tú tienes que elegir un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 w:val="left" w:pos="0" w:leader="none"/>
        </w:tabs>
        <w:suppressAutoHyphens w:val="true"/>
        <w:ind w:left="720" w:hanging="720"/>
        <w:jc w:val="both"/>
        <w:outlineLvl w:val="0"/>
        <w:rPr>
          <w:rFonts w:ascii="Times New Roman" w:hAnsi="Times New Roman" w:cs="Times New Roman"/>
          <w:spacing w:val="-3"/>
        </w:rPr>
      </w:pPr>
      <w:r>
        <w:rPr>
          <w:rFonts w:cs="Times New Roman" w:ascii="Times New Roman" w:hAnsi="Times New Roman"/>
          <w:spacing w:val="-3"/>
        </w:rPr>
        <w:t>1.</w:t>
        <w:tab/>
        <w:t>Llegas con tus padres a casa de unos amigos y una señora te dice: eres un niño (una niña) muy guapo (muy guap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w:t>
        <w:tab/>
        <w:t>"¿De verdad?. Graci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w:t>
        <w:tab/>
        <w:t>Me pongo colorado  o colorada y no contes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w:t>
        <w:tab/>
        <w:t>Sí, creo que soy bastante guapo o guap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 w:val="left" w:pos="0" w:leader="none"/>
        </w:tabs>
        <w:suppressAutoHyphens w:val="true"/>
        <w:ind w:left="720" w:hanging="720"/>
        <w:jc w:val="both"/>
        <w:outlineLvl w:val="0"/>
        <w:rPr>
          <w:rFonts w:ascii="Times New Roman" w:hAnsi="Times New Roman" w:cs="Times New Roman"/>
          <w:spacing w:val="-3"/>
        </w:rPr>
      </w:pPr>
      <w:r>
        <w:rPr>
          <w:rFonts w:cs="Times New Roman" w:ascii="Times New Roman" w:hAnsi="Times New Roman"/>
          <w:spacing w:val="-3"/>
        </w:rPr>
        <w:t>2.</w:t>
        <w:tab/>
        <w:t>Un compañero de colegio está haciendo un dibujo y a ti te parece boni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w:t>
        <w:tab/>
        <w:t>No le digo na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w:t>
        <w:tab/>
        <w:t>"Tu dibujo es muy boni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w:t>
        <w:tab/>
        <w:t>"¡Yo lo hago mejor que tú!"</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 w:val="left" w:pos="0" w:leader="none"/>
        </w:tabs>
        <w:suppressAutoHyphens w:val="true"/>
        <w:ind w:left="720" w:hanging="720"/>
        <w:jc w:val="both"/>
        <w:outlineLvl w:val="0"/>
        <w:rPr>
          <w:rFonts w:ascii="Times New Roman" w:hAnsi="Times New Roman" w:cs="Times New Roman"/>
          <w:spacing w:val="-3"/>
        </w:rPr>
      </w:pPr>
      <w:r>
        <w:rPr>
          <w:rFonts w:cs="Times New Roman" w:ascii="Times New Roman" w:hAnsi="Times New Roman"/>
          <w:spacing w:val="-3"/>
        </w:rPr>
        <w:t>3.</w:t>
        <w:tab/>
        <w:t>Te estás haciendo con los Lego un coche o casita que te gusta mucho y tu hermano (o amigo) te dice que está quedando m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w:t>
        <w:tab/>
        <w:t>"¡Vete, tonto!. No sabes na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w:t>
        <w:tab/>
        <w:t>Me pongo triste y no le digo na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w:t>
        <w:tab/>
        <w:t>"Pues a mí me gus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 w:val="left" w:pos="0" w:leader="none"/>
        </w:tabs>
        <w:suppressAutoHyphens w:val="true"/>
        <w:ind w:left="720" w:hanging="720"/>
        <w:jc w:val="both"/>
        <w:outlineLvl w:val="0"/>
        <w:rPr>
          <w:rFonts w:ascii="Times New Roman" w:hAnsi="Times New Roman" w:cs="Times New Roman"/>
          <w:spacing w:val="-3"/>
        </w:rPr>
      </w:pPr>
      <w:r>
        <w:rPr>
          <w:rFonts w:cs="Times New Roman" w:ascii="Times New Roman" w:hAnsi="Times New Roman"/>
          <w:spacing w:val="-3"/>
        </w:rPr>
        <w:t>4.</w:t>
        <w:tab/>
        <w:t>Te olvidas de llevar la libreta al colegio y un amigo te dice que pareces ton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w:t>
        <w:tab/>
        <w:t>"Hombre, también se te habrá olvidado algo alguna vez"</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w:t>
        <w:tab/>
        <w:t>"El tonto eres tú"</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w:t>
        <w:tab/>
        <w:t>"Sí, a veces soy un poco ton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 w:val="left" w:pos="0" w:leader="none"/>
        </w:tabs>
        <w:suppressAutoHyphens w:val="true"/>
        <w:ind w:left="720" w:hanging="720"/>
        <w:jc w:val="both"/>
        <w:outlineLvl w:val="0"/>
        <w:rPr>
          <w:rFonts w:ascii="Times New Roman" w:hAnsi="Times New Roman" w:cs="Times New Roman"/>
          <w:spacing w:val="-3"/>
        </w:rPr>
      </w:pPr>
      <w:r>
        <w:rPr>
          <w:rFonts w:cs="Times New Roman" w:ascii="Times New Roman" w:hAnsi="Times New Roman"/>
          <w:spacing w:val="-3"/>
        </w:rPr>
        <w:t>5.</w:t>
        <w:tab/>
        <w:t>Ves a tu mejor amiga triste porque el profesor le ha echado una bronc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w:t>
        <w:tab/>
        <w:t>No le digo na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w:t>
        <w:tab/>
        <w:t>"Estás triste: ¿qué te pas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w:t>
        <w:tab/>
        <w:t>"Fastídia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6.</w:t>
        <w:tab/>
        <w:t>Vienes de jugar con tus amigos y te has peleado con ellos. Tu madre te pregunta: pareces triste, ¿te pasa alg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w:t>
        <w:tab/>
        <w:t>"No, no me pasa na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w:t>
        <w:tab/>
        <w:t>"¡Déjame en paz y métete en tus cos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w:t>
        <w:tab/>
        <w:t>"Sí, me peleé con mis amig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 w:val="left" w:pos="0" w:leader="none"/>
        </w:tabs>
        <w:suppressAutoHyphens w:val="true"/>
        <w:ind w:left="720" w:hanging="720"/>
        <w:jc w:val="both"/>
        <w:outlineLvl w:val="0"/>
        <w:rPr>
          <w:rFonts w:ascii="Times New Roman" w:hAnsi="Times New Roman" w:cs="Times New Roman"/>
          <w:spacing w:val="-3"/>
        </w:rPr>
      </w:pPr>
      <w:r>
        <w:rPr>
          <w:rFonts w:cs="Times New Roman" w:ascii="Times New Roman" w:hAnsi="Times New Roman"/>
          <w:spacing w:val="-3"/>
        </w:rPr>
        <w:t>7.</w:t>
        <w:tab/>
        <w:t>Un amiga te echa la culpa de haberle roto su juguete, pero tú no fuis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w:t>
        <w:tab/>
        <w:t>"¡Eres un mentiros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w:t>
        <w:tab/>
        <w:t>"Yo no fui"</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w:t>
        <w:tab/>
        <w:t>Me pongo a llorar</w:t>
      </w:r>
    </w:p>
    <w:p>
      <w:pPr>
        <w:pStyle w:val="Normal"/>
        <w:numPr>
          <w:ilvl w:val="0"/>
          <w:numId w:val="0"/>
        </w:numPr>
        <w:tabs>
          <w:tab w:val="clear" w:pos="720"/>
          <w:tab w:val="left" w:pos="-720" w:leader="none"/>
          <w:tab w:val="left" w:pos="0" w:leader="none"/>
        </w:tabs>
        <w:suppressAutoHyphens w:val="true"/>
        <w:ind w:left="720" w:hanging="720"/>
        <w:jc w:val="both"/>
        <w:outlineLvl w:val="0"/>
        <w:rPr>
          <w:rFonts w:ascii="Times New Roman" w:hAnsi="Times New Roman" w:cs="Times New Roman"/>
          <w:spacing w:val="-3"/>
        </w:rPr>
      </w:pPr>
      <w:r>
        <w:rPr>
          <w:rFonts w:cs="Times New Roman" w:ascii="Times New Roman" w:hAnsi="Times New Roman"/>
          <w:spacing w:val="-3"/>
        </w:rPr>
        <w:t>8.</w:t>
        <w:tab/>
        <w:t>Mientras juegas con tus juguetes, gritas y hablas muy fuerte. Tu padre te dice: no grites, estás molestan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w:t>
        <w:tab/>
        <w:t>"Vale, papá, hablaré más baj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w:t>
        <w:tab/>
        <w:t>Dejo de jugar, un poco avergonz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w:t>
        <w:tab/>
        <w:t>"No me da la gana de callar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 w:val="left" w:pos="0" w:leader="none"/>
        </w:tabs>
        <w:suppressAutoHyphens w:val="true"/>
        <w:ind w:left="720" w:hanging="720"/>
        <w:jc w:val="both"/>
        <w:outlineLvl w:val="0"/>
        <w:rPr>
          <w:rFonts w:ascii="Times New Roman" w:hAnsi="Times New Roman" w:cs="Times New Roman"/>
          <w:spacing w:val="-3"/>
        </w:rPr>
      </w:pPr>
      <w:r>
        <w:rPr>
          <w:rFonts w:cs="Times New Roman" w:ascii="Times New Roman" w:hAnsi="Times New Roman"/>
          <w:spacing w:val="-3"/>
        </w:rPr>
        <w:t>9.</w:t>
        <w:tab/>
        <w:t>Estás haciendo cola en el colegio, para ir al baño, y un niño o una niña que llega después, se pone delante de ti.</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w:t>
        <w:tab/>
        <w:t>No le digo na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w:t>
        <w:tab/>
        <w:t>"Oye, yo estaba antes; ponte al final de la col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w:t>
        <w:tab/>
        <w:t>"¡Vete de aquí, ton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 w:val="left" w:pos="0" w:leader="none"/>
        </w:tabs>
        <w:suppressAutoHyphens w:val="true"/>
        <w:ind w:left="720" w:hanging="720"/>
        <w:jc w:val="both"/>
        <w:outlineLvl w:val="0"/>
        <w:rPr>
          <w:rFonts w:ascii="Times New Roman" w:hAnsi="Times New Roman" w:cs="Times New Roman"/>
          <w:spacing w:val="-3"/>
        </w:rPr>
      </w:pPr>
      <w:r>
        <w:rPr>
          <w:rFonts w:cs="Times New Roman" w:ascii="Times New Roman" w:hAnsi="Times New Roman"/>
          <w:spacing w:val="-3"/>
        </w:rPr>
        <w:t>10.</w:t>
        <w:tab/>
        <w:t>Un compañero que celebra su cumpleaños invita a toda la clase, menos a ti.</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w:t>
        <w:tab/>
        <w:t>"¿Por qué no me invitas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w:t>
        <w:tab/>
        <w:t>"¡Eres malo y ton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w:t>
        <w:tab/>
        <w:t>Me pongo triste y no le digo na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 w:val="left" w:pos="0" w:leader="none"/>
        </w:tabs>
        <w:suppressAutoHyphens w:val="true"/>
        <w:ind w:left="720" w:hanging="720"/>
        <w:jc w:val="both"/>
        <w:outlineLvl w:val="0"/>
        <w:rPr>
          <w:rFonts w:ascii="Times New Roman" w:hAnsi="Times New Roman" w:cs="Times New Roman"/>
          <w:spacing w:val="-3"/>
        </w:rPr>
      </w:pPr>
      <w:r>
        <w:rPr>
          <w:rFonts w:cs="Times New Roman" w:ascii="Times New Roman" w:hAnsi="Times New Roman"/>
          <w:spacing w:val="-3"/>
        </w:rPr>
        <w:t>11.</w:t>
        <w:tab/>
        <w:t>Tú quieres subirte al columpio, pero hay otros niños y niñas que ya llevan mucho tiempo jugando y no se baja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w:t>
        <w:tab/>
        <w:t>"¡Oye tú, bájate de ahí y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w:t>
        <w:tab/>
        <w:t>Espero a que bajen y si no se bajan, me vo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w:t>
        <w:tab/>
        <w:t>"Por favor, ¿me dejan a mí un poqui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12.</w:t>
        <w:tab/>
        <w:t>Tu hermano o hermana te pide que le prestes tu bicicleta nueva y tú no quieres prestársela en esos primeros dí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w:t>
        <w:tab/>
        <w:t>"Es muy nueva: cuando pasen más días te la pres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w:t>
        <w:tab/>
        <w:t>Se la presto, aunque en el fondo no quier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w:t>
        <w:tab/>
        <w:t>"No, no te la voy a prestar, ¡lárgate de aquí!"</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 w:val="left" w:pos="0" w:leader="none"/>
        </w:tabs>
        <w:suppressAutoHyphens w:val="true"/>
        <w:ind w:left="720" w:hanging="720"/>
        <w:jc w:val="both"/>
        <w:outlineLvl w:val="0"/>
        <w:rPr>
          <w:rFonts w:ascii="Times New Roman" w:hAnsi="Times New Roman" w:cs="Times New Roman"/>
          <w:spacing w:val="-3"/>
        </w:rPr>
      </w:pPr>
      <w:r>
        <w:rPr>
          <w:rFonts w:cs="Times New Roman" w:ascii="Times New Roman" w:hAnsi="Times New Roman"/>
          <w:spacing w:val="-3"/>
        </w:rPr>
        <w:t>13.</w:t>
        <w:tab/>
        <w:t>Tus amigos  o amigas están jugando a un juego que te gusta mucho. Tienes muchas ganas de jugar con ell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w:t>
        <w:tab/>
        <w:t>Me quedo mirando y no digo na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w:t>
        <w:tab/>
        <w:t>"¡Hagan sitio, que voy a juga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w:t>
        <w:tab/>
        <w:t>"Me gustaría jugar con ustedes, ¿me deja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 w:val="left" w:pos="0" w:leader="none"/>
        </w:tabs>
        <w:suppressAutoHyphens w:val="true"/>
        <w:ind w:left="720" w:hanging="720"/>
        <w:jc w:val="both"/>
        <w:outlineLvl w:val="0"/>
        <w:rPr>
          <w:rFonts w:ascii="Times New Roman" w:hAnsi="Times New Roman" w:cs="Times New Roman"/>
          <w:spacing w:val="-3"/>
        </w:rPr>
      </w:pPr>
      <w:r>
        <w:rPr>
          <w:rFonts w:cs="Times New Roman" w:ascii="Times New Roman" w:hAnsi="Times New Roman"/>
          <w:spacing w:val="-3"/>
        </w:rPr>
        <w:t>14.</w:t>
        <w:tab/>
        <w:t>En el patio del colegio, un niño o una niña se cae y se da un golpe muy fuer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w:t>
        <w:tab/>
        <w:t>Me río mucho de lo que pasó</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w:t>
        <w:tab/>
        <w:t>Espero a que alguien vaya a ayudarle; yo no me atrev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w:t>
        <w:tab/>
        <w:t>Voy corriendo y le pregunto:" ¿te hiciste dañ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 w:val="left" w:pos="0" w:leader="none"/>
        </w:tabs>
        <w:suppressAutoHyphens w:val="true"/>
        <w:ind w:left="720" w:hanging="720"/>
        <w:jc w:val="both"/>
        <w:outlineLvl w:val="0"/>
        <w:rPr>
          <w:rFonts w:ascii="Times New Roman" w:hAnsi="Times New Roman" w:cs="Times New Roman"/>
          <w:spacing w:val="-3"/>
        </w:rPr>
      </w:pPr>
      <w:r>
        <w:rPr>
          <w:rFonts w:cs="Times New Roman" w:ascii="Times New Roman" w:hAnsi="Times New Roman"/>
          <w:spacing w:val="-3"/>
        </w:rPr>
        <w:t>15.</w:t>
        <w:tab/>
        <w:t>Jugando en el recreo, te das un golpe en una pierna y te duele mucho. Tu profesor o profesora te dice: "¿te hiciste dañ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w:t>
        <w:tab/>
        <w:t>No le digo na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w:t>
        <w:tab/>
        <w:t>"¡Déjeme, yo soy muy fuer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w:t>
        <w:tab/>
        <w:t>"Sí, me duele much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 w:val="left" w:pos="0" w:leader="none"/>
        </w:tabs>
        <w:suppressAutoHyphens w:val="true"/>
        <w:ind w:left="720" w:hanging="720"/>
        <w:jc w:val="both"/>
        <w:outlineLvl w:val="0"/>
        <w:rPr>
          <w:rFonts w:ascii="Times New Roman" w:hAnsi="Times New Roman" w:cs="Times New Roman"/>
          <w:spacing w:val="-3"/>
        </w:rPr>
      </w:pPr>
      <w:r>
        <w:rPr>
          <w:rFonts w:cs="Times New Roman" w:ascii="Times New Roman" w:hAnsi="Times New Roman"/>
          <w:spacing w:val="-3"/>
        </w:rPr>
        <w:t>16.</w:t>
        <w:tab/>
        <w:t>Rompes un libro y le echan la culpa a tu hermano o herman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w:t>
        <w:tab/>
        <w:t>"Fui yo, él no tiene la culp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w:t>
        <w:tab/>
        <w:t>"Sí, lo rompió é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w:t>
        <w:tab/>
        <w:t>"Me parece que no fue é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 w:val="left" w:pos="0" w:leader="none"/>
        </w:tabs>
        <w:suppressAutoHyphens w:val="true"/>
        <w:ind w:left="720" w:hanging="720"/>
        <w:jc w:val="both"/>
        <w:outlineLvl w:val="0"/>
        <w:rPr>
          <w:rFonts w:ascii="Times New Roman" w:hAnsi="Times New Roman" w:cs="Times New Roman"/>
          <w:spacing w:val="-3"/>
        </w:rPr>
      </w:pPr>
      <w:r>
        <w:rPr>
          <w:rFonts w:cs="Times New Roman" w:ascii="Times New Roman" w:hAnsi="Times New Roman"/>
          <w:spacing w:val="-3"/>
        </w:rPr>
        <w:t>17.</w:t>
        <w:tab/>
        <w:t>Estás viendo la tele y tu madre te manda a dar un recado a la vecin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w:t>
        <w:tab/>
        <w:t>Voy sin decir na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w:t>
        <w:tab/>
        <w:t>"Vale, pero ¿lo puedo hacer cuando acaben los dibuj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w:t>
        <w:tab/>
        <w:t>"Ahora no quiero, ve tú"</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18.</w:t>
        <w:tab/>
        <w:t>En el colegio, un profesor que tú no conoces te para y te dice: "¡hol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w:t>
        <w:tab/>
        <w:t>Miro hacia abajo y no le digo na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w:t>
        <w:tab/>
        <w:t>"¿Qué quier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w:t>
        <w:tab/>
        <w:t>"¡Hola!, ¿quién es ust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as preguntas 19 y 20 no tratan directamente sobre la asertividad, sino sobre los pensamientos causal, alternativo, consecuencial, medios-fin y de perspectiv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 w:val="left" w:pos="0" w:leader="none"/>
        </w:tabs>
        <w:suppressAutoHyphens w:val="true"/>
        <w:ind w:left="720" w:hanging="720"/>
        <w:jc w:val="both"/>
        <w:outlineLvl w:val="0"/>
        <w:rPr>
          <w:rFonts w:ascii="Times New Roman" w:hAnsi="Times New Roman" w:cs="Times New Roman"/>
          <w:spacing w:val="-3"/>
        </w:rPr>
      </w:pPr>
      <w:r>
        <w:rPr>
          <w:rFonts w:cs="Times New Roman" w:ascii="Times New Roman" w:hAnsi="Times New Roman"/>
          <w:spacing w:val="-3"/>
        </w:rPr>
        <w:t>19.</w:t>
        <w:tab/>
        <w:t>Imagina que invitas a un amigo del colegio a que luego vaya a jugar a tu casa. Cuando llegas a tu casa, tu madre o tu padre te recuerda que ese día tienes que ir al médic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w:t>
        <w:tab/>
        <w:t>¿Piensas que hay un problema en lo que te dig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w:t>
        <w:tab/>
        <w:t>¿Quién o quiénes lo tiene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w:t>
        <w:tab/>
        <w:t>¿Cuál es el problem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w:t>
        <w:tab/>
        <w:t>¿Qué cosas distintas puedes hacer para resolver ese problem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w:t>
        <w:tab/>
        <w:t>¿Qué crees que pasaría si...?</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 xml:space="preserve">(Enumera las alternativas que haya dicho el niño, para que ahora te diga las consecuencias).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Vistas esas consecuencias, ¿cuál de las soluciones eliges? (Si no se le han ocurrido, puedes sugerirle: no ir al médico; ir al médico sin avisar al amigo; llamar al amigo y decirle lo que pasa,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f.</w:t>
        <w:tab/>
        <w:t>¿Eres capaz de imaginarte lo que pensarán los demás si les cuentas el problema que tuviste?: qué pensaría tu amigo, tu madre o tu padre, los demás niños de tu cla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 w:val="left" w:pos="0" w:leader="none"/>
        </w:tabs>
        <w:suppressAutoHyphens w:val="true"/>
        <w:ind w:left="720" w:hanging="720"/>
        <w:jc w:val="both"/>
        <w:outlineLvl w:val="0"/>
        <w:rPr>
          <w:rFonts w:ascii="Times New Roman" w:hAnsi="Times New Roman" w:cs="Times New Roman"/>
          <w:spacing w:val="-3"/>
        </w:rPr>
      </w:pPr>
      <w:r>
        <w:rPr>
          <w:rFonts w:cs="Times New Roman" w:ascii="Times New Roman" w:hAnsi="Times New Roman"/>
          <w:spacing w:val="-3"/>
        </w:rPr>
        <w:t>20.</w:t>
        <w:tab/>
        <w:t>Ahora te voy a contar una historia, pero en la historia falta algo y tu tendrás que pensarl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Miguel acaba de llegar nuevo a tu colegio y está muy solo porque no tiene amigos. La historia termina con Miguel jugando con muchos amig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Qué pasó desde que Miguel estaba sin amigos en el colegio, hasta que está jugando con ell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r>
        <w:br w:type="page"/>
      </w:r>
    </w:p>
    <w:p>
      <w:pPr>
        <w:pStyle w:val="Normal"/>
        <w:numPr>
          <w:ilvl w:val="0"/>
          <w:numId w:val="0"/>
        </w:numPr>
        <w:tabs>
          <w:tab w:val="clear" w:pos="720"/>
          <w:tab w:val="left" w:pos="-720" w:leader="none"/>
        </w:tabs>
        <w:suppressAutoHyphens w:val="true"/>
        <w:jc w:val="center"/>
        <w:outlineLvl w:val="0"/>
        <w:rPr>
          <w:rFonts w:ascii="Times New Roman" w:hAnsi="Times New Roman" w:cs="Times New Roman"/>
          <w:spacing w:val="-3"/>
        </w:rPr>
      </w:pPr>
      <w:r>
        <w:rPr>
          <w:rFonts w:cs="Times New Roman" w:ascii="Times New Roman" w:hAnsi="Times New Roman"/>
          <w:b/>
          <w:spacing w:val="-3"/>
        </w:rPr>
        <w:t>HOJA DE RESPUESTAS</w:t>
      </w:r>
    </w:p>
    <w:p>
      <w:pPr>
        <w:pStyle w:val="Normal"/>
        <w:tabs>
          <w:tab w:val="clear" w:pos="720"/>
          <w:tab w:val="left" w:pos="-908" w:leader="none"/>
          <w:tab w:val="left" w:pos="-720" w:leader="none"/>
        </w:tabs>
        <w:suppressAutoHyphens w:val="true"/>
        <w:ind w:right="84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908" w:leader="none"/>
          <w:tab w:val="center" w:pos="4479" w:leader="none"/>
          <w:tab w:val="left" w:pos="5040" w:leader="none"/>
        </w:tabs>
        <w:suppressAutoHyphens w:val="true"/>
        <w:ind w:right="840" w:hanging="0"/>
        <w:jc w:val="center"/>
        <w:rPr>
          <w:rFonts w:ascii="Times New Roman" w:hAnsi="Times New Roman" w:cs="Times New Roman"/>
          <w:b/>
          <w:b/>
          <w:spacing w:val="-3"/>
        </w:rPr>
      </w:pPr>
      <w:r>
        <w:rPr>
          <w:rFonts w:cs="Times New Roman" w:ascii="Times New Roman" w:hAnsi="Times New Roman"/>
          <w:b/>
          <w:spacing w:val="-3"/>
        </w:rPr>
        <w:t>(Escala de conducta asertiva para niños de 6-9 años)</w:t>
      </w:r>
    </w:p>
    <w:p>
      <w:pPr>
        <w:pStyle w:val="Normal"/>
        <w:tabs>
          <w:tab w:val="clear" w:pos="720"/>
          <w:tab w:val="left" w:pos="-908" w:leader="none"/>
          <w:tab w:val="left" w:pos="-720" w:leader="none"/>
        </w:tabs>
        <w:suppressAutoHyphens w:val="true"/>
        <w:ind w:right="238" w:hanging="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908" w:leader="none"/>
          <w:tab w:val="left" w:pos="-720" w:leader="none"/>
        </w:tabs>
        <w:suppressAutoHyphens w:val="true"/>
        <w:ind w:right="238"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908" w:leader="none"/>
          <w:tab w:val="left" w:pos="-720" w:leader="none"/>
        </w:tabs>
        <w:suppressAutoHyphens w:val="true"/>
        <w:ind w:right="238" w:hanging="0"/>
        <w:jc w:val="both"/>
        <w:rPr>
          <w:rFonts w:ascii="Times New Roman" w:hAnsi="Times New Roman" w:cs="Times New Roman"/>
          <w:spacing w:val="-3"/>
        </w:rPr>
      </w:pPr>
      <w:r>
        <w:rPr>
          <w:rFonts w:cs="Times New Roman" w:ascii="Times New Roman" w:hAnsi="Times New Roman"/>
          <w:spacing w:val="-3"/>
        </w:rPr>
        <w:t>Nombre:____________________ Apellidos:________________________________________</w:t>
      </w:r>
    </w:p>
    <w:p>
      <w:pPr>
        <w:pStyle w:val="Normal"/>
        <w:tabs>
          <w:tab w:val="clear" w:pos="720"/>
          <w:tab w:val="left" w:pos="-908" w:leader="none"/>
          <w:tab w:val="left" w:pos="-720" w:leader="none"/>
        </w:tabs>
        <w:suppressAutoHyphens w:val="true"/>
        <w:ind w:right="238"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908" w:leader="none"/>
          <w:tab w:val="left" w:pos="-720" w:leader="none"/>
        </w:tabs>
        <w:suppressAutoHyphens w:val="true"/>
        <w:ind w:right="238" w:hanging="0"/>
        <w:jc w:val="both"/>
        <w:rPr>
          <w:rFonts w:ascii="Times New Roman" w:hAnsi="Times New Roman" w:cs="Times New Roman"/>
          <w:b/>
          <w:b/>
          <w:spacing w:val="-3"/>
        </w:rPr>
      </w:pPr>
      <w:r>
        <w:rPr>
          <w:rFonts w:cs="Times New Roman" w:ascii="Times New Roman" w:hAnsi="Times New Roman"/>
          <w:spacing w:val="-3"/>
        </w:rPr>
        <w:t>Edad:__________ Sexo:_________ Curso:____________ Fecha: _______________________</w:t>
      </w:r>
    </w:p>
    <w:p>
      <w:pPr>
        <w:pStyle w:val="Normal"/>
        <w:tabs>
          <w:tab w:val="clear" w:pos="720"/>
          <w:tab w:val="left" w:pos="-908" w:leader="none"/>
          <w:tab w:val="left" w:pos="-720" w:leader="none"/>
        </w:tabs>
        <w:suppressAutoHyphens w:val="true"/>
        <w:ind w:right="840" w:hanging="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908" w:leader="none"/>
          <w:tab w:val="left" w:pos="-720" w:leader="none"/>
        </w:tabs>
        <w:suppressAutoHyphens w:val="true"/>
        <w:ind w:right="840" w:hanging="0"/>
        <w:jc w:val="both"/>
        <w:rPr>
          <w:rFonts w:ascii="Times New Roman" w:hAnsi="Times New Roman" w:cs="Times New Roman"/>
          <w:b/>
          <w:b/>
          <w:spacing w:val="-3"/>
        </w:rPr>
      </w:pPr>
      <w:r>
        <w:rPr>
          <w:rFonts w:cs="Times New Roman" w:ascii="Times New Roman" w:hAnsi="Times New Roman"/>
          <w:b/>
          <w:spacing w:val="-3"/>
        </w:rPr>
      </w:r>
    </w:p>
    <w:p>
      <w:pPr>
        <w:pStyle w:val="Normal"/>
        <w:numPr>
          <w:ilvl w:val="0"/>
          <w:numId w:val="0"/>
        </w:numPr>
        <w:tabs>
          <w:tab w:val="clear" w:pos="720"/>
          <w:tab w:val="left" w:pos="-908" w:leader="none"/>
          <w:tab w:val="left" w:pos="-720" w:leader="none"/>
        </w:tabs>
        <w:suppressAutoHyphens w:val="true"/>
        <w:spacing w:before="0" w:after="90"/>
        <w:ind w:right="840" w:hanging="0"/>
        <w:jc w:val="both"/>
        <w:outlineLvl w:val="0"/>
        <w:rPr>
          <w:rFonts w:ascii="Times New Roman" w:hAnsi="Times New Roman" w:cs="Times New Roman"/>
          <w:b/>
          <w:b/>
          <w:spacing w:val="-3"/>
        </w:rPr>
      </w:pPr>
      <w:r>
        <w:rPr>
          <w:rFonts w:cs="Times New Roman" w:ascii="Times New Roman" w:hAnsi="Times New Roman"/>
          <w:b/>
          <w:spacing w:val="-3"/>
        </w:rPr>
        <w:t>Ítem del 1 al 18</w:t>
      </w:r>
    </w:p>
    <w:tbl>
      <w:tblPr>
        <w:tblW w:w="8778" w:type="dxa"/>
        <w:jc w:val="left"/>
        <w:tblInd w:w="0" w:type="dxa"/>
        <w:tblLayout w:type="fixed"/>
        <w:tblCellMar>
          <w:top w:w="0" w:type="dxa"/>
          <w:left w:w="119" w:type="dxa"/>
          <w:bottom w:w="0" w:type="dxa"/>
          <w:right w:w="119" w:type="dxa"/>
        </w:tblCellMar>
      </w:tblPr>
      <w:tblGrid>
        <w:gridCol w:w="462"/>
        <w:gridCol w:w="462"/>
        <w:gridCol w:w="462"/>
        <w:gridCol w:w="462"/>
        <w:gridCol w:w="462"/>
        <w:gridCol w:w="462"/>
        <w:gridCol w:w="462"/>
        <w:gridCol w:w="462"/>
        <w:gridCol w:w="462"/>
        <w:gridCol w:w="462"/>
        <w:gridCol w:w="462"/>
        <w:gridCol w:w="462"/>
        <w:gridCol w:w="462"/>
        <w:gridCol w:w="462"/>
        <w:gridCol w:w="462"/>
        <w:gridCol w:w="462"/>
        <w:gridCol w:w="462"/>
        <w:gridCol w:w="462"/>
        <w:gridCol w:w="462"/>
      </w:tblGrid>
      <w:tr>
        <w:trPr>
          <w:trHeight w:val="23" w:hRule="atLeast"/>
        </w:trPr>
        <w:tc>
          <w:tcPr>
            <w:tcW w:w="462" w:type="dxa"/>
            <w:tcBorders/>
          </w:tcPr>
          <w:p>
            <w:pPr>
              <w:pStyle w:val="Normal"/>
              <w:tabs>
                <w:tab w:val="clear" w:pos="720"/>
                <w:tab w:val="left" w:pos="-908" w:leader="none"/>
                <w:tab w:val="left" w:pos="-720" w:leader="none"/>
              </w:tabs>
              <w:suppressAutoHyphens w:val="true"/>
              <w:snapToGrid w:val="false"/>
              <w:spacing w:before="90" w:after="54"/>
              <w:rPr>
                <w:rFonts w:ascii="Times New Roman" w:hAnsi="Times New Roman" w:cs="Times New Roman"/>
                <w:spacing w:val="-3"/>
                <w:sz w:val="20"/>
              </w:rPr>
            </w:pPr>
            <w:r>
              <w:rPr>
                <w:rFonts w:cs="Times New Roman" w:ascii="Times New Roman" w:hAnsi="Times New Roman"/>
                <w:spacing w:val="-3"/>
                <w:sz w:val="20"/>
              </w:rPr>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1</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2</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3</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4</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5</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6</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7</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8</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9</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10</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11</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12</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13</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14</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15</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16</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17</w:t>
            </w:r>
          </w:p>
        </w:tc>
        <w:tc>
          <w:tcPr>
            <w:tcW w:w="462" w:type="dxa"/>
            <w:tcBorders>
              <w:top w:val="single" w:sz="6" w:space="0" w:color="000000"/>
              <w:left w:val="single" w:sz="6" w:space="0" w:color="000000"/>
              <w:righ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18</w:t>
            </w:r>
          </w:p>
        </w:tc>
      </w:tr>
      <w:tr>
        <w:trPr>
          <w:trHeight w:val="23" w:hRule="atLeast"/>
        </w:trPr>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a.</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napToGrid w:val="false"/>
              <w:spacing w:before="90" w:after="54"/>
              <w:rPr>
                <w:rFonts w:ascii="Times New Roman" w:hAnsi="Times New Roman" w:cs="Times New Roman"/>
                <w:spacing w:val="-3"/>
                <w:sz w:val="20"/>
              </w:rPr>
            </w:pPr>
            <w:r>
              <w:rPr>
                <w:rFonts w:cs="Times New Roman" w:ascii="Times New Roman" w:hAnsi="Times New Roman"/>
                <w:spacing w:val="-3"/>
                <w:sz w:val="20"/>
              </w:rPr>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napToGrid w:val="false"/>
              <w:spacing w:before="90" w:after="54"/>
              <w:rPr>
                <w:rFonts w:ascii="Times New Roman" w:hAnsi="Times New Roman" w:cs="Times New Roman"/>
                <w:spacing w:val="-3"/>
                <w:sz w:val="20"/>
              </w:rPr>
            </w:pPr>
            <w:r>
              <w:rPr>
                <w:rFonts w:cs="Times New Roman" w:ascii="Times New Roman" w:hAnsi="Times New Roman"/>
                <w:spacing w:val="-3"/>
                <w:sz w:val="20"/>
              </w:rPr>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napToGrid w:val="false"/>
              <w:spacing w:before="90" w:after="54"/>
              <w:rPr>
                <w:rFonts w:ascii="Times New Roman" w:hAnsi="Times New Roman" w:cs="Times New Roman"/>
                <w:spacing w:val="-3"/>
                <w:sz w:val="20"/>
              </w:rPr>
            </w:pPr>
            <w:r>
              <w:rPr>
                <w:rFonts w:cs="Times New Roman" w:ascii="Times New Roman" w:hAnsi="Times New Roman"/>
                <w:spacing w:val="-3"/>
                <w:sz w:val="20"/>
              </w:rPr>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napToGrid w:val="false"/>
              <w:spacing w:before="90" w:after="54"/>
              <w:rPr>
                <w:rFonts w:ascii="Times New Roman" w:hAnsi="Times New Roman" w:cs="Times New Roman"/>
                <w:spacing w:val="-3"/>
                <w:sz w:val="20"/>
              </w:rPr>
            </w:pPr>
            <w:r>
              <w:rPr>
                <w:rFonts w:cs="Times New Roman" w:ascii="Times New Roman" w:hAnsi="Times New Roman"/>
                <w:spacing w:val="-3"/>
                <w:sz w:val="20"/>
              </w:rPr>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napToGrid w:val="false"/>
              <w:spacing w:before="90" w:after="54"/>
              <w:rPr>
                <w:rFonts w:ascii="Times New Roman" w:hAnsi="Times New Roman" w:cs="Times New Roman"/>
                <w:spacing w:val="-3"/>
                <w:sz w:val="20"/>
              </w:rPr>
            </w:pPr>
            <w:r>
              <w:rPr>
                <w:rFonts w:cs="Times New Roman" w:ascii="Times New Roman" w:hAnsi="Times New Roman"/>
                <w:spacing w:val="-3"/>
                <w:sz w:val="20"/>
              </w:rPr>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napToGrid w:val="false"/>
              <w:spacing w:before="90" w:after="54"/>
              <w:rPr>
                <w:rFonts w:ascii="Times New Roman" w:hAnsi="Times New Roman" w:cs="Times New Roman"/>
                <w:spacing w:val="-3"/>
                <w:sz w:val="20"/>
              </w:rPr>
            </w:pPr>
            <w:r>
              <w:rPr>
                <w:rFonts w:cs="Times New Roman" w:ascii="Times New Roman" w:hAnsi="Times New Roman"/>
                <w:spacing w:val="-3"/>
                <w:sz w:val="20"/>
              </w:rPr>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napToGrid w:val="false"/>
              <w:spacing w:before="90" w:after="54"/>
              <w:rPr>
                <w:rFonts w:ascii="Times New Roman" w:hAnsi="Times New Roman" w:cs="Times New Roman"/>
                <w:spacing w:val="-3"/>
                <w:sz w:val="20"/>
              </w:rPr>
            </w:pPr>
            <w:r>
              <w:rPr>
                <w:rFonts w:cs="Times New Roman" w:ascii="Times New Roman" w:hAnsi="Times New Roman"/>
                <w:spacing w:val="-3"/>
                <w:sz w:val="20"/>
              </w:rPr>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napToGrid w:val="false"/>
              <w:spacing w:before="90" w:after="54"/>
              <w:rPr>
                <w:rFonts w:ascii="Times New Roman" w:hAnsi="Times New Roman" w:cs="Times New Roman"/>
                <w:spacing w:val="-3"/>
                <w:sz w:val="20"/>
              </w:rPr>
            </w:pPr>
            <w:r>
              <w:rPr>
                <w:rFonts w:cs="Times New Roman" w:ascii="Times New Roman" w:hAnsi="Times New Roman"/>
                <w:spacing w:val="-3"/>
                <w:sz w:val="20"/>
              </w:rPr>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napToGrid w:val="false"/>
              <w:spacing w:before="90" w:after="54"/>
              <w:rPr>
                <w:rFonts w:ascii="Times New Roman" w:hAnsi="Times New Roman" w:cs="Times New Roman"/>
                <w:spacing w:val="-3"/>
                <w:sz w:val="20"/>
              </w:rPr>
            </w:pPr>
            <w:r>
              <w:rPr>
                <w:rFonts w:cs="Times New Roman" w:ascii="Times New Roman" w:hAnsi="Times New Roman"/>
                <w:spacing w:val="-3"/>
                <w:sz w:val="20"/>
              </w:rPr>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napToGrid w:val="false"/>
              <w:spacing w:before="90" w:after="54"/>
              <w:rPr>
                <w:rFonts w:ascii="Times New Roman" w:hAnsi="Times New Roman" w:cs="Times New Roman"/>
                <w:spacing w:val="-3"/>
                <w:sz w:val="20"/>
              </w:rPr>
            </w:pPr>
            <w:r>
              <w:rPr>
                <w:rFonts w:cs="Times New Roman" w:ascii="Times New Roman" w:hAnsi="Times New Roman"/>
                <w:spacing w:val="-3"/>
                <w:sz w:val="20"/>
              </w:rPr>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napToGrid w:val="false"/>
              <w:spacing w:before="90" w:after="54"/>
              <w:rPr>
                <w:rFonts w:ascii="Times New Roman" w:hAnsi="Times New Roman" w:cs="Times New Roman"/>
                <w:spacing w:val="-3"/>
                <w:sz w:val="20"/>
              </w:rPr>
            </w:pPr>
            <w:r>
              <w:rPr>
                <w:rFonts w:cs="Times New Roman" w:ascii="Times New Roman" w:hAnsi="Times New Roman"/>
                <w:spacing w:val="-3"/>
                <w:sz w:val="20"/>
              </w:rPr>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napToGrid w:val="false"/>
              <w:spacing w:before="90" w:after="54"/>
              <w:rPr>
                <w:rFonts w:ascii="Times New Roman" w:hAnsi="Times New Roman" w:cs="Times New Roman"/>
                <w:spacing w:val="-3"/>
                <w:sz w:val="20"/>
              </w:rPr>
            </w:pPr>
            <w:r>
              <w:rPr>
                <w:rFonts w:cs="Times New Roman" w:ascii="Times New Roman" w:hAnsi="Times New Roman"/>
                <w:spacing w:val="-3"/>
                <w:sz w:val="20"/>
              </w:rPr>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napToGrid w:val="false"/>
              <w:spacing w:before="90" w:after="54"/>
              <w:rPr>
                <w:rFonts w:ascii="Times New Roman" w:hAnsi="Times New Roman" w:cs="Times New Roman"/>
                <w:spacing w:val="-3"/>
                <w:sz w:val="20"/>
              </w:rPr>
            </w:pPr>
            <w:r>
              <w:rPr>
                <w:rFonts w:cs="Times New Roman" w:ascii="Times New Roman" w:hAnsi="Times New Roman"/>
                <w:spacing w:val="-3"/>
                <w:sz w:val="20"/>
              </w:rPr>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napToGrid w:val="false"/>
              <w:spacing w:before="90" w:after="54"/>
              <w:rPr>
                <w:rFonts w:ascii="Times New Roman" w:hAnsi="Times New Roman" w:cs="Times New Roman"/>
                <w:spacing w:val="-3"/>
                <w:sz w:val="20"/>
              </w:rPr>
            </w:pPr>
            <w:r>
              <w:rPr>
                <w:rFonts w:cs="Times New Roman" w:ascii="Times New Roman" w:hAnsi="Times New Roman"/>
                <w:spacing w:val="-3"/>
                <w:sz w:val="20"/>
              </w:rPr>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napToGrid w:val="false"/>
              <w:spacing w:before="90" w:after="54"/>
              <w:rPr>
                <w:rFonts w:ascii="Times New Roman" w:hAnsi="Times New Roman" w:cs="Times New Roman"/>
                <w:spacing w:val="-3"/>
                <w:sz w:val="20"/>
              </w:rPr>
            </w:pPr>
            <w:r>
              <w:rPr>
                <w:rFonts w:cs="Times New Roman" w:ascii="Times New Roman" w:hAnsi="Times New Roman"/>
                <w:spacing w:val="-3"/>
                <w:sz w:val="20"/>
              </w:rPr>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napToGrid w:val="false"/>
              <w:spacing w:before="90" w:after="54"/>
              <w:rPr>
                <w:rFonts w:ascii="Times New Roman" w:hAnsi="Times New Roman" w:cs="Times New Roman"/>
                <w:spacing w:val="-3"/>
                <w:sz w:val="20"/>
              </w:rPr>
            </w:pPr>
            <w:r>
              <w:rPr>
                <w:rFonts w:cs="Times New Roman" w:ascii="Times New Roman" w:hAnsi="Times New Roman"/>
                <w:spacing w:val="-3"/>
                <w:sz w:val="20"/>
              </w:rPr>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napToGrid w:val="false"/>
              <w:spacing w:before="90" w:after="54"/>
              <w:rPr>
                <w:rFonts w:ascii="Times New Roman" w:hAnsi="Times New Roman" w:cs="Times New Roman"/>
                <w:spacing w:val="-3"/>
                <w:sz w:val="20"/>
              </w:rPr>
            </w:pPr>
            <w:r>
              <w:rPr>
                <w:rFonts w:cs="Times New Roman" w:ascii="Times New Roman" w:hAnsi="Times New Roman"/>
                <w:spacing w:val="-3"/>
                <w:sz w:val="20"/>
              </w:rPr>
            </w:r>
          </w:p>
        </w:tc>
        <w:tc>
          <w:tcPr>
            <w:tcW w:w="462" w:type="dxa"/>
            <w:tcBorders>
              <w:top w:val="single" w:sz="6" w:space="0" w:color="000000"/>
              <w:left w:val="single" w:sz="6" w:space="0" w:color="000000"/>
              <w:right w:val="single" w:sz="6" w:space="0" w:color="000000"/>
            </w:tcBorders>
          </w:tcPr>
          <w:p>
            <w:pPr>
              <w:pStyle w:val="Normal"/>
              <w:tabs>
                <w:tab w:val="clear" w:pos="720"/>
                <w:tab w:val="left" w:pos="-908" w:leader="none"/>
                <w:tab w:val="left" w:pos="-720" w:leader="none"/>
              </w:tabs>
              <w:suppressAutoHyphens w:val="true"/>
              <w:snapToGrid w:val="false"/>
              <w:spacing w:before="90" w:after="54"/>
              <w:rPr>
                <w:rFonts w:ascii="Times New Roman" w:hAnsi="Times New Roman" w:cs="Times New Roman"/>
                <w:spacing w:val="-3"/>
                <w:sz w:val="20"/>
              </w:rPr>
            </w:pPr>
            <w:r>
              <w:rPr>
                <w:rFonts w:cs="Times New Roman" w:ascii="Times New Roman" w:hAnsi="Times New Roman"/>
                <w:spacing w:val="-3"/>
                <w:sz w:val="20"/>
              </w:rPr>
            </w:r>
          </w:p>
        </w:tc>
      </w:tr>
      <w:tr>
        <w:trPr>
          <w:trHeight w:val="23" w:hRule="atLeast"/>
        </w:trPr>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b.</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napToGrid w:val="false"/>
              <w:spacing w:before="90" w:after="54"/>
              <w:rPr>
                <w:rFonts w:ascii="Times New Roman" w:hAnsi="Times New Roman" w:cs="Times New Roman"/>
                <w:spacing w:val="-3"/>
                <w:sz w:val="20"/>
              </w:rPr>
            </w:pPr>
            <w:r>
              <w:rPr>
                <w:rFonts w:cs="Times New Roman" w:ascii="Times New Roman" w:hAnsi="Times New Roman"/>
                <w:spacing w:val="-3"/>
                <w:sz w:val="20"/>
              </w:rPr>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napToGrid w:val="false"/>
              <w:spacing w:before="90" w:after="54"/>
              <w:rPr>
                <w:rFonts w:ascii="Times New Roman" w:hAnsi="Times New Roman" w:cs="Times New Roman"/>
                <w:spacing w:val="-3"/>
                <w:sz w:val="20"/>
              </w:rPr>
            </w:pPr>
            <w:r>
              <w:rPr>
                <w:rFonts w:cs="Times New Roman" w:ascii="Times New Roman" w:hAnsi="Times New Roman"/>
                <w:spacing w:val="-3"/>
                <w:sz w:val="20"/>
              </w:rPr>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napToGrid w:val="false"/>
              <w:spacing w:before="90" w:after="54"/>
              <w:rPr>
                <w:rFonts w:ascii="Times New Roman" w:hAnsi="Times New Roman" w:cs="Times New Roman"/>
                <w:spacing w:val="-3"/>
                <w:sz w:val="20"/>
              </w:rPr>
            </w:pPr>
            <w:r>
              <w:rPr>
                <w:rFonts w:cs="Times New Roman" w:ascii="Times New Roman" w:hAnsi="Times New Roman"/>
                <w:spacing w:val="-3"/>
                <w:sz w:val="20"/>
              </w:rPr>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napToGrid w:val="false"/>
              <w:spacing w:before="90" w:after="54"/>
              <w:rPr>
                <w:rFonts w:ascii="Times New Roman" w:hAnsi="Times New Roman" w:cs="Times New Roman"/>
                <w:spacing w:val="-3"/>
                <w:sz w:val="20"/>
              </w:rPr>
            </w:pPr>
            <w:r>
              <w:rPr>
                <w:rFonts w:cs="Times New Roman" w:ascii="Times New Roman" w:hAnsi="Times New Roman"/>
                <w:spacing w:val="-3"/>
                <w:sz w:val="20"/>
              </w:rPr>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napToGrid w:val="false"/>
              <w:spacing w:before="90" w:after="54"/>
              <w:rPr>
                <w:rFonts w:ascii="Times New Roman" w:hAnsi="Times New Roman" w:cs="Times New Roman"/>
                <w:spacing w:val="-3"/>
                <w:sz w:val="20"/>
              </w:rPr>
            </w:pPr>
            <w:r>
              <w:rPr>
                <w:rFonts w:cs="Times New Roman" w:ascii="Times New Roman" w:hAnsi="Times New Roman"/>
                <w:spacing w:val="-3"/>
                <w:sz w:val="20"/>
              </w:rPr>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napToGrid w:val="false"/>
              <w:spacing w:before="90" w:after="54"/>
              <w:rPr>
                <w:rFonts w:ascii="Times New Roman" w:hAnsi="Times New Roman" w:cs="Times New Roman"/>
                <w:spacing w:val="-3"/>
                <w:sz w:val="20"/>
              </w:rPr>
            </w:pPr>
            <w:r>
              <w:rPr>
                <w:rFonts w:cs="Times New Roman" w:ascii="Times New Roman" w:hAnsi="Times New Roman"/>
                <w:spacing w:val="-3"/>
                <w:sz w:val="20"/>
              </w:rPr>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napToGrid w:val="false"/>
              <w:spacing w:before="90" w:after="54"/>
              <w:rPr>
                <w:rFonts w:ascii="Times New Roman" w:hAnsi="Times New Roman" w:cs="Times New Roman"/>
                <w:spacing w:val="-3"/>
                <w:sz w:val="20"/>
              </w:rPr>
            </w:pPr>
            <w:r>
              <w:rPr>
                <w:rFonts w:cs="Times New Roman" w:ascii="Times New Roman" w:hAnsi="Times New Roman"/>
                <w:spacing w:val="-3"/>
                <w:sz w:val="20"/>
              </w:rPr>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napToGrid w:val="false"/>
              <w:spacing w:before="90" w:after="54"/>
              <w:rPr>
                <w:rFonts w:ascii="Times New Roman" w:hAnsi="Times New Roman" w:cs="Times New Roman"/>
                <w:spacing w:val="-3"/>
                <w:sz w:val="20"/>
              </w:rPr>
            </w:pPr>
            <w:r>
              <w:rPr>
                <w:rFonts w:cs="Times New Roman" w:ascii="Times New Roman" w:hAnsi="Times New Roman"/>
                <w:spacing w:val="-3"/>
                <w:sz w:val="20"/>
              </w:rPr>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napToGrid w:val="false"/>
              <w:spacing w:before="90" w:after="54"/>
              <w:rPr>
                <w:rFonts w:ascii="Times New Roman" w:hAnsi="Times New Roman" w:cs="Times New Roman"/>
                <w:spacing w:val="-3"/>
                <w:sz w:val="20"/>
              </w:rPr>
            </w:pPr>
            <w:r>
              <w:rPr>
                <w:rFonts w:cs="Times New Roman" w:ascii="Times New Roman" w:hAnsi="Times New Roman"/>
                <w:spacing w:val="-3"/>
                <w:sz w:val="20"/>
              </w:rPr>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napToGrid w:val="false"/>
              <w:spacing w:before="90" w:after="54"/>
              <w:rPr>
                <w:rFonts w:ascii="Times New Roman" w:hAnsi="Times New Roman" w:cs="Times New Roman"/>
                <w:spacing w:val="-3"/>
                <w:sz w:val="20"/>
              </w:rPr>
            </w:pPr>
            <w:r>
              <w:rPr>
                <w:rFonts w:cs="Times New Roman" w:ascii="Times New Roman" w:hAnsi="Times New Roman"/>
                <w:spacing w:val="-3"/>
                <w:sz w:val="20"/>
              </w:rPr>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napToGrid w:val="false"/>
              <w:spacing w:before="90" w:after="54"/>
              <w:rPr>
                <w:rFonts w:ascii="Times New Roman" w:hAnsi="Times New Roman" w:cs="Times New Roman"/>
                <w:spacing w:val="-3"/>
                <w:sz w:val="20"/>
              </w:rPr>
            </w:pPr>
            <w:r>
              <w:rPr>
                <w:rFonts w:cs="Times New Roman" w:ascii="Times New Roman" w:hAnsi="Times New Roman"/>
                <w:spacing w:val="-3"/>
                <w:sz w:val="20"/>
              </w:rPr>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napToGrid w:val="false"/>
              <w:spacing w:before="90" w:after="54"/>
              <w:rPr>
                <w:rFonts w:ascii="Times New Roman" w:hAnsi="Times New Roman" w:cs="Times New Roman"/>
                <w:spacing w:val="-3"/>
                <w:sz w:val="20"/>
              </w:rPr>
            </w:pPr>
            <w:r>
              <w:rPr>
                <w:rFonts w:cs="Times New Roman" w:ascii="Times New Roman" w:hAnsi="Times New Roman"/>
                <w:spacing w:val="-3"/>
                <w:sz w:val="20"/>
              </w:rPr>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napToGrid w:val="false"/>
              <w:spacing w:before="90" w:after="54"/>
              <w:rPr>
                <w:rFonts w:ascii="Times New Roman" w:hAnsi="Times New Roman" w:cs="Times New Roman"/>
                <w:spacing w:val="-3"/>
                <w:sz w:val="20"/>
              </w:rPr>
            </w:pPr>
            <w:r>
              <w:rPr>
                <w:rFonts w:cs="Times New Roman" w:ascii="Times New Roman" w:hAnsi="Times New Roman"/>
                <w:spacing w:val="-3"/>
                <w:sz w:val="20"/>
              </w:rPr>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napToGrid w:val="false"/>
              <w:spacing w:before="90" w:after="54"/>
              <w:rPr>
                <w:rFonts w:ascii="Times New Roman" w:hAnsi="Times New Roman" w:cs="Times New Roman"/>
                <w:spacing w:val="-3"/>
                <w:sz w:val="20"/>
              </w:rPr>
            </w:pPr>
            <w:r>
              <w:rPr>
                <w:rFonts w:cs="Times New Roman" w:ascii="Times New Roman" w:hAnsi="Times New Roman"/>
                <w:spacing w:val="-3"/>
                <w:sz w:val="20"/>
              </w:rPr>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napToGrid w:val="false"/>
              <w:spacing w:before="90" w:after="54"/>
              <w:rPr>
                <w:rFonts w:ascii="Times New Roman" w:hAnsi="Times New Roman" w:cs="Times New Roman"/>
                <w:spacing w:val="-3"/>
                <w:sz w:val="20"/>
              </w:rPr>
            </w:pPr>
            <w:r>
              <w:rPr>
                <w:rFonts w:cs="Times New Roman" w:ascii="Times New Roman" w:hAnsi="Times New Roman"/>
                <w:spacing w:val="-3"/>
                <w:sz w:val="20"/>
              </w:rPr>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napToGrid w:val="false"/>
              <w:spacing w:before="90" w:after="54"/>
              <w:rPr>
                <w:rFonts w:ascii="Times New Roman" w:hAnsi="Times New Roman" w:cs="Times New Roman"/>
                <w:spacing w:val="-3"/>
                <w:sz w:val="20"/>
              </w:rPr>
            </w:pPr>
            <w:r>
              <w:rPr>
                <w:rFonts w:cs="Times New Roman" w:ascii="Times New Roman" w:hAnsi="Times New Roman"/>
                <w:spacing w:val="-3"/>
                <w:sz w:val="20"/>
              </w:rPr>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napToGrid w:val="false"/>
              <w:spacing w:before="90" w:after="54"/>
              <w:rPr>
                <w:rFonts w:ascii="Times New Roman" w:hAnsi="Times New Roman" w:cs="Times New Roman"/>
                <w:spacing w:val="-3"/>
                <w:sz w:val="20"/>
              </w:rPr>
            </w:pPr>
            <w:r>
              <w:rPr>
                <w:rFonts w:cs="Times New Roman" w:ascii="Times New Roman" w:hAnsi="Times New Roman"/>
                <w:spacing w:val="-3"/>
                <w:sz w:val="20"/>
              </w:rPr>
            </w:r>
          </w:p>
        </w:tc>
        <w:tc>
          <w:tcPr>
            <w:tcW w:w="462" w:type="dxa"/>
            <w:tcBorders>
              <w:top w:val="single" w:sz="6" w:space="0" w:color="000000"/>
              <w:left w:val="single" w:sz="6" w:space="0" w:color="000000"/>
              <w:right w:val="single" w:sz="6" w:space="0" w:color="000000"/>
            </w:tcBorders>
          </w:tcPr>
          <w:p>
            <w:pPr>
              <w:pStyle w:val="Normal"/>
              <w:tabs>
                <w:tab w:val="clear" w:pos="720"/>
                <w:tab w:val="left" w:pos="-908" w:leader="none"/>
                <w:tab w:val="left" w:pos="-720" w:leader="none"/>
              </w:tabs>
              <w:suppressAutoHyphens w:val="true"/>
              <w:snapToGrid w:val="false"/>
              <w:spacing w:before="90" w:after="54"/>
              <w:rPr>
                <w:rFonts w:ascii="Times New Roman" w:hAnsi="Times New Roman" w:cs="Times New Roman"/>
                <w:spacing w:val="-3"/>
                <w:sz w:val="20"/>
              </w:rPr>
            </w:pPr>
            <w:r>
              <w:rPr>
                <w:rFonts w:cs="Times New Roman" w:ascii="Times New Roman" w:hAnsi="Times New Roman"/>
                <w:spacing w:val="-3"/>
                <w:sz w:val="20"/>
              </w:rPr>
            </w:r>
          </w:p>
        </w:tc>
      </w:tr>
      <w:tr>
        <w:trPr>
          <w:trHeight w:val="23" w:hRule="atLeast"/>
        </w:trPr>
        <w:tc>
          <w:tcPr>
            <w:tcW w:w="462" w:type="dxa"/>
            <w:tcBorders>
              <w:top w:val="single" w:sz="6" w:space="0" w:color="000000"/>
              <w:left w:val="single" w:sz="6" w:space="0" w:color="000000"/>
              <w:bottom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c.</w:t>
            </w:r>
          </w:p>
        </w:tc>
        <w:tc>
          <w:tcPr>
            <w:tcW w:w="462" w:type="dxa"/>
            <w:tcBorders>
              <w:top w:val="single" w:sz="6" w:space="0" w:color="000000"/>
              <w:left w:val="single" w:sz="6" w:space="0" w:color="000000"/>
              <w:bottom w:val="single" w:sz="6" w:space="0" w:color="000000"/>
            </w:tcBorders>
          </w:tcPr>
          <w:p>
            <w:pPr>
              <w:pStyle w:val="Normal"/>
              <w:tabs>
                <w:tab w:val="clear" w:pos="720"/>
                <w:tab w:val="left" w:pos="-908" w:leader="none"/>
                <w:tab w:val="left" w:pos="-720" w:leader="none"/>
              </w:tabs>
              <w:suppressAutoHyphens w:val="true"/>
              <w:snapToGrid w:val="false"/>
              <w:spacing w:before="90" w:after="54"/>
              <w:rPr>
                <w:rFonts w:ascii="Times New Roman" w:hAnsi="Times New Roman" w:cs="Times New Roman"/>
                <w:spacing w:val="-3"/>
                <w:sz w:val="20"/>
              </w:rPr>
            </w:pPr>
            <w:r>
              <w:rPr>
                <w:rFonts w:cs="Times New Roman" w:ascii="Times New Roman" w:hAnsi="Times New Roman"/>
                <w:spacing w:val="-3"/>
                <w:sz w:val="20"/>
              </w:rPr>
            </w:r>
          </w:p>
        </w:tc>
        <w:tc>
          <w:tcPr>
            <w:tcW w:w="462" w:type="dxa"/>
            <w:tcBorders>
              <w:top w:val="single" w:sz="6" w:space="0" w:color="000000"/>
              <w:left w:val="single" w:sz="6" w:space="0" w:color="000000"/>
              <w:bottom w:val="single" w:sz="6" w:space="0" w:color="000000"/>
            </w:tcBorders>
          </w:tcPr>
          <w:p>
            <w:pPr>
              <w:pStyle w:val="Normal"/>
              <w:tabs>
                <w:tab w:val="clear" w:pos="720"/>
                <w:tab w:val="left" w:pos="-908" w:leader="none"/>
                <w:tab w:val="left" w:pos="-720" w:leader="none"/>
              </w:tabs>
              <w:suppressAutoHyphens w:val="true"/>
              <w:snapToGrid w:val="false"/>
              <w:spacing w:before="90" w:after="54"/>
              <w:rPr>
                <w:rFonts w:ascii="Times New Roman" w:hAnsi="Times New Roman" w:cs="Times New Roman"/>
                <w:spacing w:val="-3"/>
                <w:sz w:val="20"/>
              </w:rPr>
            </w:pPr>
            <w:r>
              <w:rPr>
                <w:rFonts w:cs="Times New Roman" w:ascii="Times New Roman" w:hAnsi="Times New Roman"/>
                <w:spacing w:val="-3"/>
                <w:sz w:val="20"/>
              </w:rPr>
            </w:r>
          </w:p>
        </w:tc>
        <w:tc>
          <w:tcPr>
            <w:tcW w:w="462" w:type="dxa"/>
            <w:tcBorders>
              <w:top w:val="single" w:sz="6" w:space="0" w:color="000000"/>
              <w:left w:val="single" w:sz="6" w:space="0" w:color="000000"/>
              <w:bottom w:val="single" w:sz="6" w:space="0" w:color="000000"/>
            </w:tcBorders>
          </w:tcPr>
          <w:p>
            <w:pPr>
              <w:pStyle w:val="Normal"/>
              <w:tabs>
                <w:tab w:val="clear" w:pos="720"/>
                <w:tab w:val="left" w:pos="-908" w:leader="none"/>
                <w:tab w:val="left" w:pos="-720" w:leader="none"/>
              </w:tabs>
              <w:suppressAutoHyphens w:val="true"/>
              <w:snapToGrid w:val="false"/>
              <w:spacing w:before="90" w:after="54"/>
              <w:rPr>
                <w:rFonts w:ascii="Times New Roman" w:hAnsi="Times New Roman" w:cs="Times New Roman"/>
                <w:spacing w:val="-3"/>
                <w:sz w:val="20"/>
              </w:rPr>
            </w:pPr>
            <w:r>
              <w:rPr>
                <w:rFonts w:cs="Times New Roman" w:ascii="Times New Roman" w:hAnsi="Times New Roman"/>
                <w:spacing w:val="-3"/>
                <w:sz w:val="20"/>
              </w:rPr>
            </w:r>
          </w:p>
        </w:tc>
        <w:tc>
          <w:tcPr>
            <w:tcW w:w="462" w:type="dxa"/>
            <w:tcBorders>
              <w:top w:val="single" w:sz="6" w:space="0" w:color="000000"/>
              <w:left w:val="single" w:sz="6" w:space="0" w:color="000000"/>
              <w:bottom w:val="single" w:sz="6" w:space="0" w:color="000000"/>
            </w:tcBorders>
          </w:tcPr>
          <w:p>
            <w:pPr>
              <w:pStyle w:val="Normal"/>
              <w:tabs>
                <w:tab w:val="clear" w:pos="720"/>
                <w:tab w:val="left" w:pos="-908" w:leader="none"/>
                <w:tab w:val="left" w:pos="-720" w:leader="none"/>
              </w:tabs>
              <w:suppressAutoHyphens w:val="true"/>
              <w:snapToGrid w:val="false"/>
              <w:spacing w:before="90" w:after="54"/>
              <w:rPr>
                <w:rFonts w:ascii="Times New Roman" w:hAnsi="Times New Roman" w:cs="Times New Roman"/>
                <w:spacing w:val="-3"/>
                <w:sz w:val="20"/>
              </w:rPr>
            </w:pPr>
            <w:r>
              <w:rPr>
                <w:rFonts w:cs="Times New Roman" w:ascii="Times New Roman" w:hAnsi="Times New Roman"/>
                <w:spacing w:val="-3"/>
                <w:sz w:val="20"/>
              </w:rPr>
            </w:r>
          </w:p>
        </w:tc>
        <w:tc>
          <w:tcPr>
            <w:tcW w:w="462" w:type="dxa"/>
            <w:tcBorders>
              <w:top w:val="single" w:sz="6" w:space="0" w:color="000000"/>
              <w:left w:val="single" w:sz="6" w:space="0" w:color="000000"/>
              <w:bottom w:val="single" w:sz="6" w:space="0" w:color="000000"/>
            </w:tcBorders>
          </w:tcPr>
          <w:p>
            <w:pPr>
              <w:pStyle w:val="Normal"/>
              <w:tabs>
                <w:tab w:val="clear" w:pos="720"/>
                <w:tab w:val="left" w:pos="-908" w:leader="none"/>
                <w:tab w:val="left" w:pos="-720" w:leader="none"/>
              </w:tabs>
              <w:suppressAutoHyphens w:val="true"/>
              <w:snapToGrid w:val="false"/>
              <w:spacing w:before="90" w:after="54"/>
              <w:rPr>
                <w:rFonts w:ascii="Times New Roman" w:hAnsi="Times New Roman" w:cs="Times New Roman"/>
                <w:spacing w:val="-3"/>
                <w:sz w:val="20"/>
              </w:rPr>
            </w:pPr>
            <w:r>
              <w:rPr>
                <w:rFonts w:cs="Times New Roman" w:ascii="Times New Roman" w:hAnsi="Times New Roman"/>
                <w:spacing w:val="-3"/>
                <w:sz w:val="20"/>
              </w:rPr>
            </w:r>
          </w:p>
        </w:tc>
        <w:tc>
          <w:tcPr>
            <w:tcW w:w="462" w:type="dxa"/>
            <w:tcBorders>
              <w:top w:val="single" w:sz="6" w:space="0" w:color="000000"/>
              <w:left w:val="single" w:sz="6" w:space="0" w:color="000000"/>
              <w:bottom w:val="single" w:sz="6" w:space="0" w:color="000000"/>
            </w:tcBorders>
          </w:tcPr>
          <w:p>
            <w:pPr>
              <w:pStyle w:val="Normal"/>
              <w:tabs>
                <w:tab w:val="clear" w:pos="720"/>
                <w:tab w:val="left" w:pos="-908" w:leader="none"/>
                <w:tab w:val="left" w:pos="-720" w:leader="none"/>
              </w:tabs>
              <w:suppressAutoHyphens w:val="true"/>
              <w:snapToGrid w:val="false"/>
              <w:spacing w:before="90" w:after="54"/>
              <w:rPr>
                <w:rFonts w:ascii="Times New Roman" w:hAnsi="Times New Roman" w:cs="Times New Roman"/>
                <w:spacing w:val="-3"/>
                <w:sz w:val="20"/>
              </w:rPr>
            </w:pPr>
            <w:r>
              <w:rPr>
                <w:rFonts w:cs="Times New Roman" w:ascii="Times New Roman" w:hAnsi="Times New Roman"/>
                <w:spacing w:val="-3"/>
                <w:sz w:val="20"/>
              </w:rPr>
            </w:r>
          </w:p>
        </w:tc>
        <w:tc>
          <w:tcPr>
            <w:tcW w:w="462" w:type="dxa"/>
            <w:tcBorders>
              <w:top w:val="single" w:sz="6" w:space="0" w:color="000000"/>
              <w:left w:val="single" w:sz="6" w:space="0" w:color="000000"/>
              <w:bottom w:val="single" w:sz="6" w:space="0" w:color="000000"/>
            </w:tcBorders>
          </w:tcPr>
          <w:p>
            <w:pPr>
              <w:pStyle w:val="Normal"/>
              <w:tabs>
                <w:tab w:val="clear" w:pos="720"/>
                <w:tab w:val="left" w:pos="-908" w:leader="none"/>
                <w:tab w:val="left" w:pos="-720" w:leader="none"/>
              </w:tabs>
              <w:suppressAutoHyphens w:val="true"/>
              <w:snapToGrid w:val="false"/>
              <w:spacing w:before="90" w:after="54"/>
              <w:rPr>
                <w:rFonts w:ascii="Times New Roman" w:hAnsi="Times New Roman" w:cs="Times New Roman"/>
                <w:spacing w:val="-3"/>
                <w:sz w:val="20"/>
              </w:rPr>
            </w:pPr>
            <w:r>
              <w:rPr>
                <w:rFonts w:cs="Times New Roman" w:ascii="Times New Roman" w:hAnsi="Times New Roman"/>
                <w:spacing w:val="-3"/>
                <w:sz w:val="20"/>
              </w:rPr>
            </w:r>
          </w:p>
        </w:tc>
        <w:tc>
          <w:tcPr>
            <w:tcW w:w="462" w:type="dxa"/>
            <w:tcBorders>
              <w:top w:val="single" w:sz="6" w:space="0" w:color="000000"/>
              <w:left w:val="single" w:sz="6" w:space="0" w:color="000000"/>
              <w:bottom w:val="single" w:sz="6" w:space="0" w:color="000000"/>
            </w:tcBorders>
          </w:tcPr>
          <w:p>
            <w:pPr>
              <w:pStyle w:val="Normal"/>
              <w:tabs>
                <w:tab w:val="clear" w:pos="720"/>
                <w:tab w:val="left" w:pos="-908" w:leader="none"/>
                <w:tab w:val="left" w:pos="-720" w:leader="none"/>
              </w:tabs>
              <w:suppressAutoHyphens w:val="true"/>
              <w:snapToGrid w:val="false"/>
              <w:spacing w:before="90" w:after="54"/>
              <w:rPr>
                <w:rFonts w:ascii="Times New Roman" w:hAnsi="Times New Roman" w:cs="Times New Roman"/>
                <w:spacing w:val="-3"/>
                <w:sz w:val="20"/>
              </w:rPr>
            </w:pPr>
            <w:r>
              <w:rPr>
                <w:rFonts w:cs="Times New Roman" w:ascii="Times New Roman" w:hAnsi="Times New Roman"/>
                <w:spacing w:val="-3"/>
                <w:sz w:val="20"/>
              </w:rPr>
            </w:r>
          </w:p>
        </w:tc>
        <w:tc>
          <w:tcPr>
            <w:tcW w:w="462" w:type="dxa"/>
            <w:tcBorders>
              <w:top w:val="single" w:sz="6" w:space="0" w:color="000000"/>
              <w:left w:val="single" w:sz="6" w:space="0" w:color="000000"/>
              <w:bottom w:val="single" w:sz="6" w:space="0" w:color="000000"/>
            </w:tcBorders>
          </w:tcPr>
          <w:p>
            <w:pPr>
              <w:pStyle w:val="Normal"/>
              <w:tabs>
                <w:tab w:val="clear" w:pos="720"/>
                <w:tab w:val="left" w:pos="-908" w:leader="none"/>
                <w:tab w:val="left" w:pos="-720" w:leader="none"/>
              </w:tabs>
              <w:suppressAutoHyphens w:val="true"/>
              <w:snapToGrid w:val="false"/>
              <w:spacing w:before="90" w:after="54"/>
              <w:rPr>
                <w:rFonts w:ascii="Times New Roman" w:hAnsi="Times New Roman" w:cs="Times New Roman"/>
                <w:spacing w:val="-3"/>
                <w:sz w:val="20"/>
              </w:rPr>
            </w:pPr>
            <w:r>
              <w:rPr>
                <w:rFonts w:cs="Times New Roman" w:ascii="Times New Roman" w:hAnsi="Times New Roman"/>
                <w:spacing w:val="-3"/>
                <w:sz w:val="20"/>
              </w:rPr>
            </w:r>
          </w:p>
        </w:tc>
        <w:tc>
          <w:tcPr>
            <w:tcW w:w="462" w:type="dxa"/>
            <w:tcBorders>
              <w:top w:val="single" w:sz="6" w:space="0" w:color="000000"/>
              <w:left w:val="single" w:sz="6" w:space="0" w:color="000000"/>
              <w:bottom w:val="single" w:sz="6" w:space="0" w:color="000000"/>
            </w:tcBorders>
          </w:tcPr>
          <w:p>
            <w:pPr>
              <w:pStyle w:val="Normal"/>
              <w:tabs>
                <w:tab w:val="clear" w:pos="720"/>
                <w:tab w:val="left" w:pos="-908" w:leader="none"/>
                <w:tab w:val="left" w:pos="-720" w:leader="none"/>
              </w:tabs>
              <w:suppressAutoHyphens w:val="true"/>
              <w:snapToGrid w:val="false"/>
              <w:spacing w:before="90" w:after="54"/>
              <w:rPr>
                <w:rFonts w:ascii="Times New Roman" w:hAnsi="Times New Roman" w:cs="Times New Roman"/>
                <w:spacing w:val="-3"/>
                <w:sz w:val="20"/>
              </w:rPr>
            </w:pPr>
            <w:r>
              <w:rPr>
                <w:rFonts w:cs="Times New Roman" w:ascii="Times New Roman" w:hAnsi="Times New Roman"/>
                <w:spacing w:val="-3"/>
                <w:sz w:val="20"/>
              </w:rPr>
            </w:r>
          </w:p>
        </w:tc>
        <w:tc>
          <w:tcPr>
            <w:tcW w:w="462" w:type="dxa"/>
            <w:tcBorders>
              <w:top w:val="single" w:sz="6" w:space="0" w:color="000000"/>
              <w:left w:val="single" w:sz="6" w:space="0" w:color="000000"/>
              <w:bottom w:val="single" w:sz="6" w:space="0" w:color="000000"/>
            </w:tcBorders>
          </w:tcPr>
          <w:p>
            <w:pPr>
              <w:pStyle w:val="Normal"/>
              <w:tabs>
                <w:tab w:val="clear" w:pos="720"/>
                <w:tab w:val="left" w:pos="-908" w:leader="none"/>
                <w:tab w:val="left" w:pos="-720" w:leader="none"/>
              </w:tabs>
              <w:suppressAutoHyphens w:val="true"/>
              <w:snapToGrid w:val="false"/>
              <w:spacing w:before="90" w:after="54"/>
              <w:rPr>
                <w:rFonts w:ascii="Times New Roman" w:hAnsi="Times New Roman" w:cs="Times New Roman"/>
                <w:spacing w:val="-3"/>
                <w:sz w:val="20"/>
              </w:rPr>
            </w:pPr>
            <w:r>
              <w:rPr>
                <w:rFonts w:cs="Times New Roman" w:ascii="Times New Roman" w:hAnsi="Times New Roman"/>
                <w:spacing w:val="-3"/>
                <w:sz w:val="20"/>
              </w:rPr>
            </w:r>
          </w:p>
        </w:tc>
        <w:tc>
          <w:tcPr>
            <w:tcW w:w="462" w:type="dxa"/>
            <w:tcBorders>
              <w:top w:val="single" w:sz="6" w:space="0" w:color="000000"/>
              <w:left w:val="single" w:sz="6" w:space="0" w:color="000000"/>
              <w:bottom w:val="single" w:sz="6" w:space="0" w:color="000000"/>
            </w:tcBorders>
          </w:tcPr>
          <w:p>
            <w:pPr>
              <w:pStyle w:val="Normal"/>
              <w:tabs>
                <w:tab w:val="clear" w:pos="720"/>
                <w:tab w:val="left" w:pos="-908" w:leader="none"/>
                <w:tab w:val="left" w:pos="-720" w:leader="none"/>
              </w:tabs>
              <w:suppressAutoHyphens w:val="true"/>
              <w:snapToGrid w:val="false"/>
              <w:spacing w:before="90" w:after="54"/>
              <w:rPr>
                <w:rFonts w:ascii="Times New Roman" w:hAnsi="Times New Roman" w:cs="Times New Roman"/>
                <w:spacing w:val="-3"/>
                <w:sz w:val="20"/>
              </w:rPr>
            </w:pPr>
            <w:r>
              <w:rPr>
                <w:rFonts w:cs="Times New Roman" w:ascii="Times New Roman" w:hAnsi="Times New Roman"/>
                <w:spacing w:val="-3"/>
                <w:sz w:val="20"/>
              </w:rPr>
            </w:r>
          </w:p>
        </w:tc>
        <w:tc>
          <w:tcPr>
            <w:tcW w:w="462" w:type="dxa"/>
            <w:tcBorders>
              <w:top w:val="single" w:sz="6" w:space="0" w:color="000000"/>
              <w:left w:val="single" w:sz="6" w:space="0" w:color="000000"/>
              <w:bottom w:val="single" w:sz="6" w:space="0" w:color="000000"/>
            </w:tcBorders>
          </w:tcPr>
          <w:p>
            <w:pPr>
              <w:pStyle w:val="Normal"/>
              <w:tabs>
                <w:tab w:val="clear" w:pos="720"/>
                <w:tab w:val="left" w:pos="-908" w:leader="none"/>
                <w:tab w:val="left" w:pos="-720" w:leader="none"/>
              </w:tabs>
              <w:suppressAutoHyphens w:val="true"/>
              <w:snapToGrid w:val="false"/>
              <w:spacing w:before="90" w:after="54"/>
              <w:rPr>
                <w:rFonts w:ascii="Times New Roman" w:hAnsi="Times New Roman" w:cs="Times New Roman"/>
                <w:spacing w:val="-3"/>
                <w:sz w:val="20"/>
              </w:rPr>
            </w:pPr>
            <w:r>
              <w:rPr>
                <w:rFonts w:cs="Times New Roman" w:ascii="Times New Roman" w:hAnsi="Times New Roman"/>
                <w:spacing w:val="-3"/>
                <w:sz w:val="20"/>
              </w:rPr>
            </w:r>
          </w:p>
        </w:tc>
        <w:tc>
          <w:tcPr>
            <w:tcW w:w="462" w:type="dxa"/>
            <w:tcBorders>
              <w:top w:val="single" w:sz="6" w:space="0" w:color="000000"/>
              <w:left w:val="single" w:sz="6" w:space="0" w:color="000000"/>
              <w:bottom w:val="single" w:sz="6" w:space="0" w:color="000000"/>
            </w:tcBorders>
          </w:tcPr>
          <w:p>
            <w:pPr>
              <w:pStyle w:val="Normal"/>
              <w:tabs>
                <w:tab w:val="clear" w:pos="720"/>
                <w:tab w:val="left" w:pos="-908" w:leader="none"/>
                <w:tab w:val="left" w:pos="-720" w:leader="none"/>
              </w:tabs>
              <w:suppressAutoHyphens w:val="true"/>
              <w:snapToGrid w:val="false"/>
              <w:spacing w:before="90" w:after="54"/>
              <w:rPr>
                <w:rFonts w:ascii="Times New Roman" w:hAnsi="Times New Roman" w:cs="Times New Roman"/>
                <w:spacing w:val="-3"/>
                <w:sz w:val="20"/>
              </w:rPr>
            </w:pPr>
            <w:r>
              <w:rPr>
                <w:rFonts w:cs="Times New Roman" w:ascii="Times New Roman" w:hAnsi="Times New Roman"/>
                <w:spacing w:val="-3"/>
                <w:sz w:val="20"/>
              </w:rPr>
            </w:r>
          </w:p>
        </w:tc>
        <w:tc>
          <w:tcPr>
            <w:tcW w:w="462" w:type="dxa"/>
            <w:tcBorders>
              <w:top w:val="single" w:sz="6" w:space="0" w:color="000000"/>
              <w:left w:val="single" w:sz="6" w:space="0" w:color="000000"/>
              <w:bottom w:val="single" w:sz="6" w:space="0" w:color="000000"/>
            </w:tcBorders>
          </w:tcPr>
          <w:p>
            <w:pPr>
              <w:pStyle w:val="Normal"/>
              <w:tabs>
                <w:tab w:val="clear" w:pos="720"/>
                <w:tab w:val="left" w:pos="-908" w:leader="none"/>
                <w:tab w:val="left" w:pos="-720" w:leader="none"/>
              </w:tabs>
              <w:suppressAutoHyphens w:val="true"/>
              <w:snapToGrid w:val="false"/>
              <w:spacing w:before="90" w:after="54"/>
              <w:rPr>
                <w:rFonts w:ascii="Times New Roman" w:hAnsi="Times New Roman" w:cs="Times New Roman"/>
                <w:spacing w:val="-3"/>
                <w:sz w:val="20"/>
              </w:rPr>
            </w:pPr>
            <w:r>
              <w:rPr>
                <w:rFonts w:cs="Times New Roman" w:ascii="Times New Roman" w:hAnsi="Times New Roman"/>
                <w:spacing w:val="-3"/>
                <w:sz w:val="20"/>
              </w:rPr>
            </w:r>
          </w:p>
        </w:tc>
        <w:tc>
          <w:tcPr>
            <w:tcW w:w="462" w:type="dxa"/>
            <w:tcBorders>
              <w:top w:val="single" w:sz="6" w:space="0" w:color="000000"/>
              <w:left w:val="single" w:sz="6" w:space="0" w:color="000000"/>
              <w:bottom w:val="single" w:sz="6" w:space="0" w:color="000000"/>
            </w:tcBorders>
          </w:tcPr>
          <w:p>
            <w:pPr>
              <w:pStyle w:val="Normal"/>
              <w:tabs>
                <w:tab w:val="clear" w:pos="720"/>
                <w:tab w:val="left" w:pos="-908" w:leader="none"/>
                <w:tab w:val="left" w:pos="-720" w:leader="none"/>
              </w:tabs>
              <w:suppressAutoHyphens w:val="true"/>
              <w:snapToGrid w:val="false"/>
              <w:spacing w:before="90" w:after="54"/>
              <w:rPr>
                <w:rFonts w:ascii="Times New Roman" w:hAnsi="Times New Roman" w:cs="Times New Roman"/>
                <w:spacing w:val="-3"/>
                <w:sz w:val="20"/>
              </w:rPr>
            </w:pPr>
            <w:r>
              <w:rPr>
                <w:rFonts w:cs="Times New Roman" w:ascii="Times New Roman" w:hAnsi="Times New Roman"/>
                <w:spacing w:val="-3"/>
                <w:sz w:val="20"/>
              </w:rPr>
            </w:r>
          </w:p>
        </w:tc>
        <w:tc>
          <w:tcPr>
            <w:tcW w:w="462" w:type="dxa"/>
            <w:tcBorders>
              <w:top w:val="single" w:sz="6" w:space="0" w:color="000000"/>
              <w:left w:val="single" w:sz="6" w:space="0" w:color="000000"/>
              <w:bottom w:val="single" w:sz="6" w:space="0" w:color="000000"/>
            </w:tcBorders>
          </w:tcPr>
          <w:p>
            <w:pPr>
              <w:pStyle w:val="Normal"/>
              <w:tabs>
                <w:tab w:val="clear" w:pos="720"/>
                <w:tab w:val="left" w:pos="-908" w:leader="none"/>
                <w:tab w:val="left" w:pos="-720" w:leader="none"/>
              </w:tabs>
              <w:suppressAutoHyphens w:val="true"/>
              <w:snapToGrid w:val="false"/>
              <w:spacing w:before="90" w:after="54"/>
              <w:rPr>
                <w:rFonts w:ascii="Times New Roman" w:hAnsi="Times New Roman" w:cs="Times New Roman"/>
                <w:spacing w:val="-3"/>
                <w:sz w:val="20"/>
              </w:rPr>
            </w:pPr>
            <w:r>
              <w:rPr>
                <w:rFonts w:cs="Times New Roman" w:ascii="Times New Roman" w:hAnsi="Times New Roman"/>
                <w:spacing w:val="-3"/>
                <w:sz w:val="20"/>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8" w:leader="none"/>
                <w:tab w:val="left" w:pos="-720" w:leader="none"/>
              </w:tabs>
              <w:suppressAutoHyphens w:val="true"/>
              <w:snapToGrid w:val="false"/>
              <w:spacing w:before="90" w:after="54"/>
              <w:rPr>
                <w:rFonts w:ascii="Times New Roman" w:hAnsi="Times New Roman" w:cs="Times New Roman"/>
                <w:spacing w:val="-3"/>
                <w:sz w:val="20"/>
              </w:rPr>
            </w:pPr>
            <w:r>
              <w:rPr>
                <w:rFonts w:cs="Times New Roman" w:ascii="Times New Roman" w:hAnsi="Times New Roman"/>
                <w:spacing w:val="-3"/>
                <w:sz w:val="20"/>
              </w:rPr>
            </w:r>
          </w:p>
        </w:tc>
      </w:tr>
    </w:tbl>
    <w:p>
      <w:pPr>
        <w:pStyle w:val="Normal"/>
        <w:tabs>
          <w:tab w:val="clear" w:pos="720"/>
          <w:tab w:val="left" w:pos="-720" w:leader="none"/>
        </w:tabs>
        <w:suppressAutoHyphens w:val="true"/>
        <w:spacing w:before="0" w:after="54"/>
        <w:ind w:right="84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before="0" w:after="54"/>
        <w:ind w:right="84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908" w:leader="none"/>
          <w:tab w:val="left" w:pos="-720" w:leader="none"/>
        </w:tabs>
        <w:suppressAutoHyphens w:val="true"/>
        <w:ind w:right="840" w:hanging="0"/>
        <w:jc w:val="both"/>
        <w:outlineLvl w:val="0"/>
        <w:rPr>
          <w:rFonts w:ascii="Times New Roman" w:hAnsi="Times New Roman" w:cs="Times New Roman"/>
          <w:spacing w:val="-3"/>
        </w:rPr>
      </w:pPr>
      <w:r>
        <w:rPr>
          <w:rFonts w:cs="Times New Roman" w:ascii="Times New Roman" w:hAnsi="Times New Roman"/>
          <w:b/>
          <w:spacing w:val="-3"/>
        </w:rPr>
        <w:t>Ítem 19</w:t>
      </w:r>
    </w:p>
    <w:p>
      <w:pPr>
        <w:pStyle w:val="Normal"/>
        <w:numPr>
          <w:ilvl w:val="0"/>
          <w:numId w:val="2"/>
        </w:numPr>
        <w:tabs>
          <w:tab w:val="clear" w:pos="720"/>
          <w:tab w:val="left" w:pos="-908" w:leader="none"/>
          <w:tab w:val="left" w:pos="-720" w:leader="none"/>
        </w:tabs>
        <w:suppressAutoHyphens w:val="true"/>
        <w:spacing w:lineRule="auto" w:line="360"/>
        <w:ind w:left="283" w:right="238" w:hanging="283"/>
        <w:jc w:val="both"/>
        <w:rPr>
          <w:rFonts w:ascii="Times New Roman" w:hAnsi="Times New Roman" w:cs="Times New Roman"/>
          <w:spacing w:val="-3"/>
        </w:rPr>
      </w:pPr>
      <w:r>
        <w:rPr>
          <w:rFonts w:cs="Times New Roman" w:ascii="Times New Roman" w:hAnsi="Times New Roman"/>
          <w:spacing w:val="-3"/>
        </w:rPr>
        <w:t>_________________________________________________________________________</w:t>
      </w:r>
    </w:p>
    <w:p>
      <w:pPr>
        <w:pStyle w:val="Normal"/>
        <w:numPr>
          <w:ilvl w:val="0"/>
          <w:numId w:val="2"/>
        </w:numPr>
        <w:tabs>
          <w:tab w:val="clear" w:pos="720"/>
          <w:tab w:val="left" w:pos="-908" w:leader="none"/>
          <w:tab w:val="left" w:pos="-720" w:leader="none"/>
        </w:tabs>
        <w:suppressAutoHyphens w:val="true"/>
        <w:spacing w:lineRule="auto" w:line="360"/>
        <w:ind w:left="283" w:right="238" w:hanging="283"/>
        <w:jc w:val="both"/>
        <w:rPr>
          <w:rFonts w:ascii="Times New Roman" w:hAnsi="Times New Roman" w:cs="Times New Roman"/>
          <w:spacing w:val="-3"/>
        </w:rPr>
      </w:pPr>
      <w:r>
        <w:rPr>
          <w:rFonts w:cs="Times New Roman" w:ascii="Times New Roman" w:hAnsi="Times New Roman"/>
          <w:spacing w:val="-3"/>
        </w:rPr>
        <w:t>_________________________________________________________________________</w:t>
      </w:r>
    </w:p>
    <w:p>
      <w:pPr>
        <w:pStyle w:val="Normal"/>
        <w:numPr>
          <w:ilvl w:val="0"/>
          <w:numId w:val="2"/>
        </w:numPr>
        <w:tabs>
          <w:tab w:val="clear" w:pos="720"/>
          <w:tab w:val="left" w:pos="-908" w:leader="none"/>
          <w:tab w:val="left" w:pos="-720" w:leader="none"/>
        </w:tabs>
        <w:suppressAutoHyphens w:val="true"/>
        <w:spacing w:lineRule="auto" w:line="360"/>
        <w:ind w:left="283" w:right="238" w:hanging="283"/>
        <w:jc w:val="both"/>
        <w:rPr>
          <w:rFonts w:ascii="Times New Roman" w:hAnsi="Times New Roman" w:cs="Times New Roman"/>
          <w:spacing w:val="-3"/>
        </w:rPr>
      </w:pPr>
      <w:r>
        <w:rPr>
          <w:rFonts w:cs="Times New Roman" w:ascii="Times New Roman" w:hAnsi="Times New Roman"/>
          <w:spacing w:val="-3"/>
        </w:rPr>
        <w:t>_________________________________________________________________________</w:t>
      </w:r>
    </w:p>
    <w:p>
      <w:pPr>
        <w:pStyle w:val="Normal"/>
        <w:numPr>
          <w:ilvl w:val="0"/>
          <w:numId w:val="2"/>
        </w:numPr>
        <w:tabs>
          <w:tab w:val="clear" w:pos="720"/>
          <w:tab w:val="left" w:pos="-908" w:leader="none"/>
          <w:tab w:val="left" w:pos="-720" w:leader="none"/>
        </w:tabs>
        <w:suppressAutoHyphens w:val="true"/>
        <w:spacing w:lineRule="auto" w:line="360"/>
        <w:ind w:left="283" w:right="238" w:hanging="283"/>
        <w:jc w:val="both"/>
        <w:rPr>
          <w:rFonts w:ascii="Times New Roman" w:hAnsi="Times New Roman" w:cs="Times New Roman"/>
          <w:spacing w:val="-3"/>
        </w:rPr>
      </w:pPr>
      <w:r>
        <w:rPr>
          <w:rFonts w:cs="Times New Roman" w:ascii="Times New Roman" w:hAnsi="Times New Roman"/>
          <w:spacing w:val="-3"/>
        </w:rPr>
        <w:t>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tabs>
          <w:tab w:val="clear" w:pos="720"/>
          <w:tab w:val="left" w:pos="-908" w:leader="none"/>
          <w:tab w:val="left" w:pos="-720" w:leader="none"/>
        </w:tabs>
        <w:suppressAutoHyphens w:val="true"/>
        <w:spacing w:lineRule="auto" w:line="360"/>
        <w:ind w:left="283" w:right="238" w:hanging="283"/>
        <w:jc w:val="both"/>
        <w:rPr>
          <w:rFonts w:ascii="Times New Roman" w:hAnsi="Times New Roman" w:cs="Times New Roman"/>
          <w:spacing w:val="-3"/>
        </w:rPr>
      </w:pPr>
      <w:r>
        <w:rPr>
          <w:rFonts w:cs="Times New Roman" w:ascii="Times New Roman" w:hAnsi="Times New Roman"/>
          <w:spacing w:val="-3"/>
        </w:rPr>
        <w:t>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tabs>
          <w:tab w:val="clear" w:pos="720"/>
          <w:tab w:val="left" w:pos="-908" w:leader="none"/>
          <w:tab w:val="left" w:pos="-720" w:leader="none"/>
        </w:tabs>
        <w:suppressAutoHyphens w:val="true"/>
        <w:spacing w:lineRule="auto" w:line="360"/>
        <w:ind w:left="283" w:right="238" w:hanging="283"/>
        <w:jc w:val="both"/>
        <w:rPr>
          <w:rFonts w:ascii="Times New Roman" w:hAnsi="Times New Roman" w:cs="Times New Roman"/>
          <w:spacing w:val="-3"/>
        </w:rPr>
      </w:pPr>
      <w:r>
        <w:rPr>
          <w:rFonts w:cs="Times New Roman" w:ascii="Times New Roman" w:hAnsi="Times New Roman"/>
          <w:spacing w:val="-3"/>
        </w:rPr>
        <w:t>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908" w:leader="none"/>
          <w:tab w:val="left" w:pos="-720" w:leader="none"/>
        </w:tabs>
        <w:suppressAutoHyphens w:val="true"/>
        <w:spacing w:lineRule="auto" w:line="360"/>
        <w:ind w:right="238"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908" w:leader="none"/>
          <w:tab w:val="left" w:pos="-720" w:leader="none"/>
        </w:tabs>
        <w:suppressAutoHyphens w:val="true"/>
        <w:spacing w:lineRule="auto" w:line="360"/>
        <w:ind w:right="238"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908" w:leader="none"/>
          <w:tab w:val="left" w:pos="-720" w:leader="none"/>
        </w:tabs>
        <w:suppressAutoHyphens w:val="true"/>
        <w:spacing w:lineRule="auto" w:line="360"/>
        <w:ind w:right="238" w:hanging="0"/>
        <w:rPr/>
      </w:pPr>
      <w:r>
        <w:rPr>
          <w:rFonts w:cs="Times New Roman" w:ascii="Times New Roman" w:hAnsi="Times New Roman"/>
          <w:b/>
          <w:spacing w:val="-3"/>
        </w:rPr>
        <w:t>Ítem 20</w:t>
      </w:r>
      <w:r>
        <w:rPr>
          <w:rFonts w:cs="Times New Roman" w:ascii="Times New Roman" w:hAnsi="Times New Roman"/>
          <w:spacing w:val="-3"/>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908" w:leader="none"/>
          <w:tab w:val="left" w:pos="-720" w:leader="none"/>
        </w:tabs>
        <w:suppressAutoHyphens w:val="true"/>
        <w:ind w:left="720" w:right="840" w:hanging="0"/>
        <w:jc w:val="both"/>
        <w:rPr>
          <w:rFonts w:ascii="Times New Roman" w:hAnsi="Times New Roman" w:cs="Times New Roman"/>
          <w:spacing w:val="-3"/>
        </w:rPr>
      </w:pPr>
      <w:r>
        <w:rPr>
          <w:rFonts w:cs="Times New Roman" w:ascii="Times New Roman" w:hAnsi="Times New Roman"/>
          <w:spacing w:val="-3"/>
        </w:rPr>
      </w:r>
      <w:r>
        <w:br w:type="page"/>
      </w:r>
    </w:p>
    <w:p>
      <w:pPr>
        <w:pStyle w:val="Normal"/>
        <w:numPr>
          <w:ilvl w:val="0"/>
          <w:numId w:val="0"/>
        </w:numPr>
        <w:tabs>
          <w:tab w:val="clear" w:pos="720"/>
          <w:tab w:val="left" w:pos="-908" w:leader="none"/>
          <w:tab w:val="left" w:pos="-720" w:leader="none"/>
        </w:tabs>
        <w:suppressAutoHyphens w:val="true"/>
        <w:ind w:right="840" w:hanging="0"/>
        <w:jc w:val="center"/>
        <w:outlineLvl w:val="0"/>
        <w:rPr>
          <w:rFonts w:ascii="Times New Roman" w:hAnsi="Times New Roman" w:cs="Times New Roman"/>
          <w:b/>
          <w:b/>
          <w:spacing w:val="-3"/>
        </w:rPr>
      </w:pPr>
      <w:r>
        <w:rPr>
          <w:rFonts w:cs="Times New Roman" w:ascii="Times New Roman" w:hAnsi="Times New Roman"/>
          <w:b/>
          <w:spacing w:val="-3"/>
        </w:rPr>
        <w:t>CLAVE DE RESPUESTAS</w:t>
      </w:r>
    </w:p>
    <w:p>
      <w:pPr>
        <w:pStyle w:val="Normal"/>
        <w:tabs>
          <w:tab w:val="clear" w:pos="720"/>
          <w:tab w:val="left" w:pos="-908" w:leader="none"/>
          <w:tab w:val="left" w:pos="-720" w:leader="none"/>
        </w:tabs>
        <w:suppressAutoHyphens w:val="true"/>
        <w:ind w:right="840" w:hanging="0"/>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908" w:leader="none"/>
          <w:tab w:val="center" w:pos="4479" w:leader="none"/>
          <w:tab w:val="left" w:pos="5040" w:leader="none"/>
        </w:tabs>
        <w:suppressAutoHyphens w:val="true"/>
        <w:ind w:right="840" w:hanging="0"/>
        <w:jc w:val="center"/>
        <w:rPr>
          <w:rFonts w:ascii="Times New Roman" w:hAnsi="Times New Roman" w:cs="Times New Roman"/>
          <w:spacing w:val="-3"/>
        </w:rPr>
      </w:pPr>
      <w:r>
        <w:rPr>
          <w:rFonts w:cs="Times New Roman" w:ascii="Times New Roman" w:hAnsi="Times New Roman"/>
          <w:b/>
          <w:spacing w:val="-3"/>
        </w:rPr>
        <w:t>(Escala de conducta asertiva para niños de 6-9 años)</w:t>
      </w:r>
    </w:p>
    <w:p>
      <w:pPr>
        <w:pStyle w:val="Normal"/>
        <w:tabs>
          <w:tab w:val="clear" w:pos="720"/>
          <w:tab w:val="left" w:pos="-908" w:leader="none"/>
          <w:tab w:val="left" w:pos="-720" w:leader="none"/>
        </w:tabs>
        <w:suppressAutoHyphens w:val="true"/>
        <w:spacing w:before="0" w:after="90"/>
        <w:ind w:right="840" w:hanging="0"/>
        <w:jc w:val="both"/>
        <w:rPr>
          <w:rFonts w:ascii="Times New Roman" w:hAnsi="Times New Roman" w:cs="Times New Roman"/>
          <w:spacing w:val="-3"/>
        </w:rPr>
      </w:pPr>
      <w:r>
        <w:rPr>
          <w:rFonts w:cs="Times New Roman" w:ascii="Times New Roman" w:hAnsi="Times New Roman"/>
          <w:spacing w:val="-3"/>
        </w:rPr>
      </w:r>
    </w:p>
    <w:tbl>
      <w:tblPr>
        <w:tblW w:w="8778" w:type="dxa"/>
        <w:jc w:val="left"/>
        <w:tblInd w:w="0" w:type="dxa"/>
        <w:tblLayout w:type="fixed"/>
        <w:tblCellMar>
          <w:top w:w="0" w:type="dxa"/>
          <w:left w:w="119" w:type="dxa"/>
          <w:bottom w:w="0" w:type="dxa"/>
          <w:right w:w="119" w:type="dxa"/>
        </w:tblCellMar>
      </w:tblPr>
      <w:tblGrid>
        <w:gridCol w:w="462"/>
        <w:gridCol w:w="462"/>
        <w:gridCol w:w="462"/>
        <w:gridCol w:w="462"/>
        <w:gridCol w:w="462"/>
        <w:gridCol w:w="462"/>
        <w:gridCol w:w="462"/>
        <w:gridCol w:w="462"/>
        <w:gridCol w:w="462"/>
        <w:gridCol w:w="462"/>
        <w:gridCol w:w="462"/>
        <w:gridCol w:w="462"/>
        <w:gridCol w:w="462"/>
        <w:gridCol w:w="462"/>
        <w:gridCol w:w="462"/>
        <w:gridCol w:w="462"/>
        <w:gridCol w:w="462"/>
        <w:gridCol w:w="462"/>
        <w:gridCol w:w="462"/>
      </w:tblGrid>
      <w:tr>
        <w:trPr/>
        <w:tc>
          <w:tcPr>
            <w:tcW w:w="462" w:type="dxa"/>
            <w:tcBorders/>
          </w:tcPr>
          <w:p>
            <w:pPr>
              <w:pStyle w:val="Normal"/>
              <w:tabs>
                <w:tab w:val="clear" w:pos="720"/>
                <w:tab w:val="left" w:pos="-908" w:leader="none"/>
                <w:tab w:val="left" w:pos="-720" w:leader="none"/>
              </w:tabs>
              <w:suppressAutoHyphens w:val="true"/>
              <w:snapToGrid w:val="false"/>
              <w:spacing w:before="90" w:after="54"/>
              <w:rPr>
                <w:rFonts w:ascii="Times New Roman" w:hAnsi="Times New Roman" w:cs="Times New Roman"/>
                <w:spacing w:val="-3"/>
                <w:sz w:val="20"/>
              </w:rPr>
            </w:pPr>
            <w:r>
              <w:rPr>
                <w:rFonts w:cs="Times New Roman" w:ascii="Times New Roman" w:hAnsi="Times New Roman"/>
                <w:spacing w:val="-3"/>
                <w:sz w:val="20"/>
              </w:rPr>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1</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2</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3</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4</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5</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6</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7</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8</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9</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10</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11</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12</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13</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14</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15</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16</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17</w:t>
            </w:r>
          </w:p>
        </w:tc>
        <w:tc>
          <w:tcPr>
            <w:tcW w:w="462" w:type="dxa"/>
            <w:tcBorders>
              <w:top w:val="single" w:sz="6" w:space="0" w:color="000000"/>
              <w:left w:val="single" w:sz="6" w:space="0" w:color="000000"/>
              <w:righ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18</w:t>
            </w:r>
          </w:p>
        </w:tc>
      </w:tr>
      <w:tr>
        <w:trPr/>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a.</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0</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1</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1</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0</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1</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1</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1</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0</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1</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0</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1</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0</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1</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1</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1</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0</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1</w:t>
            </w:r>
          </w:p>
        </w:tc>
        <w:tc>
          <w:tcPr>
            <w:tcW w:w="462" w:type="dxa"/>
            <w:tcBorders>
              <w:top w:val="single" w:sz="6" w:space="0" w:color="000000"/>
              <w:left w:val="single" w:sz="6" w:space="0" w:color="000000"/>
              <w:righ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1</w:t>
            </w:r>
          </w:p>
        </w:tc>
      </w:tr>
      <w:tr>
        <w:trPr/>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b.</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1</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0</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1</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1</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0</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1</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0</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1</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0</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1</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1</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1</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1</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1</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1</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1</w:t>
            </w:r>
          </w:p>
        </w:tc>
        <w:tc>
          <w:tcPr>
            <w:tcW w:w="462" w:type="dxa"/>
            <w:tcBorders>
              <w:top w:val="single" w:sz="6" w:space="0" w:color="000000"/>
              <w:lef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0</w:t>
            </w:r>
          </w:p>
        </w:tc>
        <w:tc>
          <w:tcPr>
            <w:tcW w:w="462" w:type="dxa"/>
            <w:tcBorders>
              <w:top w:val="single" w:sz="6" w:space="0" w:color="000000"/>
              <w:left w:val="single" w:sz="6" w:space="0" w:color="000000"/>
              <w:righ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1</w:t>
            </w:r>
          </w:p>
        </w:tc>
      </w:tr>
      <w:tr>
        <w:trPr/>
        <w:tc>
          <w:tcPr>
            <w:tcW w:w="462" w:type="dxa"/>
            <w:tcBorders>
              <w:top w:val="single" w:sz="6" w:space="0" w:color="000000"/>
              <w:left w:val="single" w:sz="6" w:space="0" w:color="000000"/>
              <w:bottom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c.</w:t>
            </w:r>
          </w:p>
        </w:tc>
        <w:tc>
          <w:tcPr>
            <w:tcW w:w="462" w:type="dxa"/>
            <w:tcBorders>
              <w:top w:val="single" w:sz="6" w:space="0" w:color="000000"/>
              <w:left w:val="single" w:sz="6" w:space="0" w:color="000000"/>
              <w:bottom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1</w:t>
            </w:r>
          </w:p>
        </w:tc>
        <w:tc>
          <w:tcPr>
            <w:tcW w:w="462" w:type="dxa"/>
            <w:tcBorders>
              <w:top w:val="single" w:sz="6" w:space="0" w:color="000000"/>
              <w:left w:val="single" w:sz="6" w:space="0" w:color="000000"/>
              <w:bottom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1</w:t>
            </w:r>
          </w:p>
        </w:tc>
        <w:tc>
          <w:tcPr>
            <w:tcW w:w="462" w:type="dxa"/>
            <w:tcBorders>
              <w:top w:val="single" w:sz="6" w:space="0" w:color="000000"/>
              <w:left w:val="single" w:sz="6" w:space="0" w:color="000000"/>
              <w:bottom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0</w:t>
            </w:r>
          </w:p>
        </w:tc>
        <w:tc>
          <w:tcPr>
            <w:tcW w:w="462" w:type="dxa"/>
            <w:tcBorders>
              <w:top w:val="single" w:sz="6" w:space="0" w:color="000000"/>
              <w:left w:val="single" w:sz="6" w:space="0" w:color="000000"/>
              <w:bottom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1</w:t>
            </w:r>
          </w:p>
        </w:tc>
        <w:tc>
          <w:tcPr>
            <w:tcW w:w="462" w:type="dxa"/>
            <w:tcBorders>
              <w:top w:val="single" w:sz="6" w:space="0" w:color="000000"/>
              <w:left w:val="single" w:sz="6" w:space="0" w:color="000000"/>
              <w:bottom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1</w:t>
            </w:r>
          </w:p>
        </w:tc>
        <w:tc>
          <w:tcPr>
            <w:tcW w:w="462" w:type="dxa"/>
            <w:tcBorders>
              <w:top w:val="single" w:sz="6" w:space="0" w:color="000000"/>
              <w:left w:val="single" w:sz="6" w:space="0" w:color="000000"/>
              <w:bottom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0</w:t>
            </w:r>
          </w:p>
        </w:tc>
        <w:tc>
          <w:tcPr>
            <w:tcW w:w="462" w:type="dxa"/>
            <w:tcBorders>
              <w:top w:val="single" w:sz="6" w:space="0" w:color="000000"/>
              <w:left w:val="single" w:sz="6" w:space="0" w:color="000000"/>
              <w:bottom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1</w:t>
            </w:r>
          </w:p>
        </w:tc>
        <w:tc>
          <w:tcPr>
            <w:tcW w:w="462" w:type="dxa"/>
            <w:tcBorders>
              <w:top w:val="single" w:sz="6" w:space="0" w:color="000000"/>
              <w:left w:val="single" w:sz="6" w:space="0" w:color="000000"/>
              <w:bottom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1</w:t>
            </w:r>
          </w:p>
        </w:tc>
        <w:tc>
          <w:tcPr>
            <w:tcW w:w="462" w:type="dxa"/>
            <w:tcBorders>
              <w:top w:val="single" w:sz="6" w:space="0" w:color="000000"/>
              <w:left w:val="single" w:sz="6" w:space="0" w:color="000000"/>
              <w:bottom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1</w:t>
            </w:r>
          </w:p>
        </w:tc>
        <w:tc>
          <w:tcPr>
            <w:tcW w:w="462" w:type="dxa"/>
            <w:tcBorders>
              <w:top w:val="single" w:sz="6" w:space="0" w:color="000000"/>
              <w:left w:val="single" w:sz="6" w:space="0" w:color="000000"/>
              <w:bottom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1</w:t>
            </w:r>
          </w:p>
        </w:tc>
        <w:tc>
          <w:tcPr>
            <w:tcW w:w="462" w:type="dxa"/>
            <w:tcBorders>
              <w:top w:val="single" w:sz="6" w:space="0" w:color="000000"/>
              <w:left w:val="single" w:sz="6" w:space="0" w:color="000000"/>
              <w:bottom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0</w:t>
            </w:r>
          </w:p>
        </w:tc>
        <w:tc>
          <w:tcPr>
            <w:tcW w:w="462" w:type="dxa"/>
            <w:tcBorders>
              <w:top w:val="single" w:sz="6" w:space="0" w:color="000000"/>
              <w:left w:val="single" w:sz="6" w:space="0" w:color="000000"/>
              <w:bottom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1</w:t>
            </w:r>
          </w:p>
        </w:tc>
        <w:tc>
          <w:tcPr>
            <w:tcW w:w="462" w:type="dxa"/>
            <w:tcBorders>
              <w:top w:val="single" w:sz="6" w:space="0" w:color="000000"/>
              <w:left w:val="single" w:sz="6" w:space="0" w:color="000000"/>
              <w:bottom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0</w:t>
            </w:r>
          </w:p>
        </w:tc>
        <w:tc>
          <w:tcPr>
            <w:tcW w:w="462" w:type="dxa"/>
            <w:tcBorders>
              <w:top w:val="single" w:sz="6" w:space="0" w:color="000000"/>
              <w:left w:val="single" w:sz="6" w:space="0" w:color="000000"/>
              <w:bottom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0</w:t>
            </w:r>
          </w:p>
        </w:tc>
        <w:tc>
          <w:tcPr>
            <w:tcW w:w="462" w:type="dxa"/>
            <w:tcBorders>
              <w:top w:val="single" w:sz="6" w:space="0" w:color="000000"/>
              <w:left w:val="single" w:sz="6" w:space="0" w:color="000000"/>
              <w:bottom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0</w:t>
            </w:r>
          </w:p>
        </w:tc>
        <w:tc>
          <w:tcPr>
            <w:tcW w:w="462" w:type="dxa"/>
            <w:tcBorders>
              <w:top w:val="single" w:sz="6" w:space="0" w:color="000000"/>
              <w:left w:val="single" w:sz="6" w:space="0" w:color="000000"/>
              <w:bottom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1</w:t>
            </w:r>
          </w:p>
        </w:tc>
        <w:tc>
          <w:tcPr>
            <w:tcW w:w="462" w:type="dxa"/>
            <w:tcBorders>
              <w:top w:val="single" w:sz="6" w:space="0" w:color="000000"/>
              <w:left w:val="single" w:sz="6" w:space="0" w:color="000000"/>
              <w:bottom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1</w:t>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8" w:leader="none"/>
                <w:tab w:val="left" w:pos="-720" w:leader="none"/>
              </w:tabs>
              <w:suppressAutoHyphens w:val="true"/>
              <w:spacing w:before="90" w:after="54"/>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0</w:t>
            </w:r>
          </w:p>
        </w:tc>
      </w:tr>
    </w:tbl>
    <w:p>
      <w:pPr>
        <w:pStyle w:val="Normal"/>
        <w:tabs>
          <w:tab w:val="clear" w:pos="720"/>
          <w:tab w:val="left" w:pos="-720" w:leader="none"/>
        </w:tabs>
        <w:suppressAutoHyphens w:val="true"/>
        <w:spacing w:before="0" w:after="54"/>
        <w:ind w:right="84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before="0" w:after="54"/>
        <w:ind w:right="84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right="238" w:hanging="0"/>
        <w:jc w:val="both"/>
        <w:rPr>
          <w:rFonts w:ascii="Times New Roman" w:hAnsi="Times New Roman" w:cs="Times New Roman"/>
          <w:spacing w:val="-3"/>
        </w:rPr>
      </w:pPr>
      <w:r>
        <w:rPr>
          <w:rFonts w:cs="Times New Roman" w:ascii="Times New Roman" w:hAnsi="Times New Roman"/>
          <w:spacing w:val="-3"/>
        </w:rPr>
        <w:tab/>
        <w:t>Esta es la tabla para puntuar las respuestas elegidas por el niño para cada ítem, del 1 al 18. Esas puntuaciones signifi</w:t>
        <w:softHyphen/>
        <w:t>can:</w:t>
      </w:r>
    </w:p>
    <w:p>
      <w:pPr>
        <w:pStyle w:val="Normal"/>
        <w:tabs>
          <w:tab w:val="clear" w:pos="720"/>
          <w:tab w:val="left" w:pos="-720" w:leader="none"/>
        </w:tabs>
        <w:suppressAutoHyphens w:val="true"/>
        <w:ind w:right="238"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right="238" w:hanging="0"/>
        <w:jc w:val="both"/>
        <w:rPr>
          <w:rFonts w:ascii="Times New Roman" w:hAnsi="Times New Roman" w:cs="Times New Roman"/>
          <w:spacing w:val="-3"/>
        </w:rPr>
      </w:pPr>
      <w:r>
        <w:rPr>
          <w:rFonts w:cs="Times New Roman" w:ascii="Times New Roman" w:hAnsi="Times New Roman"/>
          <w:spacing w:val="-3"/>
        </w:rPr>
        <w:tab/>
        <w:t>0 = asertivo</w:t>
        <w:tab/>
        <w:tab/>
        <w:tab/>
        <w:t>1 = agresivo</w:t>
        <w:tab/>
        <w:tab/>
        <w:t xml:space="preserve">-1= inhibido </w:t>
      </w:r>
    </w:p>
    <w:p>
      <w:pPr>
        <w:pStyle w:val="Normal"/>
        <w:tabs>
          <w:tab w:val="clear" w:pos="720"/>
          <w:tab w:val="left" w:pos="-720" w:leader="none"/>
        </w:tabs>
        <w:suppressAutoHyphens w:val="true"/>
        <w:ind w:right="238"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right="238" w:hanging="0"/>
        <w:jc w:val="both"/>
        <w:rPr>
          <w:rFonts w:ascii="Times New Roman" w:hAnsi="Times New Roman" w:cs="Times New Roman"/>
          <w:spacing w:val="-3"/>
        </w:rPr>
      </w:pPr>
      <w:r>
        <w:rPr>
          <w:rFonts w:cs="Times New Roman" w:ascii="Times New Roman" w:hAnsi="Times New Roman"/>
          <w:spacing w:val="-3"/>
        </w:rPr>
        <w:tab/>
        <w:t>Por tanto, al hacer la suma final, el niño será más asertivo cuanto más cerca esté del 0. Si la suma final es positiva, el niño es agresivo. Si es negativa, el niño es inhibido.</w:t>
      </w:r>
    </w:p>
    <w:p>
      <w:pPr>
        <w:pStyle w:val="Normal"/>
        <w:tabs>
          <w:tab w:val="clear" w:pos="720"/>
          <w:tab w:val="left" w:pos="-720" w:leader="none"/>
        </w:tabs>
        <w:suppressAutoHyphens w:val="true"/>
        <w:ind w:right="238"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right="238"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ind w:right="238" w:hanging="0"/>
        <w:jc w:val="both"/>
        <w:outlineLvl w:val="0"/>
        <w:rPr>
          <w:rFonts w:ascii="Times New Roman" w:hAnsi="Times New Roman" w:cs="Times New Roman"/>
          <w:spacing w:val="-3"/>
        </w:rPr>
      </w:pPr>
      <w:r>
        <w:rPr>
          <w:rFonts w:cs="Times New Roman" w:ascii="Times New Roman" w:hAnsi="Times New Roman"/>
          <w:b/>
          <w:spacing w:val="-3"/>
        </w:rPr>
        <w:t>PARA EVALUAR LAS PREGUNTAS 19 Y 20</w:t>
      </w:r>
    </w:p>
    <w:p>
      <w:pPr>
        <w:pStyle w:val="Normal"/>
        <w:tabs>
          <w:tab w:val="clear" w:pos="720"/>
          <w:tab w:val="left" w:pos="-720" w:leader="none"/>
        </w:tabs>
        <w:suppressAutoHyphens w:val="true"/>
        <w:ind w:right="238" w:hanging="0"/>
        <w:jc w:val="both"/>
        <w:rPr>
          <w:rFonts w:ascii="Times New Roman" w:hAnsi="Times New Roman" w:cs="Times New Roman"/>
          <w:b/>
          <w:b/>
          <w:spacing w:val="-3"/>
        </w:rPr>
      </w:pPr>
      <w:r>
        <w:rPr>
          <w:rFonts w:cs="Times New Roman" w:ascii="Times New Roman" w:hAnsi="Times New Roman"/>
          <w:b/>
          <w:spacing w:val="-3"/>
        </w:rPr>
      </w:r>
    </w:p>
    <w:p>
      <w:pPr>
        <w:pStyle w:val="Normal"/>
        <w:numPr>
          <w:ilvl w:val="0"/>
          <w:numId w:val="0"/>
        </w:numPr>
        <w:tabs>
          <w:tab w:val="clear" w:pos="720"/>
          <w:tab w:val="left" w:pos="-720" w:leader="none"/>
        </w:tabs>
        <w:suppressAutoHyphens w:val="true"/>
        <w:ind w:right="238" w:hanging="0"/>
        <w:jc w:val="both"/>
        <w:outlineLvl w:val="0"/>
        <w:rPr>
          <w:rFonts w:ascii="Times New Roman" w:hAnsi="Times New Roman" w:cs="Times New Roman"/>
          <w:spacing w:val="-3"/>
        </w:rPr>
      </w:pPr>
      <w:r>
        <w:rPr>
          <w:rFonts w:cs="Times New Roman" w:ascii="Times New Roman" w:hAnsi="Times New Roman"/>
          <w:b/>
          <w:spacing w:val="-3"/>
        </w:rPr>
        <w:t>Ítem 19, a-b-c:</w:t>
      </w:r>
    </w:p>
    <w:p>
      <w:pPr>
        <w:pStyle w:val="Normal"/>
        <w:tabs>
          <w:tab w:val="clear" w:pos="720"/>
          <w:tab w:val="left" w:pos="-720" w:leader="none"/>
        </w:tabs>
        <w:suppressAutoHyphens w:val="true"/>
        <w:ind w:right="238"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right="238" w:hanging="0"/>
        <w:jc w:val="both"/>
        <w:rPr>
          <w:rFonts w:ascii="Times New Roman" w:hAnsi="Times New Roman" w:cs="Times New Roman"/>
          <w:spacing w:val="-3"/>
        </w:rPr>
      </w:pPr>
      <w:r>
        <w:rPr>
          <w:rFonts w:cs="Times New Roman" w:ascii="Times New Roman" w:hAnsi="Times New Roman"/>
          <w:spacing w:val="-3"/>
        </w:rPr>
        <w:tab/>
        <w:t>Se puntúan a y c con un 1 (respuesta correcta), o con un 0 (respuesta incorrecta. La respuesta a b condiciona la puntuación de la c, pero no puntúa).Criterios para asignar los puntos:</w:t>
      </w:r>
    </w:p>
    <w:p>
      <w:pPr>
        <w:pStyle w:val="Normal"/>
        <w:tabs>
          <w:tab w:val="clear" w:pos="720"/>
          <w:tab w:val="left" w:pos="-720" w:leader="none"/>
        </w:tabs>
        <w:suppressAutoHyphens w:val="true"/>
        <w:ind w:right="238" w:hanging="0"/>
        <w:jc w:val="both"/>
        <w:rPr>
          <w:rFonts w:ascii="Times New Roman" w:hAnsi="Times New Roman" w:cs="Times New Roman"/>
          <w:spacing w:val="-3"/>
        </w:rPr>
      </w:pPr>
      <w:r>
        <w:rPr>
          <w:rFonts w:cs="Times New Roman" w:ascii="Times New Roman" w:hAnsi="Times New Roman"/>
          <w:spacing w:val="-3"/>
        </w:rPr>
        <w:tab/>
        <w:t>* En a, sí es 1 y No es 0.</w:t>
      </w:r>
    </w:p>
    <w:p>
      <w:pPr>
        <w:pStyle w:val="Normal"/>
        <w:tabs>
          <w:tab w:val="clear" w:pos="720"/>
          <w:tab w:val="left" w:pos="-720" w:leader="none"/>
        </w:tabs>
        <w:suppressAutoHyphens w:val="true"/>
        <w:ind w:right="238" w:hanging="0"/>
        <w:jc w:val="both"/>
        <w:rPr>
          <w:rFonts w:ascii="Times New Roman" w:hAnsi="Times New Roman" w:cs="Times New Roman"/>
          <w:spacing w:val="-3"/>
        </w:rPr>
      </w:pPr>
      <w:r>
        <w:rPr>
          <w:rFonts w:cs="Times New Roman" w:ascii="Times New Roman" w:hAnsi="Times New Roman"/>
          <w:spacing w:val="-3"/>
        </w:rPr>
        <w:tab/>
        <w:t>* En b, la respuesta es yo y mi amigo.</w:t>
      </w:r>
    </w:p>
    <w:p>
      <w:pPr>
        <w:pStyle w:val="Normal"/>
        <w:tabs>
          <w:tab w:val="clear" w:pos="720"/>
          <w:tab w:val="left" w:pos="-720" w:leader="none"/>
        </w:tabs>
        <w:suppressAutoHyphens w:val="true"/>
        <w:ind w:left="708" w:right="238" w:hanging="0"/>
        <w:jc w:val="both"/>
        <w:rPr>
          <w:rFonts w:ascii="Times New Roman" w:hAnsi="Times New Roman" w:cs="Times New Roman"/>
          <w:spacing w:val="-3"/>
        </w:rPr>
      </w:pPr>
      <w:r>
        <w:rPr>
          <w:rFonts w:cs="Times New Roman" w:ascii="Times New Roman" w:hAnsi="Times New Roman"/>
          <w:spacing w:val="-3"/>
        </w:rPr>
        <w:t>* En b, lo correcto es: que mi amigo vendrá a jugar a la hora en que yo tengo que ir al médico.</w:t>
      </w:r>
    </w:p>
    <w:p>
      <w:pPr>
        <w:pStyle w:val="Normal"/>
        <w:tabs>
          <w:tab w:val="clear" w:pos="720"/>
          <w:tab w:val="left" w:pos="-720" w:leader="none"/>
        </w:tabs>
        <w:suppressAutoHyphens w:val="true"/>
        <w:ind w:right="238" w:hanging="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right="238" w:hanging="0"/>
        <w:jc w:val="both"/>
        <w:rPr>
          <w:rFonts w:ascii="Times New Roman" w:hAnsi="Times New Roman" w:cs="Times New Roman"/>
          <w:b/>
          <w:b/>
          <w:spacing w:val="-3"/>
        </w:rPr>
      </w:pPr>
      <w:r>
        <w:rPr>
          <w:rFonts w:cs="Times New Roman" w:ascii="Times New Roman" w:hAnsi="Times New Roman"/>
          <w:b/>
          <w:spacing w:val="-3"/>
        </w:rPr>
      </w:r>
    </w:p>
    <w:p>
      <w:pPr>
        <w:pStyle w:val="Normal"/>
        <w:numPr>
          <w:ilvl w:val="0"/>
          <w:numId w:val="0"/>
        </w:numPr>
        <w:tabs>
          <w:tab w:val="clear" w:pos="720"/>
          <w:tab w:val="left" w:pos="-720" w:leader="none"/>
        </w:tabs>
        <w:suppressAutoHyphens w:val="true"/>
        <w:ind w:right="238" w:hanging="0"/>
        <w:jc w:val="both"/>
        <w:outlineLvl w:val="0"/>
        <w:rPr/>
      </w:pPr>
      <w:r>
        <w:rPr>
          <w:rFonts w:cs="Times New Roman" w:ascii="Times New Roman" w:hAnsi="Times New Roman"/>
          <w:b/>
          <w:spacing w:val="-3"/>
        </w:rPr>
        <w:t>Ítem 19, d:</w:t>
      </w:r>
      <w:r>
        <w:rPr>
          <w:rFonts w:cs="Times New Roman" w:ascii="Times New Roman" w:hAnsi="Times New Roman"/>
          <w:spacing w:val="-3"/>
        </w:rPr>
        <w:t xml:space="preserve"> soluciones alternativas.</w:t>
      </w:r>
    </w:p>
    <w:p>
      <w:pPr>
        <w:pStyle w:val="Normal"/>
        <w:tabs>
          <w:tab w:val="clear" w:pos="720"/>
          <w:tab w:val="left" w:pos="-720" w:leader="none"/>
        </w:tabs>
        <w:suppressAutoHyphens w:val="true"/>
        <w:ind w:right="238" w:hanging="0"/>
        <w:jc w:val="both"/>
        <w:rPr>
          <w:rFonts w:ascii="Times New Roman" w:hAnsi="Times New Roman" w:cs="Times New Roman"/>
          <w:spacing w:val="-3"/>
        </w:rPr>
      </w:pPr>
      <w:r>
        <w:rPr>
          <w:rFonts w:cs="Times New Roman" w:ascii="Times New Roman" w:hAnsi="Times New Roman"/>
          <w:spacing w:val="-3"/>
        </w:rPr>
        <w:tab/>
        <w:t>Se puntúa con un punto cada alternativa que dé, hasta un máximo de 6 (aunque dé más). El único criterio para aceptar las alternativas como válidas es que sean adecuadas (posibles) para la solución del problema, independientemente de su originalidad o rareza. Las respuestas no válidas no restan puntos.</w:t>
      </w:r>
    </w:p>
    <w:p>
      <w:pPr>
        <w:pStyle w:val="Normal"/>
        <w:tabs>
          <w:tab w:val="clear" w:pos="720"/>
          <w:tab w:val="left" w:pos="-720" w:leader="none"/>
        </w:tabs>
        <w:suppressAutoHyphens w:val="true"/>
        <w:ind w:right="238"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right="238"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ind w:right="238" w:hanging="0"/>
        <w:jc w:val="both"/>
        <w:outlineLvl w:val="0"/>
        <w:rPr/>
      </w:pPr>
      <w:r>
        <w:rPr>
          <w:rFonts w:cs="Times New Roman" w:ascii="Times New Roman" w:hAnsi="Times New Roman"/>
          <w:b/>
          <w:spacing w:val="-3"/>
        </w:rPr>
        <w:t>Ítem 19, e:</w:t>
      </w:r>
      <w:r>
        <w:rPr>
          <w:rFonts w:cs="Times New Roman" w:ascii="Times New Roman" w:hAnsi="Times New Roman"/>
          <w:spacing w:val="-3"/>
        </w:rPr>
        <w:t xml:space="preserve"> pensamiento consecuencial.</w:t>
      </w:r>
    </w:p>
    <w:p>
      <w:pPr>
        <w:pStyle w:val="Normal"/>
        <w:tabs>
          <w:tab w:val="clear" w:pos="720"/>
          <w:tab w:val="left" w:pos="-720" w:leader="none"/>
        </w:tabs>
        <w:suppressAutoHyphens w:val="true"/>
        <w:ind w:right="238" w:hanging="0"/>
        <w:jc w:val="both"/>
        <w:rPr>
          <w:rFonts w:ascii="Times New Roman" w:hAnsi="Times New Roman" w:cs="Times New Roman"/>
          <w:spacing w:val="-3"/>
        </w:rPr>
      </w:pPr>
      <w:r>
        <w:rPr>
          <w:rFonts w:cs="Times New Roman" w:ascii="Times New Roman" w:hAnsi="Times New Roman"/>
          <w:spacing w:val="-3"/>
        </w:rPr>
        <w:tab/>
        <w:t>Puntuar cada consecuencia que ofrezca el niño, de 1 a 3, según su acierto. Como se puntúa un máximo de 6 consecuencias, la suma total no pasará de 18.</w:t>
      </w:r>
    </w:p>
    <w:p>
      <w:pPr>
        <w:pStyle w:val="Normal"/>
        <w:tabs>
          <w:tab w:val="clear" w:pos="720"/>
          <w:tab w:val="left" w:pos="-720" w:leader="none"/>
        </w:tabs>
        <w:suppressAutoHyphens w:val="true"/>
        <w:ind w:right="238" w:hanging="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right="238" w:hanging="0"/>
        <w:jc w:val="both"/>
        <w:rPr/>
      </w:pPr>
      <w:r>
        <w:rPr>
          <w:rFonts w:cs="Times New Roman" w:ascii="Times New Roman" w:hAnsi="Times New Roman"/>
          <w:b/>
          <w:spacing w:val="-3"/>
        </w:rPr>
        <w:t>Ítem 19, f:</w:t>
      </w:r>
      <w:r>
        <w:rPr>
          <w:rFonts w:cs="Times New Roman" w:ascii="Times New Roman" w:hAnsi="Times New Roman"/>
          <w:spacing w:val="-3"/>
        </w:rPr>
        <w:t xml:space="preserve"> pensamiento de perspectiva o empatía.</w:t>
      </w:r>
    </w:p>
    <w:p>
      <w:pPr>
        <w:pStyle w:val="Normal"/>
        <w:tabs>
          <w:tab w:val="clear" w:pos="720"/>
          <w:tab w:val="left" w:pos="-720" w:leader="none"/>
        </w:tabs>
        <w:suppressAutoHyphens w:val="true"/>
        <w:ind w:right="238" w:hanging="0"/>
        <w:jc w:val="both"/>
        <w:rPr>
          <w:rFonts w:ascii="Times New Roman" w:hAnsi="Times New Roman" w:cs="Times New Roman"/>
          <w:spacing w:val="-3"/>
        </w:rPr>
      </w:pPr>
      <w:r>
        <w:rPr>
          <w:rFonts w:cs="Times New Roman" w:ascii="Times New Roman" w:hAnsi="Times New Roman"/>
          <w:spacing w:val="-3"/>
        </w:rPr>
        <w:tab/>
        <w:t>Cada historia puntúa de 1 a 3, valorando la identificación con la persona. Máximo 9.</w:t>
      </w:r>
    </w:p>
    <w:p>
      <w:pPr>
        <w:pStyle w:val="Normal"/>
        <w:tabs>
          <w:tab w:val="clear" w:pos="720"/>
          <w:tab w:val="left" w:pos="-720" w:leader="none"/>
        </w:tabs>
        <w:suppressAutoHyphens w:val="true"/>
        <w:ind w:right="238" w:hanging="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right="238" w:hanging="0"/>
        <w:jc w:val="both"/>
        <w:rPr/>
      </w:pPr>
      <w:r>
        <w:rPr>
          <w:rFonts w:cs="Times New Roman" w:ascii="Times New Roman" w:hAnsi="Times New Roman"/>
          <w:b/>
          <w:spacing w:val="-3"/>
        </w:rPr>
        <w:t>Ítem 20:</w:t>
      </w:r>
      <w:r>
        <w:rPr>
          <w:rFonts w:cs="Times New Roman" w:ascii="Times New Roman" w:hAnsi="Times New Roman"/>
          <w:spacing w:val="-3"/>
        </w:rPr>
        <w:t xml:space="preserve"> pensamiento medios-fin</w:t>
      </w:r>
      <w:r>
        <w:rPr>
          <w:spacing w:val="-3"/>
        </w:rPr>
        <w:t>.</w:t>
      </w:r>
    </w:p>
    <w:p>
      <w:pPr>
        <w:sectPr>
          <w:footerReference w:type="default" r:id="rId14"/>
          <w:footerReference w:type="first" r:id="rId15"/>
          <w:type w:val="nextPage"/>
          <w:pgSz w:w="11906" w:h="16838"/>
          <w:pgMar w:left="1473" w:right="1406" w:gutter="0" w:header="0" w:top="1440" w:footer="1440" w:bottom="1496"/>
          <w:pgNumType w:fmt="decimal"/>
          <w:formProt w:val="false"/>
          <w:titlePg/>
          <w:textDirection w:val="lrTb"/>
          <w:docGrid w:type="default" w:linePitch="360" w:charSpace="0"/>
        </w:sectPr>
        <w:pStyle w:val="Normal"/>
        <w:tabs>
          <w:tab w:val="clear" w:pos="720"/>
          <w:tab w:val="left" w:pos="-720" w:leader="none"/>
        </w:tabs>
        <w:suppressAutoHyphens w:val="true"/>
        <w:ind w:right="238" w:hanging="0"/>
        <w:jc w:val="both"/>
        <w:rPr>
          <w:rFonts w:ascii="Times New Roman" w:hAnsi="Times New Roman" w:cs="Times New Roman"/>
          <w:spacing w:val="-3"/>
        </w:rPr>
      </w:pPr>
      <w:r>
        <w:rPr>
          <w:rFonts w:cs="Times New Roman" w:ascii="Times New Roman" w:hAnsi="Times New Roman"/>
          <w:spacing w:val="-3"/>
        </w:rPr>
        <w:tab/>
        <w:t>Valorar la mejor respuesta y hacerlo de 1 a 5, según lo bueno que sea ese medio para llegar al f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center" w:pos="4513" w:leader="none"/>
        </w:tabs>
        <w:suppressAutoHyphens w:val="true"/>
        <w:jc w:val="both"/>
        <w:outlineLvl w:val="0"/>
        <w:rPr>
          <w:rFonts w:ascii="Times New Roman" w:hAnsi="Times New Roman" w:cs="Times New Roman"/>
          <w:spacing w:val="-3"/>
        </w:rPr>
      </w:pPr>
      <w:r>
        <w:rPr>
          <w:rFonts w:cs="Times New Roman" w:ascii="Times New Roman" w:hAnsi="Times New Roman"/>
          <w:spacing w:val="-4"/>
          <w:sz w:val="36"/>
        </w:rPr>
        <w:tab/>
        <w:t>CUESTIONARIO PARA EVALUA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center" w:pos="4513" w:leader="none"/>
        </w:tabs>
        <w:suppressAutoHyphens w:val="true"/>
        <w:jc w:val="both"/>
        <w:outlineLvl w:val="0"/>
        <w:rPr>
          <w:rFonts w:ascii="Times New Roman" w:hAnsi="Times New Roman" w:cs="Times New Roman"/>
          <w:spacing w:val="-3"/>
        </w:rPr>
      </w:pPr>
      <w:r>
        <w:rPr>
          <w:rFonts w:cs="Times New Roman" w:ascii="Times New Roman" w:hAnsi="Times New Roman"/>
          <w:spacing w:val="-4"/>
          <w:sz w:val="36"/>
        </w:rPr>
        <w:tab/>
        <w:t>LA  ASERTIVIDA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center" w:pos="4513" w:leader="none"/>
        </w:tabs>
        <w:suppressAutoHyphens w:val="true"/>
        <w:jc w:val="both"/>
        <w:outlineLvl w:val="0"/>
        <w:rPr>
          <w:rFonts w:ascii="Times New Roman" w:hAnsi="Times New Roman" w:cs="Times New Roman"/>
          <w:spacing w:val="-3"/>
        </w:rPr>
      </w:pPr>
      <w:r>
        <w:rPr>
          <w:rFonts w:cs="Times New Roman" w:ascii="Times New Roman" w:hAnsi="Times New Roman"/>
          <w:spacing w:val="-4"/>
          <w:sz w:val="36"/>
        </w:rPr>
        <w:tab/>
        <w:t>Adaptación del CABS de Michels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center" w:pos="4513" w:leader="none"/>
        </w:tabs>
        <w:suppressAutoHyphens w:val="true"/>
        <w:jc w:val="both"/>
        <w:outlineLvl w:val="0"/>
        <w:rPr>
          <w:rFonts w:ascii="Times New Roman" w:hAnsi="Times New Roman" w:cs="Times New Roman"/>
          <w:spacing w:val="-3"/>
        </w:rPr>
      </w:pPr>
      <w:r>
        <w:rPr>
          <w:rFonts w:cs="Times New Roman" w:ascii="Times New Roman" w:hAnsi="Times New Roman"/>
          <w:spacing w:val="-4"/>
          <w:sz w:val="36"/>
        </w:rPr>
        <w:tab/>
        <w:t>10  A  11  AÑOS</w:t>
      </w:r>
    </w:p>
    <w:p>
      <w:pPr>
        <w:sectPr>
          <w:footerReference w:type="default" r:id="rId16"/>
          <w:type w:val="oddPage"/>
          <w:pgSz w:w="11906" w:h="16838"/>
          <w:pgMar w:left="1473" w:right="1406" w:gutter="0" w:header="0" w:top="1440" w:footer="1440" w:bottom="1496"/>
          <w:pgNumType w:fmt="decimal"/>
          <w:formProt w:val="false"/>
          <w:textDirection w:val="lrTb"/>
          <w:docGrid w:type="default" w:linePitch="360" w:charSpace="0"/>
        </w:sect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outlineLvl w:val="0"/>
        <w:rPr>
          <w:rFonts w:ascii="Times New Roman" w:hAnsi="Times New Roman" w:cs="Times New Roman"/>
          <w:b/>
          <w:b/>
          <w:spacing w:val="-3"/>
          <w:sz w:val="28"/>
        </w:rPr>
      </w:pPr>
      <w:r>
        <w:rPr>
          <w:rFonts w:cs="Times New Roman" w:ascii="Times New Roman" w:hAnsi="Times New Roman"/>
          <w:b/>
          <w:spacing w:val="-3"/>
          <w:sz w:val="28"/>
        </w:rPr>
        <w:t>ESCALA DE CONDUCTA ASERTIVA</w:t>
      </w:r>
    </w:p>
    <w:p>
      <w:pPr>
        <w:pStyle w:val="Normal"/>
        <w:numPr>
          <w:ilvl w:val="0"/>
          <w:numId w:val="0"/>
        </w:numPr>
        <w:tabs>
          <w:tab w:val="clear" w:pos="720"/>
          <w:tab w:val="left" w:pos="-720" w:leader="none"/>
        </w:tabs>
        <w:suppressAutoHyphens w:val="true"/>
        <w:outlineLvl w:val="0"/>
        <w:rPr>
          <w:rFonts w:ascii="Times New Roman" w:hAnsi="Times New Roman" w:cs="Times New Roman"/>
          <w:spacing w:val="-3"/>
        </w:rPr>
      </w:pPr>
      <w:r>
        <w:rPr>
          <w:rFonts w:cs="Times New Roman" w:ascii="Times New Roman" w:hAnsi="Times New Roman"/>
          <w:b/>
          <w:spacing w:val="-3"/>
          <w:sz w:val="28"/>
        </w:rPr>
        <w:t>PARA NIÑOS DE 10-11 AÑ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ind w:left="2160" w:hanging="0"/>
        <w:jc w:val="both"/>
        <w:outlineLvl w:val="0"/>
        <w:rPr>
          <w:rFonts w:ascii="Times New Roman" w:hAnsi="Times New Roman" w:cs="Times New Roman"/>
          <w:spacing w:val="-3"/>
        </w:rPr>
      </w:pPr>
      <w:r>
        <w:rPr>
          <w:rFonts w:cs="Times New Roman" w:ascii="Times New Roman" w:hAnsi="Times New Roman"/>
          <w:b/>
          <w:spacing w:val="-3"/>
        </w:rPr>
        <w:t>INSTRUCCION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40" w:right="-45" w:hanging="0"/>
        <w:jc w:val="both"/>
        <w:rPr>
          <w:rFonts w:ascii="Times New Roman" w:hAnsi="Times New Roman" w:cs="Times New Roman"/>
          <w:spacing w:val="-3"/>
        </w:rPr>
      </w:pPr>
      <w:r>
        <w:rPr>
          <w:rFonts w:cs="Times New Roman" w:ascii="Times New Roman" w:hAnsi="Times New Roman"/>
          <w:spacing w:val="-3"/>
        </w:rPr>
        <w:tab/>
        <w:t>Se recomienda que este cuestionario, adaptado a la edad indicada, no se entregue a los niños o niñas directamente, sino que sea el educador quien se lo lea y anote sus respuestas.</w:t>
      </w:r>
    </w:p>
    <w:p>
      <w:pPr>
        <w:pStyle w:val="Normal"/>
        <w:tabs>
          <w:tab w:val="clear" w:pos="720"/>
          <w:tab w:val="left" w:pos="-720" w:leader="none"/>
        </w:tabs>
        <w:suppressAutoHyphens w:val="true"/>
        <w:ind w:right="-45"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40" w:right="-45" w:hanging="0"/>
        <w:jc w:val="both"/>
        <w:rPr>
          <w:rFonts w:ascii="Times New Roman" w:hAnsi="Times New Roman" w:cs="Times New Roman"/>
          <w:spacing w:val="-3"/>
        </w:rPr>
      </w:pPr>
      <w:r>
        <w:rPr>
          <w:rFonts w:cs="Times New Roman" w:ascii="Times New Roman" w:hAnsi="Times New Roman"/>
          <w:spacing w:val="-3"/>
        </w:rPr>
        <w:tab/>
        <w:t>Hay que tener especial cuidado con las entonaciones de las frases, ya que variando el tono puede verse modificada la intención que persigue cada ítem; por eso hay que tener en cuenta si la respuesta que se lee es agresiva, inhibida o asertiva. Para saberlo, debe el educador ayudarse de la hoja de puntuaciones que está al final de esta escala: en ella verá el sentido de cada respuesta, para los números 1 al 24.</w:t>
      </w:r>
    </w:p>
    <w:p>
      <w:pPr>
        <w:pStyle w:val="Normal"/>
        <w:tabs>
          <w:tab w:val="clear" w:pos="720"/>
          <w:tab w:val="left" w:pos="-720" w:leader="none"/>
        </w:tabs>
        <w:suppressAutoHyphens w:val="true"/>
        <w:ind w:left="2495" w:right="-45"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40" w:right="-45" w:hanging="0"/>
        <w:jc w:val="both"/>
        <w:rPr>
          <w:rFonts w:ascii="Times New Roman" w:hAnsi="Times New Roman" w:cs="Times New Roman"/>
          <w:spacing w:val="-3"/>
        </w:rPr>
      </w:pPr>
      <w:r>
        <w:rPr>
          <w:rFonts w:cs="Times New Roman" w:ascii="Times New Roman" w:hAnsi="Times New Roman"/>
          <w:spacing w:val="-3"/>
        </w:rPr>
        <w:tab/>
        <w:t>La preguntas 25 y 26 tratan sobre los pensamientos necesarios para resolver problemas interpersonales, es decir pensamiento causal, alternativo, consecuencial, y tienen su hoja propia de corrección.</w:t>
      </w:r>
    </w:p>
    <w:p>
      <w:pPr>
        <w:pStyle w:val="Normal"/>
        <w:tabs>
          <w:tab w:val="clear" w:pos="720"/>
          <w:tab w:val="left" w:pos="-720" w:leader="none"/>
        </w:tabs>
        <w:suppressAutoHyphens w:val="true"/>
        <w:ind w:left="1440" w:right="-45" w:hanging="0"/>
        <w:jc w:val="both"/>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720" w:leader="none"/>
        </w:tabs>
        <w:suppressAutoHyphens w:val="true"/>
        <w:ind w:left="1440" w:right="-45" w:hanging="0"/>
        <w:jc w:val="both"/>
        <w:rPr>
          <w:rFonts w:ascii="Times New Roman" w:hAnsi="Times New Roman" w:cs="Times New Roman"/>
          <w:spacing w:val="-3"/>
        </w:rPr>
      </w:pPr>
      <w:r>
        <w:rPr>
          <w:rFonts w:cs="Times New Roman" w:ascii="Times New Roman" w:hAnsi="Times New Roman"/>
          <w:spacing w:val="-3"/>
        </w:rPr>
        <w:tab/>
        <w:t>Dos son los peligros principales que se deben tener en cuenta al pasar esta escala:que los alumnos respondan en broma, o que respondan lo que SE DEBERÍA HACER en esas circunstancias, no lo que normalmente HACEN. El educador tendrá en cuenta esos peligros, para evitarlos cuidadosamente.</w:t>
      </w:r>
    </w:p>
    <w:p>
      <w:pPr>
        <w:pStyle w:val="Normal"/>
        <w:tabs>
          <w:tab w:val="clear" w:pos="720"/>
          <w:tab w:val="left" w:pos="-720" w:leader="none"/>
        </w:tabs>
        <w:suppressAutoHyphens w:val="true"/>
        <w:ind w:left="2495" w:right="-45"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40" w:right="-45" w:hanging="0"/>
        <w:jc w:val="both"/>
        <w:rPr>
          <w:rFonts w:ascii="Times New Roman" w:hAnsi="Times New Roman" w:cs="Times New Roman"/>
          <w:spacing w:val="-3"/>
        </w:rPr>
      </w:pPr>
      <w:r>
        <w:rPr>
          <w:rFonts w:cs="Times New Roman" w:ascii="Times New Roman" w:hAnsi="Times New Roman"/>
          <w:spacing w:val="-3"/>
        </w:rPr>
        <w:tab/>
        <w:t>Michelson recomienda que la misma escala se pase a un adulto que conozca bien al alumno o alumna: si es posible es una buena práctica, para obtener información más fiable.</w:t>
      </w:r>
    </w:p>
    <w:p>
      <w:pPr>
        <w:pStyle w:val="Normal"/>
        <w:tabs>
          <w:tab w:val="clear" w:pos="720"/>
          <w:tab w:val="left" w:pos="-720" w:leader="none"/>
        </w:tabs>
        <w:suppressAutoHyphens w:val="true"/>
        <w:ind w:right="-45"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right="-45"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right="-45"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right="-45"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right="-45"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right="-45"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right="-45"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ind w:right="-45" w:hanging="0"/>
        <w:jc w:val="both"/>
        <w:outlineLvl w:val="0"/>
        <w:rPr>
          <w:rFonts w:ascii="Times New Roman" w:hAnsi="Times New Roman" w:cs="Times New Roman"/>
          <w:spacing w:val="-3"/>
        </w:rPr>
      </w:pPr>
      <w:r>
        <w:rPr>
          <w:rFonts w:cs="Times New Roman" w:ascii="Times New Roman" w:hAnsi="Times New Roman"/>
          <w:b/>
          <w:spacing w:val="-3"/>
        </w:rPr>
        <w:t>Nota para el educador:</w:t>
      </w:r>
    </w:p>
    <w:p>
      <w:pPr>
        <w:pStyle w:val="Normal"/>
        <w:tabs>
          <w:tab w:val="clear" w:pos="720"/>
          <w:tab w:val="left" w:pos="-720" w:leader="none"/>
        </w:tabs>
        <w:suppressAutoHyphens w:val="true"/>
        <w:ind w:right="-45"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right="-45" w:hanging="0"/>
        <w:jc w:val="both"/>
        <w:rPr>
          <w:rFonts w:ascii="Times New Roman" w:hAnsi="Times New Roman" w:cs="Times New Roman"/>
          <w:spacing w:val="-3"/>
        </w:rPr>
      </w:pPr>
      <w:r>
        <w:rPr>
          <w:rFonts w:cs="Times New Roman" w:ascii="Times New Roman" w:hAnsi="Times New Roman"/>
          <w:spacing w:val="-3"/>
        </w:rPr>
        <w:tab/>
        <w:t>Cada NUMERO describe una situación y las LETRAS indican las posibles respuestas del niño. Si la respuesta va entre comillas, es algo que el niño dice; si no, indica algo que el niño hace.</w:t>
      </w:r>
    </w:p>
    <w:p>
      <w:pPr>
        <w:pStyle w:val="Normal"/>
        <w:tabs>
          <w:tab w:val="clear" w:pos="720"/>
          <w:tab w:val="left" w:pos="-720" w:leader="none"/>
        </w:tabs>
        <w:suppressAutoHyphens w:val="true"/>
        <w:ind w:right="-45" w:hanging="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ind w:right="-45" w:hanging="0"/>
        <w:jc w:val="both"/>
        <w:rPr>
          <w:rFonts w:ascii="Times New Roman" w:hAnsi="Times New Roman" w:cs="Times New Roman"/>
          <w:spacing w:val="-3"/>
        </w:rPr>
      </w:pPr>
      <w:r>
        <w:rPr>
          <w:rFonts w:cs="Times New Roman" w:ascii="Times New Roman" w:hAnsi="Times New Roman"/>
          <w:spacing w:val="-3"/>
        </w:rPr>
        <w:tab/>
        <w:t>Para empezar, puede usted decirles algo así: de estas tres respuestas, decide cuál es la que se parece más a lo que tú dices o haces normalmente. Debes contestar con sinceridad, sin pararte a pensar durante mucho tiemp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1.</w:t>
        <w:tab/>
        <w:t>Un amigo  o amiga te dice en serio: eres muy simpático o simpátic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w:t>
        <w:tab/>
        <w:t>"Por supuesto, ¿ahora te enter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w:t>
        <w:tab/>
        <w:t>"Graci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w:t>
        <w:tab/>
        <w:t>No digo nada y me pongo color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 w:val="left" w:pos="0" w:leader="none"/>
        </w:tabs>
        <w:suppressAutoHyphens w:val="true"/>
        <w:ind w:left="720" w:hanging="720"/>
        <w:jc w:val="both"/>
        <w:outlineLvl w:val="0"/>
        <w:rPr>
          <w:rFonts w:ascii="Times New Roman" w:hAnsi="Times New Roman" w:cs="Times New Roman"/>
          <w:spacing w:val="-3"/>
        </w:rPr>
      </w:pPr>
      <w:r>
        <w:rPr>
          <w:rFonts w:cs="Times New Roman" w:ascii="Times New Roman" w:hAnsi="Times New Roman"/>
          <w:spacing w:val="-3"/>
        </w:rPr>
        <w:t>2.</w:t>
        <w:tab/>
        <w:t>Un amigo o amiga ha hecho una tarea y tú crees que está muy bie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w:t>
        <w:tab/>
        <w:t>No le digo na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w:t>
        <w:tab/>
        <w:t>"¡Yo lo hago mejor que tú!"</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w:t>
        <w:tab/>
        <w:t>"Está muy bie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 w:val="left" w:pos="0" w:leader="none"/>
        </w:tabs>
        <w:suppressAutoHyphens w:val="true"/>
        <w:ind w:left="720" w:hanging="720"/>
        <w:jc w:val="both"/>
        <w:outlineLvl w:val="0"/>
        <w:rPr>
          <w:rFonts w:ascii="Times New Roman" w:hAnsi="Times New Roman" w:cs="Times New Roman"/>
          <w:spacing w:val="-3"/>
        </w:rPr>
      </w:pPr>
      <w:r>
        <w:rPr>
          <w:rFonts w:cs="Times New Roman" w:ascii="Times New Roman" w:hAnsi="Times New Roman"/>
          <w:spacing w:val="-3"/>
        </w:rPr>
        <w:t>3.</w:t>
        <w:tab/>
        <w:t>Estás haciendo un dibujo y tú crees que está muy bien, pero otro chico o chica te dice "no me gus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w:t>
        <w:tab/>
        <w:t>"Pues yo creo que está bie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w:t>
        <w:tab/>
        <w:t>"Está muy bien: ¿tú qué sab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w:t>
        <w:tab/>
        <w:t>Me siento mal y no le digo na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 w:val="left" w:pos="0" w:leader="none"/>
        </w:tabs>
        <w:suppressAutoHyphens w:val="true"/>
        <w:ind w:left="720" w:hanging="720"/>
        <w:jc w:val="both"/>
        <w:outlineLvl w:val="0"/>
        <w:rPr>
          <w:rFonts w:ascii="Times New Roman" w:hAnsi="Times New Roman" w:cs="Times New Roman"/>
          <w:spacing w:val="-3"/>
        </w:rPr>
      </w:pPr>
      <w:r>
        <w:rPr>
          <w:rFonts w:cs="Times New Roman" w:ascii="Times New Roman" w:hAnsi="Times New Roman"/>
          <w:spacing w:val="-3"/>
        </w:rPr>
        <w:t>4.</w:t>
        <w:tab/>
        <w:t>No has traído el libro de Matemáticas y un compañero o compañera te dice ¡pareces tonto!, mira que olvidarte del libr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w:t>
        <w:tab/>
        <w:t>"Es verdad, a veces parezco ton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w:t>
        <w:tab/>
        <w:t>"Tonto lo serás tú"</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c.</w:t>
        <w:tab/>
        <w:t>"No soy tonto por olvidar algo: eso le puede pasar a cualquier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 w:val="left" w:pos="0" w:leader="none"/>
        </w:tabs>
        <w:suppressAutoHyphens w:val="true"/>
        <w:ind w:left="720" w:hanging="720"/>
        <w:jc w:val="both"/>
        <w:outlineLvl w:val="0"/>
        <w:rPr>
          <w:rFonts w:ascii="Times New Roman" w:hAnsi="Times New Roman" w:cs="Times New Roman"/>
          <w:spacing w:val="-3"/>
        </w:rPr>
      </w:pPr>
      <w:r>
        <w:rPr>
          <w:rFonts w:cs="Times New Roman" w:ascii="Times New Roman" w:hAnsi="Times New Roman"/>
          <w:spacing w:val="-3"/>
        </w:rPr>
        <w:t>5.</w:t>
        <w:tab/>
        <w:t>Quedas con un amigo o amiga y llega tarde. Cuando por fin llega, no te dice nada de por qué llegó tard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w:t>
        <w:tab/>
        <w:t>"A nadie le gusta que le den un plant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w:t>
        <w:tab/>
        <w:t>No le digo nad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c.</w:t>
        <w:tab/>
        <w:t>"Se necesita cara para llegar tarde y no dar explicacion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 w:val="left" w:pos="0" w:leader="none"/>
        </w:tabs>
        <w:suppressAutoHyphens w:val="true"/>
        <w:ind w:left="720" w:hanging="720"/>
        <w:jc w:val="both"/>
        <w:outlineLvl w:val="0"/>
        <w:rPr>
          <w:rFonts w:ascii="Times New Roman" w:hAnsi="Times New Roman" w:cs="Times New Roman"/>
          <w:spacing w:val="-3"/>
        </w:rPr>
      </w:pPr>
      <w:r>
        <w:rPr>
          <w:rFonts w:cs="Times New Roman" w:ascii="Times New Roman" w:hAnsi="Times New Roman"/>
          <w:spacing w:val="-3"/>
        </w:rPr>
        <w:t>6.</w:t>
        <w:tab/>
        <w:t>Ves que tienes que pedir ayuda a alguien para hacer la tare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w:t>
        <w:tab/>
        <w:t>No me atrevo a pedírsel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w:t>
        <w:tab/>
        <w:t>"¡Hazme la tare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w:t>
        <w:tab/>
        <w:t>"¿Puedes ayudarme a hacer la tare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 w:val="left" w:pos="0" w:leader="none"/>
        </w:tabs>
        <w:suppressAutoHyphens w:val="true"/>
        <w:ind w:left="720" w:hanging="720"/>
        <w:jc w:val="both"/>
        <w:outlineLvl w:val="0"/>
        <w:rPr>
          <w:rFonts w:ascii="Times New Roman" w:hAnsi="Times New Roman" w:cs="Times New Roman"/>
          <w:spacing w:val="-3"/>
        </w:rPr>
      </w:pPr>
      <w:r>
        <w:rPr>
          <w:rFonts w:cs="Times New Roman" w:ascii="Times New Roman" w:hAnsi="Times New Roman"/>
          <w:spacing w:val="-3"/>
        </w:rPr>
        <w:t>7.</w:t>
        <w:tab/>
        <w:t>Tu amigo o amiga está tris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w:t>
        <w:tab/>
        <w:t>"Estás triste, cuéntame lo que te pas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w:t>
        <w:tab/>
        <w:t>Me quedo con él o con ella y no le digo na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w:t>
        <w:tab/>
        <w:t>Me río y le digo que parece bobo o boba.</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8.</w:t>
        <w:tab/>
        <w:t>Estás triste y uno de tus hermanos (si no lo tienes, un amigo) te dice "¿te pasa alg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w:t>
        <w:tab/>
        <w:t>"¡A ti no te impor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w:t>
        <w:tab/>
        <w:t>"Sí estoy triste; gracias por preguntar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w:t>
        <w:tab/>
        <w:t>"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 w:val="left" w:pos="0" w:leader="none"/>
        </w:tabs>
        <w:suppressAutoHyphens w:val="true"/>
        <w:ind w:left="720" w:hanging="720"/>
        <w:jc w:val="both"/>
        <w:outlineLvl w:val="0"/>
        <w:rPr>
          <w:rFonts w:ascii="Times New Roman" w:hAnsi="Times New Roman" w:cs="Times New Roman"/>
          <w:spacing w:val="-3"/>
        </w:rPr>
      </w:pPr>
      <w:r>
        <w:rPr>
          <w:rFonts w:cs="Times New Roman" w:ascii="Times New Roman" w:hAnsi="Times New Roman"/>
          <w:spacing w:val="-3"/>
        </w:rPr>
        <w:t>9.</w:t>
        <w:tab/>
        <w:t>Estás en la calle y te echan la culpa de romper un cristal que tú no has ro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w:t>
        <w:tab/>
        <w:t>"¡Estas loco: yo no hice na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w:t>
        <w:tab/>
        <w:t>"Yo no lo hi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w:t>
        <w:tab/>
        <w:t>Cargo con la culpa y no digo na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 w:val="left" w:pos="0" w:leader="none"/>
        </w:tabs>
        <w:suppressAutoHyphens w:val="true"/>
        <w:ind w:left="720" w:hanging="720"/>
        <w:jc w:val="both"/>
        <w:outlineLvl w:val="0"/>
        <w:rPr>
          <w:rFonts w:ascii="Times New Roman" w:hAnsi="Times New Roman" w:cs="Times New Roman"/>
          <w:spacing w:val="-3"/>
        </w:rPr>
      </w:pPr>
      <w:r>
        <w:rPr>
          <w:rFonts w:cs="Times New Roman" w:ascii="Times New Roman" w:hAnsi="Times New Roman"/>
          <w:spacing w:val="-3"/>
        </w:rPr>
        <w:t>10.</w:t>
        <w:tab/>
        <w:t>Tu profesora te dice que tienes que hacer de árbol o de flor para representar un cuento y tú no quieres hacerl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w:t>
        <w:tab/>
        <w:t>"Eso es de tontos: ¡yo no lo hag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w:t>
        <w:tab/>
        <w:t>Lo hago sin protestar</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c.</w:t>
        <w:tab/>
        <w:t>"Profesora, ¿podría hacer de otra cosa? De árbol o flor no me gus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 w:val="left" w:pos="0" w:leader="none"/>
        </w:tabs>
        <w:suppressAutoHyphens w:val="true"/>
        <w:ind w:left="720" w:hanging="720"/>
        <w:jc w:val="both"/>
        <w:outlineLvl w:val="0"/>
        <w:rPr>
          <w:rFonts w:ascii="Times New Roman" w:hAnsi="Times New Roman" w:cs="Times New Roman"/>
          <w:spacing w:val="-3"/>
        </w:rPr>
      </w:pPr>
      <w:r>
        <w:rPr>
          <w:rFonts w:cs="Times New Roman" w:ascii="Times New Roman" w:hAnsi="Times New Roman"/>
          <w:spacing w:val="-3"/>
        </w:rPr>
        <w:t>11.</w:t>
        <w:tab/>
        <w:t>Estás en una excursión y varios niños están haciendo cometas. Alguien te dice que la tuya es la mej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w:t>
        <w:tab/>
        <w:t>"Qué va, está fat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w:t>
        <w:tab/>
        <w:t>"Es verdad, soy el mej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w:t>
        <w:tab/>
        <w:t>"La verdad es que me ha quedado bastante boni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 w:val="left" w:pos="0" w:leader="none"/>
        </w:tabs>
        <w:suppressAutoHyphens w:val="true"/>
        <w:ind w:left="720" w:hanging="720"/>
        <w:jc w:val="both"/>
        <w:outlineLvl w:val="0"/>
        <w:rPr>
          <w:rFonts w:ascii="Times New Roman" w:hAnsi="Times New Roman" w:cs="Times New Roman"/>
          <w:spacing w:val="-3"/>
        </w:rPr>
      </w:pPr>
      <w:r>
        <w:rPr>
          <w:rFonts w:cs="Times New Roman" w:ascii="Times New Roman" w:hAnsi="Times New Roman"/>
          <w:spacing w:val="-3"/>
        </w:rPr>
        <w:t>12.</w:t>
        <w:tab/>
        <w:t>Estás con tu grupo de amigos y uno de ellos te ha dado un chicl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w:t>
        <w:tab/>
        <w:t>"Gracias por el chicl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w:t>
        <w:tab/>
        <w:t>"Gracias", pero lo digo un poco cort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w:t>
        <w:tab/>
        <w:t>"¡Dame más, uno no es na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 w:val="left" w:pos="0" w:leader="none"/>
        </w:tabs>
        <w:suppressAutoHyphens w:val="true"/>
        <w:ind w:left="720" w:hanging="720"/>
        <w:jc w:val="both"/>
        <w:outlineLvl w:val="0"/>
        <w:rPr>
          <w:rFonts w:ascii="Times New Roman" w:hAnsi="Times New Roman" w:cs="Times New Roman"/>
          <w:spacing w:val="-3"/>
        </w:rPr>
      </w:pPr>
      <w:r>
        <w:rPr>
          <w:rFonts w:cs="Times New Roman" w:ascii="Times New Roman" w:hAnsi="Times New Roman"/>
          <w:spacing w:val="-3"/>
        </w:rPr>
        <w:t>13.</w:t>
        <w:tab/>
        <w:t>Estás en tu casa con un amigo o amiga y uno de tus hermanos (si no lo tienes, otro amigo) te dice "no grites tan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w:t>
        <w:tab/>
        <w:t>"Si no te gusta, te aguantas" y sigo hablan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w:t>
        <w:tab/>
        <w:t>"Tienes razón, hablaré más bajo" y hablo más baj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w:t>
        <w:tab/>
        <w:t>"Perdona" y dejo de hablar del todo</w:t>
      </w:r>
    </w:p>
    <w:p>
      <w:pPr>
        <w:pStyle w:val="Normal"/>
        <w:numPr>
          <w:ilvl w:val="0"/>
          <w:numId w:val="0"/>
        </w:numPr>
        <w:tabs>
          <w:tab w:val="clear" w:pos="720"/>
          <w:tab w:val="left" w:pos="-720" w:leader="none"/>
          <w:tab w:val="left" w:pos="0" w:leader="none"/>
        </w:tabs>
        <w:suppressAutoHyphens w:val="true"/>
        <w:ind w:left="720" w:hanging="720"/>
        <w:jc w:val="both"/>
        <w:outlineLvl w:val="0"/>
        <w:rPr>
          <w:rFonts w:ascii="Times New Roman" w:hAnsi="Times New Roman" w:cs="Times New Roman"/>
          <w:spacing w:val="-3"/>
        </w:rPr>
      </w:pPr>
      <w:r>
        <w:rPr>
          <w:rFonts w:cs="Times New Roman" w:ascii="Times New Roman" w:hAnsi="Times New Roman"/>
          <w:spacing w:val="-3"/>
        </w:rPr>
        <w:t>14.</w:t>
        <w:tab/>
        <w:t>Estás haciendo cola en un cine y un chico se te cuel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w:t>
        <w:tab/>
        <w:t>No le digo na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w:t>
        <w:tab/>
        <w:t>"¡Ponte el último, idiota!"</w:t>
      </w:r>
    </w:p>
    <w:p>
      <w:pPr>
        <w:pStyle w:val="Normal"/>
        <w:numPr>
          <w:ilvl w:val="0"/>
          <w:numId w:val="1"/>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Oye, nosotros estábamos antes, ponte en tu sit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15.</w:t>
        <w:tab/>
        <w:t>Un compañero te quita los lápices de colores y tú te enfad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w:t>
        <w:tab/>
        <w:t>"¡Eres tonto, te voy a dar un puñetaz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w:t>
        <w:tab/>
        <w:t>"¡Devuélveme ese estuche, que es mío"(dicho con serenida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w:t>
        <w:tab/>
        <w:t>Me siento mal y no le digo na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 w:val="left" w:pos="0" w:leader="none"/>
        </w:tabs>
        <w:suppressAutoHyphens w:val="true"/>
        <w:ind w:left="720" w:hanging="720"/>
        <w:jc w:val="both"/>
        <w:outlineLvl w:val="0"/>
        <w:rPr>
          <w:rFonts w:ascii="Times New Roman" w:hAnsi="Times New Roman" w:cs="Times New Roman"/>
          <w:spacing w:val="-3"/>
        </w:rPr>
      </w:pPr>
      <w:r>
        <w:rPr>
          <w:rFonts w:cs="Times New Roman" w:ascii="Times New Roman" w:hAnsi="Times New Roman"/>
          <w:spacing w:val="-3"/>
        </w:rPr>
        <w:t>16.</w:t>
        <w:tab/>
        <w:t>Un compañero tiene una pelota con la que tú quieres juga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w:t>
        <w:tab/>
        <w:t>No le digo na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w:t>
        <w:tab/>
        <w:t>Se la qui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w:t>
        <w:tab/>
        <w:t>"¿Jugamos juntos?" o "¿Me la prest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 w:val="left" w:pos="0" w:leader="none"/>
        </w:tabs>
        <w:suppressAutoHyphens w:val="true"/>
        <w:ind w:left="720" w:hanging="720"/>
        <w:jc w:val="both"/>
        <w:outlineLvl w:val="0"/>
        <w:rPr>
          <w:rFonts w:ascii="Times New Roman" w:hAnsi="Times New Roman" w:cs="Times New Roman"/>
          <w:spacing w:val="-3"/>
        </w:rPr>
      </w:pPr>
      <w:r>
        <w:rPr>
          <w:rFonts w:cs="Times New Roman" w:ascii="Times New Roman" w:hAnsi="Times New Roman"/>
          <w:spacing w:val="-3"/>
        </w:rPr>
        <w:t>17.</w:t>
        <w:tab/>
        <w:t>Tu hermano ( si no lo tienes, tu amigo) te pide el suéter que te regalaron en Navidad. Tú no quieres prestarl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w:t>
        <w:tab/>
        <w:t>"¡No, es nuevo y no quiero prestarlo. ¿Quieres otr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w:t>
        <w:tab/>
        <w:t xml:space="preserve"> Se lo presto, aunque no quiero hacerl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w:t>
        <w:tab/>
        <w:t>"¡Ni loco te lo presto! Usa uno tuy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 w:val="left" w:pos="0" w:leader="none"/>
        </w:tabs>
        <w:suppressAutoHyphens w:val="true"/>
        <w:ind w:left="720" w:hanging="720"/>
        <w:jc w:val="both"/>
        <w:outlineLvl w:val="0"/>
        <w:rPr>
          <w:rFonts w:ascii="Times New Roman" w:hAnsi="Times New Roman" w:cs="Times New Roman"/>
          <w:spacing w:val="-3"/>
        </w:rPr>
      </w:pPr>
      <w:r>
        <w:rPr>
          <w:rFonts w:cs="Times New Roman" w:ascii="Times New Roman" w:hAnsi="Times New Roman"/>
          <w:spacing w:val="-3"/>
        </w:rPr>
        <w:t>18.</w:t>
        <w:tab/>
        <w:t>Vas a ir al cine con tus amigos y amigas y están decidiendo qué película quieren ir a ver. Tus amigos dicen la que les gus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w:t>
        <w:tab/>
        <w:t>Les hago callar y digo: "tenemos que ver la que a mí me gus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w:t>
        <w:tab/>
        <w:t>Digo la que a mí me gust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c.</w:t>
        <w:tab/>
        <w:t>Espero a que me pregunten y si no lo hacen, no digo na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 w:val="left" w:pos="0" w:leader="none"/>
        </w:tabs>
        <w:suppressAutoHyphens w:val="true"/>
        <w:ind w:left="720" w:hanging="720"/>
        <w:jc w:val="both"/>
        <w:outlineLvl w:val="0"/>
        <w:rPr>
          <w:rFonts w:ascii="Times New Roman" w:hAnsi="Times New Roman" w:cs="Times New Roman"/>
          <w:spacing w:val="-3"/>
        </w:rPr>
      </w:pPr>
      <w:r>
        <w:rPr>
          <w:rFonts w:cs="Times New Roman" w:ascii="Times New Roman" w:hAnsi="Times New Roman"/>
          <w:spacing w:val="-3"/>
        </w:rPr>
        <w:t>19.</w:t>
        <w:tab/>
        <w:t>Un chico va corriendo por la calle y se ca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w:t>
        <w:tab/>
        <w:t>Me río y le digo que mire por dónde v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w:t>
        <w:tab/>
        <w:t>Lo ayudo a levantarse del suel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w:t>
        <w:tab/>
        <w:t>Me quedo mirando, pero no me atrevo a ayudarl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 w:val="left" w:pos="0" w:leader="none"/>
        </w:tabs>
        <w:suppressAutoHyphens w:val="true"/>
        <w:ind w:left="720" w:hanging="720"/>
        <w:jc w:val="both"/>
        <w:outlineLvl w:val="0"/>
        <w:rPr>
          <w:rFonts w:ascii="Times New Roman" w:hAnsi="Times New Roman" w:cs="Times New Roman"/>
          <w:spacing w:val="-3"/>
        </w:rPr>
      </w:pPr>
      <w:r>
        <w:rPr>
          <w:rFonts w:cs="Times New Roman" w:ascii="Times New Roman" w:hAnsi="Times New Roman"/>
          <w:spacing w:val="-3"/>
        </w:rPr>
        <w:t>20.</w:t>
        <w:tab/>
        <w:t>Te das un golpe muy fuerte en la cabeza con una estantería. Alguien de tu familia te dice "¿te has hecho dañ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w:t>
        <w:tab/>
        <w:t>"¡A ti qué te importa, déjame en paz!"</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w:t>
        <w:tab/>
        <w:t>"Me duele un poco, pero no te preocup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w:t>
        <w:tab/>
        <w:t>Te echas a llorar y no dices nada por vergüenz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 w:val="left" w:pos="0" w:leader="none"/>
        </w:tabs>
        <w:suppressAutoHyphens w:val="true"/>
        <w:ind w:left="720" w:hanging="720"/>
        <w:jc w:val="both"/>
        <w:outlineLvl w:val="0"/>
        <w:rPr>
          <w:rFonts w:ascii="Times New Roman" w:hAnsi="Times New Roman" w:cs="Times New Roman"/>
          <w:spacing w:val="-3"/>
        </w:rPr>
      </w:pPr>
      <w:r>
        <w:rPr>
          <w:rFonts w:cs="Times New Roman" w:ascii="Times New Roman" w:hAnsi="Times New Roman"/>
          <w:spacing w:val="-3"/>
        </w:rPr>
        <w:t>21.</w:t>
        <w:tab/>
        <w:t>Rompes una página de un libro y le echan la culpa a otr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w:t>
        <w:tab/>
        <w:t>Me callo por miedo a que me castigue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w:t>
        <w:tab/>
        <w:t>"Sí, fue él quien lo rompió"</w:t>
      </w:r>
    </w:p>
    <w:p>
      <w:pPr>
        <w:pStyle w:val="Normal"/>
        <w:numPr>
          <w:ilvl w:val="0"/>
          <w:numId w:val="14"/>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No fue él, fui y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22.</w:t>
        <w:tab/>
        <w:t>Tú eres el portero del equipo de fútbol de tu clase. Te meten un gol tonto y al terminar el partido, el capitán de tu equipo te dice "hemos perdido por tu culpa, no sirves para nada". (Para chicas se puede adaptar el ejemplo al baloncesto, si parece mej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w:t>
        <w:tab/>
        <w:t>Me siento muy mal y no le digo na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w:t>
        <w:tab/>
        <w:t>"¡Vete a la m...quien no sirve eres tú!"</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c.</w:t>
        <w:tab/>
        <w:t>"Lo siento, pero no hace falta que te enfades conmig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 w:val="left" w:pos="0" w:leader="none"/>
        </w:tabs>
        <w:suppressAutoHyphens w:val="true"/>
        <w:ind w:left="720" w:hanging="720"/>
        <w:jc w:val="both"/>
        <w:outlineLvl w:val="0"/>
        <w:rPr>
          <w:rFonts w:ascii="Times New Roman" w:hAnsi="Times New Roman" w:cs="Times New Roman"/>
          <w:spacing w:val="-3"/>
        </w:rPr>
      </w:pPr>
      <w:r>
        <w:rPr>
          <w:rFonts w:cs="Times New Roman" w:ascii="Times New Roman" w:hAnsi="Times New Roman"/>
          <w:spacing w:val="-3"/>
        </w:rPr>
        <w:t>23.</w:t>
        <w:tab/>
        <w:t>Tu madre te dice que recojas tu cuarto, pero aún no has terminado la tarea del coleg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w:t>
        <w:tab/>
        <w:t>No digo nada y me pongo a recogerl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w:t>
        <w:tab/>
        <w:t>"¡Déjame en paz! No pienso hacerl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w:t>
        <w:tab/>
        <w:t>"Déjame que termine la tarea y en seguida lo recoj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 w:val="left" w:pos="0" w:leader="none"/>
        </w:tabs>
        <w:suppressAutoHyphens w:val="true"/>
        <w:ind w:left="720" w:hanging="720"/>
        <w:jc w:val="both"/>
        <w:outlineLvl w:val="0"/>
        <w:rPr>
          <w:rFonts w:ascii="Times New Roman" w:hAnsi="Times New Roman" w:cs="Times New Roman"/>
          <w:spacing w:val="-3"/>
        </w:rPr>
      </w:pPr>
      <w:r>
        <w:rPr>
          <w:rFonts w:cs="Times New Roman" w:ascii="Times New Roman" w:hAnsi="Times New Roman"/>
          <w:spacing w:val="-3"/>
        </w:rPr>
        <w:t>24.</w:t>
        <w:tab/>
        <w:t>Durante el recreo, un chico o una chica al que no conoces se te acerca y te dice "¡hol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w:t>
        <w:tab/>
        <w:t>“¡Déjame en paz!"</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w:t>
        <w:tab/>
        <w:t>"Hola, ¿cómo te llam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w:t>
        <w:tab/>
        <w:t>Le digo "hola" tímidamente y me marcho corrien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 w:val="left" w:pos="0" w:leader="none"/>
        </w:tabs>
        <w:suppressAutoHyphens w:val="true"/>
        <w:ind w:left="720" w:hanging="720"/>
        <w:jc w:val="both"/>
        <w:outlineLvl w:val="0"/>
        <w:rPr>
          <w:rFonts w:ascii="Times New Roman" w:hAnsi="Times New Roman" w:cs="Times New Roman"/>
          <w:spacing w:val="-3"/>
        </w:rPr>
      </w:pPr>
      <w:r>
        <w:rPr>
          <w:rFonts w:cs="Times New Roman" w:ascii="Times New Roman" w:hAnsi="Times New Roman"/>
          <w:spacing w:val="-3"/>
        </w:rPr>
        <w:t>25.</w:t>
        <w:tab/>
        <w:t>Es domingo. Arturo y su padre quieren ver un partido de fútbol en la TV. Su madre quiere ver un programa de otro canal y sólo tienen un televisor en cas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w:t>
        <w:tab/>
        <w:t>¿Existe un problema en esta situa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b.</w:t>
        <w:tab/>
        <w:t>Si existe un problema, ¿quién lo tien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w:t>
        <w:tab/>
        <w:t>¿Cuál es el problem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d.</w:t>
        <w:tab/>
        <w:t>Si existe un problema, intenta dar todas las soluciones que se te ocurran. Procura dar el máximo de soluciones que puedan ser adecuad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14"/>
        </w:numPr>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Qué pasaría si eligiéramos cada una de las soluciones que has dado al problema; es decir, qué consecuencias tendría cada una de esas soluciones?</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26.</w:t>
        <w:tab/>
        <w:t>Te voy a contar una historia, pero sólo el principio y el final. Tú tienes que inventarte lo que sucede entre el comienzo y el final de esta historia. Dime todo lo que se te ocurra, ¿entendi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w:t>
      </w:r>
      <w:r>
        <w:rPr>
          <w:rFonts w:cs="Times New Roman" w:ascii="Times New Roman" w:hAnsi="Times New Roman"/>
          <w:i/>
          <w:spacing w:val="-3"/>
        </w:rPr>
        <w:tab/>
        <w:t>Antonio acaba de irse a vivir a otro barrio y se encuentra muy solo, ya que no conoce a nadie. Al final de la historia, Antonio tiene muchos amigos y se siente muy conten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Qué pasó en medio? ¿Cómo se llegó de aquel principio a este fin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b.</w:t>
        <w:tab/>
        <w:t>Ahora cuéntame toda la historia de lo que pasó a Antonio, pero imaginando que Tú ERES Anton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c.</w:t>
        <w:tab/>
        <w:t>Ahora cuéntame la misma historia, pero imaginando que tú ERES el primer niño o niña con el que Antonio hizo amistad en el nuevo barrio</w:t>
      </w:r>
    </w:p>
    <w:p>
      <w:pPr>
        <w:pStyle w:val="Normal"/>
        <w:tabs>
          <w:tab w:val="clear" w:pos="720"/>
          <w:tab w:val="left" w:pos="-720" w:leader="none"/>
        </w:tabs>
        <w:suppressAutoHyphens w:val="true"/>
        <w:ind w:right="-45"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d.</w:t>
        <w:tab/>
        <w:t>Gracias. Ahora, para finalizar cuéntame la misma historia, como si tú fueras otro personaje, el que tú quier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r>
        <w:br w:type="page"/>
      </w:r>
    </w:p>
    <w:p>
      <w:pPr>
        <w:pStyle w:val="Normal"/>
        <w:numPr>
          <w:ilvl w:val="0"/>
          <w:numId w:val="0"/>
        </w:numPr>
        <w:tabs>
          <w:tab w:val="clear" w:pos="720"/>
          <w:tab w:val="left" w:pos="-720" w:leader="none"/>
        </w:tabs>
        <w:suppressAutoHyphens w:val="true"/>
        <w:ind w:left="-851" w:hanging="0"/>
        <w:jc w:val="center"/>
        <w:outlineLvl w:val="0"/>
        <w:rPr>
          <w:rFonts w:ascii="Times New Roman" w:hAnsi="Times New Roman" w:cs="Times New Roman"/>
          <w:spacing w:val="-3"/>
        </w:rPr>
      </w:pPr>
      <w:r>
        <w:rPr>
          <w:rFonts w:cs="Times New Roman" w:ascii="Times New Roman" w:hAnsi="Times New Roman"/>
          <w:b/>
          <w:spacing w:val="-3"/>
        </w:rPr>
        <w:t>HOJA DE RESPUESTAS</w:t>
      </w:r>
    </w:p>
    <w:p>
      <w:pPr>
        <w:pStyle w:val="Normal"/>
        <w:tabs>
          <w:tab w:val="clear" w:pos="720"/>
          <w:tab w:val="left" w:pos="-720" w:leader="none"/>
        </w:tabs>
        <w:suppressAutoHyphens w:val="true"/>
        <w:ind w:right="-84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480" w:leader="none"/>
        </w:tabs>
        <w:suppressAutoHyphens w:val="true"/>
        <w:ind w:left="-907" w:right="-840" w:hanging="0"/>
        <w:jc w:val="center"/>
        <w:rPr>
          <w:rFonts w:ascii="Times New Roman" w:hAnsi="Times New Roman" w:cs="Times New Roman"/>
          <w:b/>
          <w:b/>
          <w:spacing w:val="-3"/>
        </w:rPr>
      </w:pPr>
      <w:r>
        <w:rPr>
          <w:rFonts w:cs="Times New Roman" w:ascii="Times New Roman" w:hAnsi="Times New Roman"/>
          <w:b/>
          <w:spacing w:val="-3"/>
        </w:rPr>
        <w:t>(Escala de conducta asertiva para niños de 10-11 años)</w:t>
      </w:r>
    </w:p>
    <w:p>
      <w:pPr>
        <w:pStyle w:val="Normal"/>
        <w:tabs>
          <w:tab w:val="clear" w:pos="720"/>
          <w:tab w:val="left" w:pos="-720" w:leader="none"/>
        </w:tabs>
        <w:suppressAutoHyphens w:val="true"/>
        <w:ind w:right="-840" w:hanging="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right="-45" w:hanging="0"/>
        <w:jc w:val="both"/>
        <w:rPr>
          <w:rFonts w:ascii="Times New Roman" w:hAnsi="Times New Roman" w:cs="Times New Roman"/>
          <w:spacing w:val="-3"/>
        </w:rPr>
      </w:pPr>
      <w:r>
        <w:rPr>
          <w:rFonts w:cs="Times New Roman" w:ascii="Times New Roman" w:hAnsi="Times New Roman"/>
          <w:spacing w:val="-3"/>
        </w:rPr>
        <w:t>Nombre: _______________________Apellidos:________________________________________</w:t>
      </w:r>
    </w:p>
    <w:p>
      <w:pPr>
        <w:pStyle w:val="Normal"/>
        <w:tabs>
          <w:tab w:val="clear" w:pos="720"/>
          <w:tab w:val="left" w:pos="-720" w:leader="none"/>
        </w:tabs>
        <w:suppressAutoHyphens w:val="true"/>
        <w:ind w:right="-84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right="-45" w:hanging="0"/>
        <w:jc w:val="both"/>
        <w:rPr>
          <w:rFonts w:ascii="Times New Roman" w:hAnsi="Times New Roman" w:cs="Times New Roman"/>
          <w:spacing w:val="-3"/>
        </w:rPr>
      </w:pPr>
      <w:r>
        <w:rPr>
          <w:rFonts w:cs="Times New Roman" w:ascii="Times New Roman" w:hAnsi="Times New Roman"/>
          <w:spacing w:val="-3"/>
        </w:rPr>
        <w:t>Edad: ______________ Sexo: _________ Curso: ___________ Fecha: _____________________</w:t>
      </w:r>
    </w:p>
    <w:p>
      <w:pPr>
        <w:pStyle w:val="Normal"/>
        <w:tabs>
          <w:tab w:val="clear" w:pos="720"/>
          <w:tab w:val="center" w:pos="4480" w:leader="none"/>
        </w:tabs>
        <w:suppressAutoHyphens w:val="true"/>
        <w:ind w:right="-840" w:hanging="0"/>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ind w:right="-840" w:hanging="0"/>
        <w:jc w:val="both"/>
        <w:outlineLvl w:val="0"/>
        <w:rPr/>
      </w:pPr>
      <w:r>
        <w:rPr/>
        <w:t>Ítem del 1 al 24</w:t>
      </w:r>
    </w:p>
    <w:tbl>
      <w:tblPr>
        <w:tblW w:w="6632" w:type="dxa"/>
        <w:jc w:val="left"/>
        <w:tblInd w:w="1156" w:type="dxa"/>
        <w:tblLayout w:type="fixed"/>
        <w:tblCellMar>
          <w:top w:w="0" w:type="dxa"/>
          <w:left w:w="120" w:type="dxa"/>
          <w:bottom w:w="0" w:type="dxa"/>
          <w:right w:w="120" w:type="dxa"/>
        </w:tblCellMar>
      </w:tblPr>
      <w:tblGrid>
        <w:gridCol w:w="1658"/>
        <w:gridCol w:w="1658"/>
        <w:gridCol w:w="1658"/>
        <w:gridCol w:w="1658"/>
      </w:tblGrid>
      <w:tr>
        <w:trPr>
          <w:trHeight w:val="414" w:hRule="exact"/>
        </w:trPr>
        <w:tc>
          <w:tcPr>
            <w:tcW w:w="165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a.</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b.</w:t>
            </w:r>
          </w:p>
        </w:tc>
        <w:tc>
          <w:tcPr>
            <w:tcW w:w="165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c.</w:t>
            </w:r>
          </w:p>
        </w:tc>
      </w:tr>
      <w:tr>
        <w:trPr>
          <w:trHeight w:val="414" w:hRule="exact"/>
        </w:trPr>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c>
          <w:tcPr>
            <w:tcW w:w="165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414" w:hRule="exact"/>
        </w:trPr>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2</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c>
          <w:tcPr>
            <w:tcW w:w="165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414" w:hRule="exact"/>
        </w:trPr>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3</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c>
          <w:tcPr>
            <w:tcW w:w="165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414" w:hRule="exact"/>
        </w:trPr>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4</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c>
          <w:tcPr>
            <w:tcW w:w="165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414" w:hRule="exact"/>
        </w:trPr>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5</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c>
          <w:tcPr>
            <w:tcW w:w="165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414" w:hRule="exact"/>
        </w:trPr>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6</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c>
          <w:tcPr>
            <w:tcW w:w="165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414" w:hRule="exact"/>
        </w:trPr>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7</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c>
          <w:tcPr>
            <w:tcW w:w="165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414" w:hRule="exact"/>
        </w:trPr>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8</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c>
          <w:tcPr>
            <w:tcW w:w="165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414" w:hRule="exact"/>
        </w:trPr>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9</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c>
          <w:tcPr>
            <w:tcW w:w="165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414" w:hRule="exact"/>
        </w:trPr>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0</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c>
          <w:tcPr>
            <w:tcW w:w="165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414" w:hRule="exact"/>
        </w:trPr>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1</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c>
          <w:tcPr>
            <w:tcW w:w="165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414" w:hRule="exact"/>
        </w:trPr>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2</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c>
          <w:tcPr>
            <w:tcW w:w="165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414" w:hRule="exact"/>
        </w:trPr>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3</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c>
          <w:tcPr>
            <w:tcW w:w="165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414" w:hRule="exact"/>
        </w:trPr>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4</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c>
          <w:tcPr>
            <w:tcW w:w="165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414" w:hRule="exact"/>
        </w:trPr>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5</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c>
          <w:tcPr>
            <w:tcW w:w="165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414" w:hRule="exact"/>
        </w:trPr>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6</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c>
          <w:tcPr>
            <w:tcW w:w="165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414" w:hRule="exact"/>
        </w:trPr>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7</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c>
          <w:tcPr>
            <w:tcW w:w="165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414" w:hRule="exact"/>
        </w:trPr>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8</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c>
          <w:tcPr>
            <w:tcW w:w="165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414" w:hRule="exact"/>
        </w:trPr>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9</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c>
          <w:tcPr>
            <w:tcW w:w="165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414" w:hRule="exact"/>
        </w:trPr>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20</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c>
          <w:tcPr>
            <w:tcW w:w="165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414" w:hRule="exact"/>
        </w:trPr>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21</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c>
          <w:tcPr>
            <w:tcW w:w="165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414" w:hRule="exact"/>
        </w:trPr>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22</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c>
          <w:tcPr>
            <w:tcW w:w="165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414" w:hRule="exact"/>
        </w:trPr>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23</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c>
          <w:tcPr>
            <w:tcW w:w="165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r>
      <w:tr>
        <w:trPr>
          <w:trHeight w:val="396" w:hRule="exact"/>
        </w:trPr>
        <w:tc>
          <w:tcPr>
            <w:tcW w:w="165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24</w:t>
            </w:r>
          </w:p>
        </w:tc>
        <w:tc>
          <w:tcPr>
            <w:tcW w:w="165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c>
          <w:tcPr>
            <w:tcW w:w="165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rPr>
            </w:pPr>
            <w:r>
              <w:rPr>
                <w:rFonts w:cs="Times New Roman" w:ascii="Times New Roman" w:hAnsi="Times New Roman"/>
                <w:spacing w:val="-3"/>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jc w:val="center"/>
              <w:rPr>
                <w:rFonts w:ascii="Times New Roman" w:hAnsi="Times New Roman" w:cs="Times New Roman"/>
                <w:spacing w:val="-3"/>
                <w:u w:val="single"/>
              </w:rPr>
            </w:pPr>
            <w:r>
              <w:rPr>
                <w:rFonts w:cs="Times New Roman" w:ascii="Times New Roman" w:hAnsi="Times New Roman"/>
                <w:spacing w:val="-3"/>
                <w:u w:val="single"/>
              </w:rPr>
            </w:r>
          </w:p>
        </w:tc>
      </w:tr>
    </w:tbl>
    <w:p>
      <w:pPr>
        <w:pStyle w:val="Normal"/>
        <w:numPr>
          <w:ilvl w:val="0"/>
          <w:numId w:val="0"/>
        </w:numPr>
        <w:tabs>
          <w:tab w:val="clear" w:pos="720"/>
          <w:tab w:val="left" w:pos="-720" w:leader="none"/>
        </w:tabs>
        <w:suppressAutoHyphens w:val="true"/>
        <w:ind w:right="-840" w:hanging="0"/>
        <w:jc w:val="both"/>
        <w:outlineLvl w:val="0"/>
        <w:rPr>
          <w:rFonts w:ascii="Times New Roman" w:hAnsi="Times New Roman" w:cs="Times New Roman"/>
          <w:b/>
          <w:b/>
          <w:spacing w:val="-3"/>
        </w:rPr>
      </w:pPr>
      <w:r>
        <w:rPr>
          <w:rFonts w:cs="Times New Roman" w:ascii="Times New Roman" w:hAnsi="Times New Roman"/>
          <w:b/>
          <w:spacing w:val="-3"/>
        </w:rPr>
        <w:t>Ítem 25</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a. _______________________________________________________________________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b. _______________________________________________________________________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c. _______________________________________________________________________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d. _______________________________________________________________________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_______________________________________________________________________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_______________________________________________________________________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e. _______________________________________________________________________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_______________________________________________________________________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_______________________________________________________________________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rPr>
      </w:pPr>
      <w:r>
        <w:rPr>
          <w:rFonts w:cs="Times New Roman" w:ascii="Times New Roman" w:hAnsi="Times New Roman"/>
          <w:b/>
          <w:spacing w:val="-3"/>
        </w:rPr>
        <w:t>Ítem 26</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a. _______________________________________________________________________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_______________________________________________________________________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_______________________________________________________________________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b. _______________________________________________________________________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_______________________________________________________________________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_______________________________________________________________________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c. _______________________________________________________________________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_______________________________________________________________________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_______________________________________________________________________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d. _______________________________________________________________________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_______________________________________________________________________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_______________________________________________________________________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r>
        <w:br w:type="page"/>
      </w:r>
    </w:p>
    <w:p>
      <w:pPr>
        <w:pStyle w:val="Normal"/>
        <w:numPr>
          <w:ilvl w:val="0"/>
          <w:numId w:val="0"/>
        </w:numPr>
        <w:tabs>
          <w:tab w:val="clear" w:pos="720"/>
          <w:tab w:val="left" w:pos="-720" w:leader="none"/>
        </w:tabs>
        <w:suppressAutoHyphens w:val="true"/>
        <w:jc w:val="center"/>
        <w:outlineLvl w:val="0"/>
        <w:rPr>
          <w:rFonts w:ascii="Times New Roman" w:hAnsi="Times New Roman" w:cs="Times New Roman"/>
          <w:b/>
          <w:b/>
          <w:spacing w:val="-3"/>
        </w:rPr>
      </w:pPr>
      <w:r>
        <w:rPr>
          <w:rFonts w:cs="Times New Roman" w:ascii="Times New Roman" w:hAnsi="Times New Roman"/>
          <w:b/>
          <w:spacing w:val="-3"/>
        </w:rPr>
        <w:t>CLAVE DE RESPUESTA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b/>
          <w:spacing w:val="-3"/>
        </w:rPr>
        <w:tab/>
        <w:t>(Escala de conducta asertiva para niños de 10-11 añ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6632" w:type="dxa"/>
        <w:jc w:val="center"/>
        <w:tblInd w:w="0" w:type="dxa"/>
        <w:tblLayout w:type="fixed"/>
        <w:tblCellMar>
          <w:top w:w="0" w:type="dxa"/>
          <w:left w:w="120" w:type="dxa"/>
          <w:bottom w:w="0" w:type="dxa"/>
          <w:right w:w="120" w:type="dxa"/>
        </w:tblCellMar>
      </w:tblPr>
      <w:tblGrid>
        <w:gridCol w:w="1658"/>
        <w:gridCol w:w="1658"/>
        <w:gridCol w:w="1658"/>
        <w:gridCol w:w="1658"/>
      </w:tblGrid>
      <w:tr>
        <w:trPr>
          <w:trHeight w:val="414" w:hRule="exact"/>
        </w:trPr>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Ítem</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a.</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b.</w:t>
            </w:r>
          </w:p>
        </w:tc>
        <w:tc>
          <w:tcPr>
            <w:tcW w:w="165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c.</w:t>
            </w:r>
          </w:p>
        </w:tc>
      </w:tr>
      <w:tr>
        <w:trPr>
          <w:trHeight w:val="414" w:hRule="exact"/>
        </w:trPr>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0</w:t>
            </w:r>
          </w:p>
        </w:tc>
        <w:tc>
          <w:tcPr>
            <w:tcW w:w="165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r>
      <w:tr>
        <w:trPr>
          <w:trHeight w:val="414" w:hRule="exact"/>
        </w:trPr>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2</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65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0</w:t>
            </w:r>
          </w:p>
        </w:tc>
      </w:tr>
      <w:tr>
        <w:trPr>
          <w:trHeight w:val="414" w:hRule="exact"/>
        </w:trPr>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3</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0</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65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r>
      <w:tr>
        <w:trPr>
          <w:trHeight w:val="414" w:hRule="exact"/>
        </w:trPr>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4</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65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0</w:t>
            </w:r>
          </w:p>
        </w:tc>
      </w:tr>
      <w:tr>
        <w:trPr>
          <w:trHeight w:val="414" w:hRule="exact"/>
        </w:trPr>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5</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0</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65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r>
      <w:tr>
        <w:trPr>
          <w:trHeight w:val="414" w:hRule="exact"/>
        </w:trPr>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6</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65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0</w:t>
            </w:r>
          </w:p>
        </w:tc>
      </w:tr>
      <w:tr>
        <w:trPr>
          <w:trHeight w:val="414" w:hRule="exact"/>
        </w:trPr>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7</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0</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65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r>
      <w:tr>
        <w:trPr>
          <w:trHeight w:val="414" w:hRule="exact"/>
        </w:trPr>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8</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65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0</w:t>
            </w:r>
          </w:p>
        </w:tc>
      </w:tr>
      <w:tr>
        <w:trPr>
          <w:trHeight w:val="414" w:hRule="exact"/>
        </w:trPr>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9</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0</w:t>
            </w:r>
          </w:p>
        </w:tc>
        <w:tc>
          <w:tcPr>
            <w:tcW w:w="165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r>
      <w:tr>
        <w:trPr>
          <w:trHeight w:val="414" w:hRule="exact"/>
        </w:trPr>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0</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65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0</w:t>
            </w:r>
          </w:p>
        </w:tc>
      </w:tr>
      <w:tr>
        <w:trPr>
          <w:trHeight w:val="414" w:hRule="exact"/>
        </w:trPr>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1</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65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0</w:t>
            </w:r>
          </w:p>
        </w:tc>
      </w:tr>
      <w:tr>
        <w:trPr>
          <w:trHeight w:val="414" w:hRule="exact"/>
        </w:trPr>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2</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0</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65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r>
      <w:tr>
        <w:trPr>
          <w:trHeight w:val="414" w:hRule="exact"/>
        </w:trPr>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3</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0</w:t>
            </w:r>
          </w:p>
        </w:tc>
        <w:tc>
          <w:tcPr>
            <w:tcW w:w="165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r>
      <w:tr>
        <w:trPr>
          <w:trHeight w:val="414" w:hRule="exact"/>
        </w:trPr>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4</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65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0</w:t>
            </w:r>
          </w:p>
        </w:tc>
      </w:tr>
      <w:tr>
        <w:trPr>
          <w:trHeight w:val="414" w:hRule="exact"/>
        </w:trPr>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5</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0</w:t>
            </w:r>
          </w:p>
        </w:tc>
        <w:tc>
          <w:tcPr>
            <w:tcW w:w="165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r>
      <w:tr>
        <w:trPr>
          <w:trHeight w:val="414" w:hRule="exact"/>
        </w:trPr>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6</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65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0</w:t>
            </w:r>
          </w:p>
        </w:tc>
      </w:tr>
      <w:tr>
        <w:trPr>
          <w:trHeight w:val="414" w:hRule="exact"/>
        </w:trPr>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7</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0</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65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r>
      <w:tr>
        <w:trPr>
          <w:trHeight w:val="414" w:hRule="exact"/>
        </w:trPr>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8</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0</w:t>
            </w:r>
          </w:p>
        </w:tc>
        <w:tc>
          <w:tcPr>
            <w:tcW w:w="165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r>
      <w:tr>
        <w:trPr>
          <w:trHeight w:val="414" w:hRule="exact"/>
        </w:trPr>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9</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0</w:t>
            </w:r>
          </w:p>
        </w:tc>
        <w:tc>
          <w:tcPr>
            <w:tcW w:w="165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r>
      <w:tr>
        <w:trPr>
          <w:trHeight w:val="414" w:hRule="exact"/>
        </w:trPr>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20</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0</w:t>
            </w:r>
          </w:p>
        </w:tc>
        <w:tc>
          <w:tcPr>
            <w:tcW w:w="165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r>
      <w:tr>
        <w:trPr>
          <w:trHeight w:val="414" w:hRule="exact"/>
        </w:trPr>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21</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65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0</w:t>
            </w:r>
          </w:p>
        </w:tc>
      </w:tr>
      <w:tr>
        <w:trPr>
          <w:trHeight w:val="414" w:hRule="exact"/>
        </w:trPr>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22</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65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0</w:t>
            </w:r>
          </w:p>
        </w:tc>
      </w:tr>
      <w:tr>
        <w:trPr>
          <w:trHeight w:val="414" w:hRule="exact"/>
        </w:trPr>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23</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65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65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0</w:t>
            </w:r>
          </w:p>
        </w:tc>
      </w:tr>
      <w:tr>
        <w:trPr>
          <w:trHeight w:val="396" w:hRule="exact"/>
        </w:trPr>
        <w:tc>
          <w:tcPr>
            <w:tcW w:w="165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24</w:t>
            </w:r>
          </w:p>
        </w:tc>
        <w:tc>
          <w:tcPr>
            <w:tcW w:w="165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c>
          <w:tcPr>
            <w:tcW w:w="165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0</w:t>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rPr>
            </w:pPr>
            <w:r>
              <w:rPr>
                <w:rFonts w:cs="Times New Roman" w:ascii="Times New Roman" w:hAnsi="Times New Roman"/>
                <w:spacing w:val="-3"/>
              </w:rPr>
              <w:t>-1</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 w:val="left" w:pos="0" w:leader="none"/>
        </w:tabs>
        <w:suppressAutoHyphens w:val="true"/>
        <w:ind w:hanging="720"/>
        <w:jc w:val="both"/>
        <w:outlineLvl w:val="0"/>
        <w:rPr>
          <w:rFonts w:ascii="Times New Roman" w:hAnsi="Times New Roman" w:cs="Times New Roman"/>
          <w:spacing w:val="-3"/>
        </w:rPr>
      </w:pPr>
      <w:r>
        <w:rPr>
          <w:rFonts w:cs="Times New Roman" w:ascii="Times New Roman" w:hAnsi="Times New Roman"/>
          <w:spacing w:val="-3"/>
        </w:rPr>
        <w:tab/>
        <w:t xml:space="preserve">Esta es la tabla para puntuar las repuestas elegidas por el niño para cada ítem, del 1 al 24.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Esas puntuaciones significan:</w:t>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tab/>
        <w:t>0 = asertivo</w:t>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tab/>
        <w:t>1 = agresivo</w:t>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1 = inhibido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or tanto, al hacer la suma final, el niño será más asertivo cuanto más cerca esté del 0. Si la suma final es positiva, el niño es agresivo. Si es negativa, el niño es inhibi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b/>
          <w:spacing w:val="-3"/>
        </w:rPr>
        <w:t>PARA EVALUAR LAS PREGUNTAS 25 Y 26</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b/>
          <w:spacing w:val="-3"/>
        </w:rPr>
        <w:t>Ítem 25 a, b, c:</w:t>
      </w:r>
    </w:p>
    <w:p>
      <w:pPr>
        <w:pStyle w:val="Normal"/>
        <w:tabs>
          <w:tab w:val="clear" w:pos="720"/>
          <w:tab w:val="left" w:pos="-720" w:leader="none"/>
        </w:tabs>
        <w:suppressAutoHyphens w:val="true"/>
        <w:jc w:val="both"/>
        <w:rPr/>
      </w:pPr>
      <w:r>
        <w:rPr>
          <w:rFonts w:cs="Times New Roman" w:ascii="Times New Roman" w:hAnsi="Times New Roman"/>
          <w:spacing w:val="-3"/>
        </w:rPr>
        <w:tab/>
        <w:t xml:space="preserve">Se puntúan las respuestas a las preguntas </w:t>
      </w:r>
      <w:r>
        <w:rPr>
          <w:rFonts w:cs="Times New Roman" w:ascii="Times New Roman" w:hAnsi="Times New Roman"/>
          <w:b/>
          <w:spacing w:val="-3"/>
        </w:rPr>
        <w:t>a</w:t>
      </w:r>
      <w:r>
        <w:rPr>
          <w:rFonts w:cs="Times New Roman" w:ascii="Times New Roman" w:hAnsi="Times New Roman"/>
          <w:spacing w:val="-3"/>
        </w:rPr>
        <w:t xml:space="preserve"> y </w:t>
      </w:r>
      <w:r>
        <w:rPr>
          <w:rFonts w:cs="Times New Roman" w:ascii="Times New Roman" w:hAnsi="Times New Roman"/>
          <w:b/>
          <w:spacing w:val="-3"/>
        </w:rPr>
        <w:t>c</w:t>
      </w:r>
      <w:r>
        <w:rPr>
          <w:rFonts w:cs="Times New Roman" w:ascii="Times New Roman" w:hAnsi="Times New Roman"/>
          <w:spacing w:val="-3"/>
        </w:rPr>
        <w:t xml:space="preserve"> con un 1 (respuesta correcta) o con un 0 (respuesta incorrecta). La respuesta a </w:t>
      </w:r>
      <w:r>
        <w:rPr>
          <w:rFonts w:cs="Times New Roman" w:ascii="Times New Roman" w:hAnsi="Times New Roman"/>
          <w:b/>
          <w:spacing w:val="-3"/>
        </w:rPr>
        <w:t>b</w:t>
      </w:r>
      <w:r>
        <w:rPr>
          <w:rFonts w:cs="Times New Roman" w:ascii="Times New Roman" w:hAnsi="Times New Roman"/>
          <w:spacing w:val="-3"/>
        </w:rPr>
        <w:t xml:space="preserve"> condiciona la puntuación de la </w:t>
      </w:r>
      <w:r>
        <w:rPr>
          <w:rFonts w:cs="Times New Roman" w:ascii="Times New Roman" w:hAnsi="Times New Roman"/>
          <w:b/>
          <w:spacing w:val="-3"/>
        </w:rPr>
        <w:t>c</w:t>
      </w:r>
      <w:r>
        <w:rPr>
          <w:rFonts w:cs="Times New Roman" w:ascii="Times New Roman" w:hAnsi="Times New Roman"/>
          <w:spacing w:val="-3"/>
        </w:rPr>
        <w:t xml:space="preserve">, pero no puntúa.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riterios para asignar los puntos:</w:t>
      </w:r>
    </w:p>
    <w:p>
      <w:pPr>
        <w:pStyle w:val="Normal"/>
        <w:tabs>
          <w:tab w:val="clear" w:pos="720"/>
          <w:tab w:val="left" w:pos="-720" w:leader="none"/>
        </w:tabs>
        <w:suppressAutoHyphens w:val="true"/>
        <w:jc w:val="both"/>
        <w:rPr/>
      </w:pPr>
      <w:r>
        <w:rPr>
          <w:rFonts w:cs="Times New Roman" w:ascii="Times New Roman" w:hAnsi="Times New Roman"/>
          <w:spacing w:val="-3"/>
        </w:rPr>
        <w:tab/>
        <w:t xml:space="preserve">- en </w:t>
      </w:r>
      <w:r>
        <w:rPr>
          <w:rFonts w:cs="Times New Roman" w:ascii="Times New Roman" w:hAnsi="Times New Roman"/>
          <w:b/>
          <w:spacing w:val="-3"/>
        </w:rPr>
        <w:t>a</w:t>
      </w:r>
      <w:r>
        <w:rPr>
          <w:rFonts w:cs="Times New Roman" w:ascii="Times New Roman" w:hAnsi="Times New Roman"/>
          <w:spacing w:val="-3"/>
        </w:rPr>
        <w:t>, Sí es 1 y No es 0.</w:t>
      </w:r>
    </w:p>
    <w:p>
      <w:pPr>
        <w:pStyle w:val="Normal"/>
        <w:tabs>
          <w:tab w:val="clear" w:pos="720"/>
          <w:tab w:val="left" w:pos="-720" w:leader="none"/>
        </w:tabs>
        <w:suppressAutoHyphens w:val="true"/>
        <w:jc w:val="both"/>
        <w:rPr/>
      </w:pPr>
      <w:r>
        <w:rPr>
          <w:rFonts w:cs="Times New Roman" w:ascii="Times New Roman" w:hAnsi="Times New Roman"/>
          <w:spacing w:val="-3"/>
        </w:rPr>
        <w:tab/>
        <w:t xml:space="preserve">- en </w:t>
      </w:r>
      <w:r>
        <w:rPr>
          <w:rFonts w:cs="Times New Roman" w:ascii="Times New Roman" w:hAnsi="Times New Roman"/>
          <w:b/>
          <w:spacing w:val="-3"/>
        </w:rPr>
        <w:t>b</w:t>
      </w:r>
      <w:r>
        <w:rPr>
          <w:rFonts w:cs="Times New Roman" w:ascii="Times New Roman" w:hAnsi="Times New Roman"/>
          <w:spacing w:val="-3"/>
        </w:rPr>
        <w:t>, la respuesta es: Arturo, su padre y su madre.</w:t>
      </w:r>
    </w:p>
    <w:p>
      <w:pPr>
        <w:pStyle w:val="Normal"/>
        <w:tabs>
          <w:tab w:val="clear" w:pos="720"/>
          <w:tab w:val="left" w:pos="-720" w:leader="none"/>
        </w:tabs>
        <w:suppressAutoHyphens w:val="true"/>
        <w:jc w:val="both"/>
        <w:rPr/>
      </w:pPr>
      <w:r>
        <w:rPr>
          <w:rFonts w:cs="Times New Roman" w:ascii="Times New Roman" w:hAnsi="Times New Roman"/>
          <w:spacing w:val="-3"/>
        </w:rPr>
        <w:tab/>
        <w:t xml:space="preserve">- en </w:t>
      </w:r>
      <w:r>
        <w:rPr>
          <w:rFonts w:cs="Times New Roman" w:ascii="Times New Roman" w:hAnsi="Times New Roman"/>
          <w:b/>
          <w:spacing w:val="-3"/>
        </w:rPr>
        <w:t>c</w:t>
      </w:r>
      <w:r>
        <w:rPr>
          <w:rFonts w:cs="Times New Roman" w:ascii="Times New Roman" w:hAnsi="Times New Roman"/>
          <w:spacing w:val="-3"/>
        </w:rPr>
        <w:t>, lo correcto es: que Arturo y su padre quieren ver un programa distinto que la madre de Arturo, que los dos programas son al mismo tiempo y que sólo tienen una TV.</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b/>
          <w:spacing w:val="-3"/>
        </w:rPr>
        <w:t>Ítem 25 d:</w:t>
      </w:r>
      <w:r>
        <w:rPr>
          <w:rFonts w:cs="Times New Roman" w:ascii="Times New Roman" w:hAnsi="Times New Roman"/>
          <w:spacing w:val="-3"/>
        </w:rPr>
        <w:t xml:space="preserve"> soluciones alternativ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e puntúa con un punto cada respuesta distinta, con un máximo de seis puntos en total (aunque dé más respuestas). El único criterio para aceptar las respuestas como válidas es que sean adecuadas (posibles) para la solución del problema, independientemente de su originalidad o rareza. Las respuestas no válidas no restan punt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b/>
          <w:spacing w:val="-3"/>
        </w:rPr>
        <w:t>Ítem 25 e:</w:t>
      </w:r>
      <w:r>
        <w:rPr>
          <w:rFonts w:cs="Times New Roman" w:ascii="Times New Roman" w:hAnsi="Times New Roman"/>
          <w:spacing w:val="-3"/>
        </w:rPr>
        <w:t xml:space="preserve"> pensamiento consecuenci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untuar cada consecuencia que ofrezca el niño, de 1 a 3 puntos, según su acierto. Como se puntúa un máximo de 6 conse</w:t>
        <w:softHyphen/>
        <w:t>cuencias, la suma total no pasará de 18.</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Ítem 26 a:</w:t>
      </w:r>
      <w:r>
        <w:rPr>
          <w:rFonts w:cs="Times New Roman" w:ascii="Times New Roman" w:hAnsi="Times New Roman"/>
          <w:spacing w:val="-3"/>
        </w:rPr>
        <w:t xml:space="preserve"> pensamiento medios-f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Valorar la mejor respuesta y hacerlo de 1 a 5, según lo bueno que sea ese medio para llegar al fin propues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b/>
          <w:spacing w:val="-3"/>
        </w:rPr>
        <w:t>Item 26 b, c, d:</w:t>
      </w:r>
      <w:r>
        <w:rPr>
          <w:rFonts w:cs="Times New Roman" w:ascii="Times New Roman" w:hAnsi="Times New Roman"/>
          <w:spacing w:val="-3"/>
        </w:rPr>
        <w:t xml:space="preserve"> pensamiento de perspectiva o empatí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ada historia se puntúa de 1 a 3, según haya sido de buena la identificación intelectual y afectiva con el personaje. Máximo 9 punt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footerReference w:type="default" r:id="rId17"/>
          <w:footerReference w:type="first" r:id="rId18"/>
          <w:type w:val="nextPage"/>
          <w:pgSz w:w="11906" w:h="16838"/>
          <w:pgMar w:left="1473" w:right="1406" w:gutter="0" w:header="0" w:top="1440" w:footer="1440" w:bottom="1496"/>
          <w:pgNumType w:fmt="decimal"/>
          <w:formProt w:val="false"/>
          <w:titlePg/>
          <w:textDirection w:val="lrTb"/>
          <w:docGrid w:type="default" w:linePitch="360" w:charSpace="0"/>
        </w:sectPr>
      </w:pP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center"/>
        <w:rPr>
          <w:rFonts w:ascii="Times New Roman" w:hAnsi="Times New Roman" w:cs="Times New Roman"/>
          <w:spacing w:val="-3"/>
        </w:rPr>
      </w:pPr>
      <w:r>
        <w:rPr>
          <w:rFonts w:cs="Times New Roman" w:ascii="Times New Roman" w:hAnsi="Times New Roman"/>
          <w:spacing w:val="-4"/>
          <w:sz w:val="36"/>
        </w:rPr>
        <w:t>L A   F O R M A C I Ó N   E N   V A L O R E 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center" w:pos="4513" w:leader="none"/>
        </w:tabs>
        <w:suppressAutoHyphens w:val="true"/>
        <w:jc w:val="both"/>
        <w:outlineLvl w:val="0"/>
        <w:rPr>
          <w:rFonts w:ascii="Times New Roman" w:hAnsi="Times New Roman" w:cs="Times New Roman"/>
          <w:spacing w:val="-3"/>
        </w:rPr>
      </w:pPr>
      <w:r>
        <w:rPr>
          <w:rFonts w:cs="Times New Roman" w:ascii="Times New Roman" w:hAnsi="Times New Roman"/>
          <w:spacing w:val="-4"/>
          <w:sz w:val="36"/>
        </w:rPr>
        <w:tab/>
        <w:t>P R I M A R I 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sectPr>
          <w:type w:val="continuous"/>
          <w:pgSz w:w="11906" w:h="16838"/>
          <w:pgMar w:left="1473" w:right="1406" w:gutter="0" w:header="0" w:top="1440" w:footer="1440" w:bottom="1496"/>
          <w:formProt w:val="false"/>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b/>
          <w:spacing w:val="-3"/>
        </w:rPr>
        <w:t>1. DISTINTOS ENFOQUES DE LA FORMACIÓN EN VALOR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1.1. ENFOQUE TRADICIONAL RELIGIOS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urante siglos, se han inculcado los valores morales a partir de una fe religiosa. Moisés dijo al pueblo judíos que el mismo Señor Dios había escrito los Mandamientos en las tablas de piedra, "con su dedo": así no había discusión. Buda predicó sus cinco preceptos iluminado por la divinidad, o divinizado él mismo. Mahoma, al imponer los Cinco Pilares del Islam y otros preceptos, dijo que le habían sido dictados literalmente por el ángel Gabrie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sí queda claro que quien tenga esa fe, debe aceptar también esos valores y ajustar a ellos su conducta. Era un enfoque desde arriba, autoritario, aunque demostró bastante eficacia. Además no carecía de lógica: si una persona cree en Dios, es coherente que intente portarse como ese Dios quie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1.2. EL ENFOQUE CONDUCTIS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el Occidente Europeo, a partir del siglo XVIII con la llegada de la Ilustración, en vez de Dios, el fundamente de los valores pasa a ser la razón humana, la razón ilustrada. Aunque haya quienes no crean en Dios, la moral sigue siendo necesaria para ser humanos y para que subsista la socieda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la segunda década del siglo XX surge, dentro de la Psicología, el conductismo: no hay conductas innatas, todas son aprendidas, y se aprenden por asociación, por refuerzos o por modelado. Según el conductismo, los valores se determinan por consenso dentro de cada sociedad y luego se enseñan por refuerzos o castigos: es decir, primero nos ponemos de acuerdo en que la laboriosidad y el compañerismo, por ejemplo, son valores positivos y luego, en la casa o en la escuela, se felicita y premia a quien los vive y se reprende o castiga a quien es holgazán o egoís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sta corriente conductista se impuso arrolladoramente en el campo de la Psicología y ha reinado, indiscutida, hasta hace quince o veinte años. Todavía tiene muchas aplicaciones y muchos defensor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1.3. ENFOQUE COGNITIVO EVOLUTIVO DE PIAGET Y KOHLBER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anto en el enfoque religioso, como en el conductista,los valores se imponen, o al menos se procura "inculcarlos" en las nuevas generaciones. El camino elegido por Piaget y Kohlberg es distinto, casi opuesto. Con una visión evolutiva de la persona, intentan concretar cuáles son los estadios de razonamiento moral por los que pasa una persona normal en la adquisición de valores. Emprendieron un estudio masivo, de decenas de miles de personas, para ver cómo razonan en los diversos momentos de su evolución moral. Así llegaron a determinar los seis "estadios" de creci</w:t>
        <w:softHyphen/>
        <w:t>miento moral, de los que hablaremos en el apartado 2. Utilizaron, pues, un método semejante al que se usa en Pediatría para determinar el peso o la estatura normal de los niños y niñas y su desarrollo lingüístico y motor en las diversas edades: podemos llamarlo método de estadística evolutiv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1.4. ENFOQUE PSICOSOCIAL DEL CONSTRUCTIVISM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ontinúa la línea de Piaget y Kohlberg. Es la línea de la LOGSE. Se admite el crecimiento evolutivo en el razonamiento moral, por estadios ascendentes. Pero se insiste en que el crecimiento moral supone un crecimiento paralelo, o previo, en la capacidad intelectual de razonamiento, en la habilidad lingüística y en la facilidad de relación social. Por otra parte, se insiste con fuerza en algo ya supuesto por Kohlberg: que es la persona misma quien debe construir su sistema de valores, sin imposiciones ajen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b/>
          <w:spacing w:val="-3"/>
        </w:rPr>
        <w:t>2. LOS SEIS ESTADIOS DEL DESARROLLO MORAL, SEGÚN KOHLBER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odos empezamos en el primero, el de la heteronomía, pero no todos llegan al sexto, ni mucho menos: se van quedando en uno u otro de los estadios inferiores y sólo llegan a los superiores aquellas personas que son más sanas moralmente, más positivas y maduras para la sociedad en la que vive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os seis estadios no son rígidos: las fronteras entre uno y otro son flexibles y además hay fluctuaciones y marchas atrás a lo largo de la vida de cada persona. Pero los definiremos lo más nítidamente posible, para su mejor comprens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os seis estadios s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2.1. HETERONOMÍ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s el estadio propio de la niñez, cuando el bien y el mal lo determinan otros. El niño o la niña no se atreve a hacer lo que le han dicho que está mal, porque los mayores se ponen serios o le pegan. Su único freno es el temor al castigo: si sabe que no hay castigo, lo intenta todo. Es el estadio normal de los niños, pero hay adultos que se quedan toda su vida en este estadio: es el caso de los delincuentes, que sólo se frenan ante el tem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2.2. EGOÍSMO MUTU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Es también una etapa propia de la niñez y comienza a partir del momento en que se descubren las reglas del juego. Hay que cumplir las reglas del juego, no por miedo al castigo (sería el estadio 1), ni por respeto a los demás, que vendrá en estadios posteriores, sino por egoísmo: porque comprende que si no las cumple no lo dejan jugar, o que también los demás harían trampa y sería un caos. La regla básica en este estadio es la Ley del Talión, "ojo por ojo...". Se hace a los demás lo que nos hacen; se les deja en paz para que nos dejen en paz; no "me chivo" de otro, para que él no se "chive" de mí, etc.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s estadio de niños, pero muchos adultos se quedan en él para siempre: te respeto si me respetas, puedas hacer lo que quieras con tal de que no me molestes, no robo si tú no robas, no miento si no me mientes, llego puntual al trabajo si los otros no llegan tarde. Talión, egoísmo mutuo. Pero es un paso grande respecto al primer estadio, pues si todas las personas adultas llegaran a este segundo, desaparecería la delincuencia, ya que nadie haría al otro lo que el otro no le ha hech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2.3. EXPECTATIVAS INTERPERSON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Aparece aquí un factor afectivo que humaniza las relaciones con los demás. Ya no somos movidos por el miedo (estadio 1), ni por reglas mutuas inflexibles (estadio 2), sino por el deseo de agradar y de ser aceptados. Se hace lo que esperan de nosotros, se actúa de modo que nos consideren "buenos, buena persona, buen chico, etc.". Se guarda lealtad a los compañeros por afecto y, sobre todo, por el deseo de ser querido por ello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ambién son muchos los adultos que se quedan para siempre en este estadio. Son gente agradable, que se hace querer, pero que se deja llevar demasiado por los demás: en las modas, en el consumismo, en los valores que imponen los medios de comunica</w:t>
        <w:softHyphen/>
        <w:t>ción, etc. Es todavía un estadio heterónom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2.4. RESPONSABILIDAD Y COMPROMIS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quí comienza la autonomía, aquí comienza la edad adulta en lo moral (aunque hay jóvenes de 15 ó 16 años que ya están en este estadio). Actuar BIEN es hacer aquello a lo que libremente se ha comprometido (por un sueldo, al dar su palabra, por responsabilidad ante la propia familia, ante los compañeros, ante la sociedad). Cumple su obligación, no por miedo, ni por egoísmo, ni por quedar bien, sino por responsabilidad. Molesta mucho que otras personas sean irresponsables, pero no se hace como ellas (sería caer en el estadio 2). Se hace aquello a lo que uno se ha comprometido pero no más (hacer más es ya propio de los dos estadios superiores), y se limita uno a su grupo, a su familia, a sus amigos y amigas; lo que está fuera de eso "no es mi problema", no es mi responsabilida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2.5. TODOS TIENEN DERECH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s el estadio de la apertura al mundo: no sólo mi familia, mis amigos, mi isla, mi país, sino que todos los seres humanos del planeta tienen derecho. ¿A qué? ante todo, a la VIDA y a la LIBERTAD. A una vida humana, aunque sea modesta y sencilla (alimentación, vivienda, educación, sanidad) y a ser libres. En el 4º estadio se cumplen las leyes escrupulosamente; pero en este 5º, si alguna ley va contra la vida o contra la libertad, uno se enfrenta con esa ley.</w:t>
      </w:r>
      <w:r>
        <w:br w:type="page"/>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2.6. TODOS SOMOS IGU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esa frase, o en la equivalente de "todos somos hermanos", se puede concretar el razonamiento moral propio del 6º estadio. Quien llega a este estadio, comprende que no sólo tienen todos derecho a la vida y a la libertad, sino que también hay que creer en la IGUALDAD y en la DIGNIDAD de todas las personas. La regla básica ya no es el Talión, como en el 2º estadio, sino la Regla de Oro: "hacer al otro lo que quiero para mí". En este estadio, uno se enfrenta a las leyes que atenten contra la igualdad entre todos o contra la dignidad de alguien. Es el estadio supremo, el de Gandhi, Martin Luther King, Oscar Romero y de muchas otras personas que están entre nosotros y viven esa igualdad y ese respeto auténtico, lleno de amor, a los demá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e estos seis estadios, los dos primeros se consideran preconvencionales o egocéntricos;  el 3º y 4º son convencionales, ya que en ellos es esencial el deseo de ser aceptados por los demás y el compromiso responsable; los dos últimos son post-convencionales, pues no están regidos por leyes ni acuerdos, sino por los grandes principios mor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or último,hay que recordar que el "razonamiento moral" no es un pensamiento abstracto,sino un juicio práctico, algo que nos lleva a la acción. Por ej. no basta decir "me parece bien que los pobres coman", sino que hay que luchar por el 0'7%.- Se trata de "pensar así",para intentar "actuar así";lo otro sería engañar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 se puede señalar qué edades cronológicas corresponden, o deben corresponder, a cada uno de estos estadios. Pero, a modo indicativo, se puede decir que el primer estadio es propio de los niños pequeños hasta los 5 ó 6 años; el segundo estadio es propio de los primeros años escolares, de 6 a 10 u 11 años; el tercer estadio es propio de la adolescencia, desde los 11 ó 12 años hasta los 15; los demás estadios no se suelen alcanzar antes de los 16 años en casos precoces, y es frecuente llegar a ellos entre los 20 y los 30 (o nunca). Por tanto, los alumnos de Primaria suelen estar en el segundo y, al final, entrando en el tercero. Labor de los educadores será que nadie se estanque en el primero, que es el de la heteronomía total y el de la delincuen</w:t>
        <w:softHyphen/>
        <w:t>cia futura.</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b/>
          <w:spacing w:val="-3"/>
        </w:rPr>
        <w:t>3. LOS DILEMAS MOR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ómo se puede ayudar a una persona a desarrollarse moralmente, es decir, a pasar de un estadio a otro? O haciendo la pregunta más general, ¿cómo se puede educar en valor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or supuesto, se puede seguir usando el método conductista de aprendizaje y enseñar los valores por refuerzos o castigos. Pero en el enfoque cognitivo constructivista, toda imposición desde fuera está descartada. El razonamiento moral tiene que ir creciendo dentro de cada persona, para que sea auténtico y firme; el papel de la educación es favorecer ese crecimiento, crear el ambiente propicio para que se produzc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Para conseguirlo, el método que propone Kohlberg y su escuela es la DISCUSIÓN DE DILEMAS MORALES. Se trata de poner a jóvenes y adultos ante una decisión moral, que les obligue a elegir, no en forma teórica, sino lo que ellos harían en esa situación. Porque el "juicio moral" no es un juicio teórico (todos sabemos que los niños de Ruanda tienen derecho a comer), sino una decisión práctica (qué estoy dispuesto a HACER yo por los niños de Ruanda), como acabamos de recorda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a discusión de dilemas morales tiene una estructura sencillísima. Los pasos a seguir son los siguient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1. Se presenta a todo el grupo (mejor que no sea inferior a 10 personas, ni superior a 20) un dilema moral que sea adecuado a la edad y madurez del grupo. En el apartado 6 se ofrecen algunos. Se pregunta al grupo qué harían ellos en el lugar del protagonista del dilema: sí o no. En este primer momento no se admiten discusiones, sólo sí, no o dudo. Esta primera respuesta se puede dar a mano alzada o, en el caso de los niños (para que no se dejen influenciar por el líder) en un papelito anónimo que diga sólo sí o no o du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2. Si hay diferencia de opiniones (no hace falta que sea mitad y mitad, basta con que un grupo de 5 ó 6 disientan) se forman "grupos homogéneos", es decir donde estén juntos los que opinan lo mismo. Esos grupos no deben pasar de 5 personas y se hacen tantos como sea necesario. Se les dejan unos cinco minutos aproximadamente, para que escriban, primero individualmente y luego en grupo de 5, las razones que tiene para decir sí o no o dudo. Este momento es muy importante: se trata de no dejarse llevar por una intuición visceral, sino razonar cada uno su juicio y decisión mor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3. A continuación, todos los grupos se reúnen y cada grupo pequeño lee sus razones. Cuando todos los grupos pequeños han leído sus razones, el educador va dando la palabra a todo el que quiera decir algo; es la discusión general, que puede alargarse cuanto se crea necesario y según sea el tiempo disponible. El educador puede hacer alguna reflexión, si ve que la discusión decae, pero no debe imponer al final su opinión; incluso es mejor que no la diga, si ve que, por su autoridad, va a influir en los demás. Recuerden que no se trata de inculcar valores ni esquemas de razonamiento moral, sino de ayudar a los alumnos a que crezcan ell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ab/>
        <w:t>Nota</w:t>
      </w:r>
      <w:r>
        <w:rPr>
          <w:rFonts w:cs="Times New Roman" w:ascii="Times New Roman" w:hAnsi="Times New Roman"/>
          <w:spacing w:val="-3"/>
        </w:rPr>
        <w:t xml:space="preserve">: ¿qué pasa si al plantear el dilema no hay diferencia de opiniones, sino que todos dicen sí o todos dicen no? En ese caso hay que modificar, o enriquecer, el dilema, con más datos, hasta que haya discrepancias entre los alumnos. Si, después de dos modificaciones, sigue habiendo unanimidad, ese dilema no sirve para ese grupo y hay que elegir otro dilema. En el apartado 6 se indican esas posibles modificaciones en varios dilema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s bueno, al final de la discusión del dilema, o en la siguiente sesión, hacer ver a los alumnos y alumnas en qué estadio se movieron durante la discusión, si es que ya conocen los seis estadios. También es muy útil, para terminar de "sacar el jugo" a la discusión de cada dilema, tratar de identificar al final, junto con los alumnos y alumnas, los VALORES, que estuvieron en juego y en los que no repararon, tal vez, durante la discusión. Vamos a explicar qué es lo que queremos decir con es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b/>
          <w:spacing w:val="-3"/>
        </w:rPr>
        <w:t>4. ESQUEMAS DE RAZONAMIENTO MORAL Y VALOR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os seis estadios de Kohlberg se refieren a los ESQUEMAS de razonamiento moral que usamos para tomar aquellas decisiones que tengan connotaciones éticas. En cambio, los VALORES son los contenidos sobre los que se toman esas decisiones. Por ejemplo, una persona puede decidir no mentir por miedo a que lo descubran y lo castiguen: estaría actuando en el primer estadio. Otra puede decidir no mentir a sus amigos para  ser querida por ellos: estaría actuando en el tercer estadio. Dos estadios distintos para dos personas distintas, pero un único valor en juego, la sinceridad, la verdad. O al revés, dos personas pueden estar en el mismo estadio, por ejemplo el 2º de egoísmo mutuo, pero razonar así sobre distintos valores: una obedece al maestro porque así no se busca líos, por egoísmo, mientras otra no acusa a su hermano ante sus padres, porque existe entre los niños la regla de "no ser un chivato". Son dos valores, en el primer caso de obediencia y en el segundo de solidaridad, pero ambos niños usan un esquema de razonamiento moral del 2º estad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lgunos autores actualmente afirman que no se progresa simultáneamente en todos los valores, sino que es muy posible estar en unos valores en el tercer estadio y en otros en el cuarto, etc. Entrar en esta discusión sería muy complejo e incluso aburrido. Baste con haber apuntado aquí el tema; en la práctica de la educación moral es suficiente tener en cuenta los seis Estadios de Kohlberg e intentar ayudar a los alumnos a pasar de uno a otro (porque se crece de uno en uno, no a saltos). Se considera que uno está en tal estadio o en tal otro, según sea el esquema de razonamiento que utilice en la mayoría de los valor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Respecto a los valores mismos, no parece necesario, ni pedagógico, el hacer una lista jerarquizada de ellos para presentarla a los alumnos. Lo mejor es reflexionar sobre ellos a medida que van saliendo en los dilemas y hacer que los alumnos y alumnas se pregunten si esos valores son realmente valores para ellos y ellas, o más bien contravalores, o son indiferentes, es decir, no significan nada para ellos y ellas. Los dilemas mismos se deben ir seleccionando (entre los que se presentan en el apartado 6, o los que hay en obras literarias, o en películas vistas en televisión, o en noticias de los periódicos, o de problemas de cada día), de tal manera que se discutan una y otra vez los principales valores. Nos referimos a valores como la verdad, el respeto, la vida, el amor a la naturaleza, el perdón, el compañeris- mo, la solidaridad, la belleza, la armonía, la paz, la serenidad, el amor.</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b/>
          <w:spacing w:val="-3"/>
        </w:rPr>
        <w:t>5. EDUCACIÓN EN VALORES: OBJETIVOS Y EXPERIENCI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anto en la escuela, como en grupos de jóvenes o adultos, para la educación en valores hay que tener muy claros los objetivos que se desea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odos los autores que escriben actualmente sobre educación ética, coinciden en que los OBJETIVOS que el educador debe proponerse son ést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Educar en la empatía, o al menos en la "alteridad", es decir, enseñar por medio de ejercicios, discusiones y reflexión individual, que existen otras personas y que hay que tenerlas en cuenta para respetarl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Entrenar en el diálogo, en saber escuchar y saber comunicar con claridad mi pensamiento. Se puede usar la técnica de repetir, resumido, lo que la otra persona ha dicho y pedirle que haga lo mismo con las ideas que yo le expong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Enseñar a negociar, a ponerse de acuerdo de una manera justa. Tanto en temas domésticos (fregar la vajilla, determinar la hora de vuelta a casa de los hijos o dónde pasar las vacaciones, etc.) como en temas laborales (sueldo, reparto de responsabilidades y tareas), en juntas de vecinos, en sindicatos, etc. Hay que enseñarles a buscar todas las alternativas posibles y a elegir la mejor, la que sea más justa para las dos part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Desarrollar la solidaridad, que conozcan la alegría de compartir lo material. Que participen democráticamente en las discusiones y tomas de decisiones. Que aprendan a tener en cuenta su vinculación vital con los demás. Que superen, en su vida diaria, la autosuficiencia, el aislamiento buscado, el egoís</w:t>
        <w:softHyphen/>
        <w:t>mo, el intentar aprovecharse del otr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Entrenarlos para una crítica constructiva de la realidad personal y social. Que sepan defenderse de la propaganda comercial y política, de las presiones de grupo, de la autoevaluarse peyorativamente, sin autoestima o al contrario, idealizarse a sí mismo, sin sentido crítico realis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Informarlos sobre contenidos de relevancia moral. En concreto, que conozcan la Declaración de los Derechos Humanos y otros acuerdos parecid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Animarlos a ponerse de acuerdo, sobre las normas de convivencia que afecten a todo el grup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as EXPERIENCIAS EDUCATIVAS que se pueden utilizar para conseguir esos objetivos, s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Cualquier ocasión que surja en el grupo, donde se suscite una discusión mor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La participación del grupo en actividades cívicas que realicen otros grupos y que merezcan respaldo: protestas, manifestaciones, sentadas, cartas a autoridades, reparto de octavillas, declaraciones a la prensa,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Organización democrática del grupo mismo, con partici</w:t>
        <w:softHyphen/>
        <w:t>pación real de todos y responsabilidad compartida por tod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Usar varias técnicas grupales para la discusión de problemas éticos y para el desarrollo del pensamiento crítico: por ejemplo, repartir a cada uno un papelito con una frase inconclusa, de contenido moral : "si encuentro dinero en un taxi...", "si veo a un amigo mío robando...". "si veo un accidente en la carretera...", etc. y pedirles que las completen, sin poner su nombre, para luego discutirlas en el grupo. También se puede leer una noticia en los periódicos y hacer dos ejercicios: discutir la noticia misma y decir si uno está de acuerdo con ese hecho o lo rechaza (y por qué razones) y luego discutir la forma o modo de dar la noticia: si es sesgada, si la sacan de contexto, si es incompleta, aburrida,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b/>
          <w:spacing w:val="-3"/>
        </w:rPr>
        <w:t>6. PRESENTACIÓN DE ALGUNOS DILEMAS MOR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 Presentamos y explicamos a continuación algunos dilemas morales, para proponerlos al grupo según la técnica indicada en el apartado 3. Unos están tomados de la vida real y otros de novelas juveniles. El educador encontrará un gran filón de dilemas éticos en las películas y seriales de televisión y en las noticias de los periódicos de cada día, si presta aten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6.1. "COMPRAR LA AMISTA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8787" w:type="dxa"/>
        <w:jc w:val="left"/>
        <w:tblInd w:w="-7" w:type="dxa"/>
        <w:tblLayout w:type="fixed"/>
        <w:tblCellMar>
          <w:top w:w="0" w:type="dxa"/>
          <w:left w:w="120" w:type="dxa"/>
          <w:bottom w:w="0" w:type="dxa"/>
          <w:right w:w="120" w:type="dxa"/>
        </w:tblCellMar>
      </w:tblPr>
      <w:tblGrid>
        <w:gridCol w:w="8787"/>
      </w:tblGrid>
      <w:tr>
        <w:trPr/>
        <w:tc>
          <w:tcPr>
            <w:tcW w:w="8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rFonts w:ascii="Times New Roman" w:hAnsi="Times New Roman" w:cs="Times New Roman"/>
                <w:i/>
                <w:i/>
                <w:spacing w:val="-3"/>
              </w:rPr>
            </w:pPr>
            <w:r>
              <w:rPr>
                <w:rFonts w:cs="Times New Roman" w:ascii="Times New Roman" w:hAnsi="Times New Roman"/>
                <w:i/>
                <w:spacing w:val="-3"/>
              </w:rPr>
              <w:t xml:space="preserve">     </w:t>
            </w:r>
            <w:r>
              <w:rPr>
                <w:rFonts w:cs="Times New Roman" w:ascii="Times New Roman" w:hAnsi="Times New Roman"/>
                <w:i/>
                <w:spacing w:val="-3"/>
              </w:rPr>
              <w:t xml:space="preserve">A un compañero mío de clase le gusta mucho el chocolate. Yo quiero ser amigo suyo, pero él no demuestra interés en ser amigo mío. Pienso que, si durante varios días le traigo una chocolatina, es casi seguro que se hará amigo mío. Pero pienso que eso sería "comprar la amistad". </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El dilema que se plantea al grupo e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pPr>
      <w:r>
        <w:rPr>
          <w:rFonts w:cs="Times New Roman" w:ascii="Times New Roman" w:hAnsi="Times New Roman"/>
          <w:b/>
        </w:rPr>
        <w:t>¿LE TRAIGO LOS CHOCOLATES, SÍ O NO?</w:t>
      </w:r>
      <w:r>
        <w:rPr>
          <w:rFonts w:cs="Times New Roman" w:ascii="Times New Roman" w:hAnsi="Times New Roman"/>
        </w:rPr>
        <w:t xml:space="preserve">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s importante recordar que no se trata de decir "lo que se debería hacer", sino lo que harías tú, sinceramente, en esa situación concre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Una vez planteado el dilema, se pregunta al grupo que, a mano alzada, digan quiénes se lo traerían y quiénes no. Si no hubiera división entre ellos (sino que todos dicen sí o todos dicen no), se pueden hacer estas modificacion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Si todos dicen sí, se puede decir al grupo que la amistad comprada no suele durar, sino que cuando se acaben los chocolates se acaba la amista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xml:space="preserve">- Si todos dicen no, se puede decir al grupo: es que tú llegaste nuevo este año al colegio y no tienes ningún amigo y ése te parece que puede llegar a ser un buen amigo tuyo.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VALORES EN JUEGO</w:t>
      </w:r>
      <w:r>
        <w:rPr>
          <w:rFonts w:cs="Times New Roman" w:ascii="Times New Roman" w:hAnsi="Times New Roman"/>
          <w:spacing w:val="-3"/>
        </w:rPr>
        <w:t xml:space="preserve">: los principales valores implicados en este dilema son: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La amistad.</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xml:space="preserve">- La gratuidad. </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xml:space="preserve">- La reciprocidad (te doy algo porque me das algo).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6.2. "DEJAR JUGA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8787" w:type="dxa"/>
        <w:jc w:val="left"/>
        <w:tblInd w:w="-7" w:type="dxa"/>
        <w:tblLayout w:type="fixed"/>
        <w:tblCellMar>
          <w:top w:w="0" w:type="dxa"/>
          <w:left w:w="120" w:type="dxa"/>
          <w:bottom w:w="0" w:type="dxa"/>
          <w:right w:w="120" w:type="dxa"/>
        </w:tblCellMar>
      </w:tblPr>
      <w:tblGrid>
        <w:gridCol w:w="8787"/>
      </w:tblGrid>
      <w:tr>
        <w:trPr/>
        <w:tc>
          <w:tcPr>
            <w:tcW w:w="8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rFonts w:ascii="Times New Roman" w:hAnsi="Times New Roman" w:cs="Times New Roman"/>
                <w:spacing w:val="-3"/>
              </w:rPr>
            </w:pPr>
            <w:r>
              <w:rPr>
                <w:rFonts w:cs="Times New Roman" w:ascii="Times New Roman" w:hAnsi="Times New Roman"/>
                <w:i/>
                <w:spacing w:val="-3"/>
              </w:rPr>
              <w:t xml:space="preserve">     </w:t>
            </w:r>
            <w:r>
              <w:rPr>
                <w:rFonts w:cs="Times New Roman" w:ascii="Times New Roman" w:hAnsi="Times New Roman"/>
                <w:i/>
                <w:spacing w:val="-3"/>
              </w:rPr>
              <w:t>Un compañero o compañera, que no me dejó jugar ayer con su pelota, quiere hoy jugar con mi pelota, porque no trajo la suya.</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El dilema que se plantea al grupo es: </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513" w:leader="none"/>
        </w:tabs>
        <w:suppressAutoHyphens w:val="true"/>
        <w:jc w:val="both"/>
        <w:rPr/>
      </w:pPr>
      <w:r>
        <w:rPr>
          <w:rFonts w:cs="Times New Roman" w:ascii="Times New Roman" w:hAnsi="Times New Roman"/>
          <w:b/>
          <w:spacing w:val="-3"/>
        </w:rPr>
        <w:tab/>
        <w:t>¿LE DEJO JUGAR, SÍ O NO?</w:t>
      </w:r>
      <w:r>
        <w:rPr>
          <w:rFonts w:cs="Times New Roman" w:ascii="Times New Roman" w:hAnsi="Times New Roman"/>
          <w:spacing w:val="-3"/>
        </w:rPr>
        <w:t xml:space="preserv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Hay que recordar que se trata de hacer un "juicio moral" práctico, es decir, lo que tú harías. Una vez planteado el dilema se pregunta al grupo que, a mano alzada, digan quiénes le dejarían jugar y quiénes no. Si ya hay división de opiniones, se forman los grupos pequeños, de cinco personas para la discusión. Si no hay división, se pueden hacer estas modificacion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Si todos dicen no, se les puede decir que ese compa</w:t>
        <w:softHyphen/>
        <w:t>ñero o compañera es amigo tuyo, pero que ayer no te dejó jugar porque estaba enfadado. Si siguen diciendo todos que no, se les puede decir que hoy te dio un chicle, porque sentía no haberte dejado jugar ay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xml:space="preserve">- Si todos dicen que sí, se les puede decir que se trata de un compañero o compañera muy caprichosos, que quieren que todos hagan lo que él o ella quieren, pero luego no hacen favores a nadi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VALORES EN JUEGO</w:t>
      </w:r>
      <w:r>
        <w:rPr>
          <w:rFonts w:cs="Times New Roman" w:ascii="Times New Roman" w:hAnsi="Times New Roman"/>
          <w:spacing w:val="-3"/>
        </w:rPr>
        <w:t xml:space="preserve">: los valores implicados en este dilema son: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La amistad.</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La justicia.</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Enseñar al que es egoísta o caprichoso.</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El perdón y la generosida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6.3. "COPIAR EN UN EXAME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8787" w:type="dxa"/>
        <w:jc w:val="left"/>
        <w:tblInd w:w="-7" w:type="dxa"/>
        <w:tblLayout w:type="fixed"/>
        <w:tblCellMar>
          <w:top w:w="0" w:type="dxa"/>
          <w:left w:w="120" w:type="dxa"/>
          <w:bottom w:w="0" w:type="dxa"/>
          <w:right w:w="120" w:type="dxa"/>
        </w:tblCellMar>
      </w:tblPr>
      <w:tblGrid>
        <w:gridCol w:w="8787"/>
      </w:tblGrid>
      <w:tr>
        <w:trPr/>
        <w:tc>
          <w:tcPr>
            <w:tcW w:w="8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rFonts w:ascii="Times New Roman" w:hAnsi="Times New Roman" w:cs="Times New Roman"/>
                <w:spacing w:val="-3"/>
              </w:rPr>
            </w:pPr>
            <w:r>
              <w:rPr>
                <w:rFonts w:cs="Times New Roman" w:ascii="Times New Roman" w:hAnsi="Times New Roman"/>
                <w:i/>
                <w:spacing w:val="-3"/>
              </w:rPr>
              <w:t xml:space="preserve">     </w:t>
            </w:r>
            <w:r>
              <w:rPr>
                <w:rFonts w:cs="Times New Roman" w:ascii="Times New Roman" w:hAnsi="Times New Roman"/>
                <w:i/>
                <w:spacing w:val="-3"/>
              </w:rPr>
              <w:t>Estamos haciendo una prueba o examen en clase, y un compañero o compañera, que no es muy amigo mío, me pide que le pase la primera hoja que ya terminé yo, para copiarse. Yo tengo miedo al profesor y sé que él se fía de mí.</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El dilema que se plantea al grupo es: </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b/>
          <w:spacing w:val="-3"/>
        </w:rPr>
        <w:tab/>
        <w:t>¿LE PASO LA HOJA AL OTRO, SÍ O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Recordar que se trata de determinar lo que tú harías. Una vez planteado el dilema se pregunta al grupo que, a mano alzada, digan quiénes le pasarían la hoja y quiénes no. Si hay división de opiniones, se forman los grupos. Si hubiera unanimidad, se pueden hacer estas modificacion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Si todos dicen sí, se les puede decir que ese compañero no estudia porque no quiere y luego se sienta a mi lado para copiar. Si siguen diciendo que si, se les puede decir que el profesor es amigo mío y se fía totalmente de mí, que ni copiaré ni me dejaré copia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Si todos dicen que no, se les puede decir que copiar es corriente y que, si no lo dejo, ese compañero me puede insultar o pegar cuando acabe el exame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VALORES EN JUEGO</w:t>
      </w:r>
      <w:r>
        <w:rPr>
          <w:rFonts w:cs="Times New Roman" w:ascii="Times New Roman" w:hAnsi="Times New Roman"/>
          <w:spacing w:val="-3"/>
        </w:rPr>
        <w:t>: los valores implicados en este dilema s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El compañerismo entre alumno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El cariño y lealtad hacia el profesor.</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La justicia.</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La verda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6.4. "ACUSAR A OTR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8787" w:type="dxa"/>
        <w:jc w:val="left"/>
        <w:tblInd w:w="-7" w:type="dxa"/>
        <w:tblLayout w:type="fixed"/>
        <w:tblCellMar>
          <w:top w:w="0" w:type="dxa"/>
          <w:left w:w="120" w:type="dxa"/>
          <w:bottom w:w="0" w:type="dxa"/>
          <w:right w:w="120" w:type="dxa"/>
        </w:tblCellMar>
      </w:tblPr>
      <w:tblGrid>
        <w:gridCol w:w="8787"/>
      </w:tblGrid>
      <w:tr>
        <w:trPr/>
        <w:tc>
          <w:tcPr>
            <w:tcW w:w="8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rFonts w:ascii="Times New Roman" w:hAnsi="Times New Roman" w:cs="Times New Roman"/>
                <w:spacing w:val="-3"/>
              </w:rPr>
            </w:pPr>
            <w:r>
              <w:rPr>
                <w:rFonts w:cs="Times New Roman" w:ascii="Times New Roman" w:hAnsi="Times New Roman"/>
                <w:i/>
                <w:spacing w:val="-3"/>
              </w:rPr>
              <w:t xml:space="preserve">     </w:t>
            </w:r>
            <w:r>
              <w:rPr>
                <w:rFonts w:cs="Times New Roman" w:ascii="Times New Roman" w:hAnsi="Times New Roman"/>
                <w:i/>
                <w:spacing w:val="-3"/>
              </w:rPr>
              <w:t>Un compañero de clase le quita mil pesetas a una profesora de su bolso y yo lo veo. La profesora y el director echan la culpa a otro, conocido por ser un poco "gamberro". Yo le digo al que robó que él tiene que decir que fue él, para que no culpen al otro. Pero él se niega y me amenaza si yo digo algo.</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El dilema que se plantea al grupo es:</w:t>
      </w:r>
      <w:r>
        <w:rPr>
          <w:rFonts w:cs="Times New Roman" w:ascii="Times New Roman" w:hAnsi="Times New Roman"/>
          <w:b/>
          <w:spacing w:val="-3"/>
        </w:rPr>
        <w:tab/>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b/>
          <w:spacing w:val="-3"/>
        </w:rPr>
        <w:tab/>
        <w:t>¿PUEDO ACUSARLO YO,O DEJO QUE ECHEN LA CULPA AL OTR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Debes recordarles que se trata de un "juicio práctico", es decir, de lo que tú harías en esa situa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i hay división de opiniones en el grupo, se forman ya los grupos pequeños de discusión. Si hubiera unanimidad, puedes hacer estas modificacion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Si todos dicen que no debo acusarlo, se puede decir al grupo que el que lo robó no sólo no quiere declararse culpable, sino que tampoco quiere devolver ocultamente el dinero. Si siguen diciendo no, se les puede decir que al que le echan la culpa es amigo mío y que, por tener ya fama de "gamberro" le van a abrir un expe</w:t>
        <w:softHyphen/>
        <w:t>diente y tal vez expulsarl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Si todos dicen que sí debo acusar al culpable, se puede decir al grupo que el que robó es amigo mío y él nunca me acusó a mí en las pequeñas cosas malas que yo hi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VALORES EN JUEGO</w:t>
      </w:r>
      <w:r>
        <w:rPr>
          <w:rFonts w:cs="Times New Roman" w:ascii="Times New Roman" w:hAnsi="Times New Roman"/>
          <w:spacing w:val="-3"/>
        </w:rPr>
        <w:t>: los valores implicados en este dilema son:</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La lealtad entre amigo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La verdad.</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La justicia.</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La lealtad hacia los profesore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Defender al inoc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6.5. "MI AMIGO BEBE ALCOHO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8787" w:type="dxa"/>
        <w:jc w:val="left"/>
        <w:tblInd w:w="-7" w:type="dxa"/>
        <w:tblLayout w:type="fixed"/>
        <w:tblCellMar>
          <w:top w:w="0" w:type="dxa"/>
          <w:left w:w="120" w:type="dxa"/>
          <w:bottom w:w="0" w:type="dxa"/>
          <w:right w:w="120" w:type="dxa"/>
        </w:tblCellMar>
      </w:tblPr>
      <w:tblGrid>
        <w:gridCol w:w="8787"/>
      </w:tblGrid>
      <w:tr>
        <w:trPr/>
        <w:tc>
          <w:tcPr>
            <w:tcW w:w="8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rFonts w:ascii="Times New Roman" w:hAnsi="Times New Roman" w:cs="Times New Roman"/>
                <w:spacing w:val="-3"/>
              </w:rPr>
            </w:pPr>
            <w:r>
              <w:rPr>
                <w:rFonts w:cs="Times New Roman" w:ascii="Times New Roman" w:hAnsi="Times New Roman"/>
                <w:i/>
                <w:spacing w:val="-3"/>
              </w:rPr>
              <w:t xml:space="preserve">     </w:t>
            </w:r>
            <w:r>
              <w:rPr>
                <w:rFonts w:cs="Times New Roman" w:ascii="Times New Roman" w:hAnsi="Times New Roman"/>
                <w:i/>
                <w:spacing w:val="-3"/>
              </w:rPr>
              <w:t>Un amigo mío empieza a beber cerveza y no me hace caso cuando le digo que no lo haga y que no se meta en esos grupos de gente Yo conozco muy bien a sus padres desde hace años y ellos me aprecian y confían en mí, como amigo de su hijo.</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El dilema que se plantea al grupo e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b/>
          <w:spacing w:val="-3"/>
        </w:rPr>
        <w:tab/>
        <w:t>¿LES DIGO A SUS PADRES LO QUE PASA, PARA QUE LE AYUDEN,SÍ O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ab/>
        <w:t>Se trata de un juicio práctico, es decir, de lo que tú harías en esa situa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i hay división de opiniones, se forman ya los grupos pequeños para la discusión. Si hubiera unanimidad, puedes hacer estas modificacion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Si todos dicen que no se lo diga, se puede decir al grupo que no veo otro modo de ayudar a mi amigo, pues ni me hace caso, ni se lo quiere decir a sus padres. Si siguen diciendo no, se les puede decir que ese grupo en el que se ha metido mi amigo es verdaderamente peligroso, pues son traficantes y, aunque ahora le ofrecen cerveza, yo estoy seguro que su intención es meterlo después con “porros” más fuert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Si todos dicen sí, se puede decir al grupo que tú no te enteraste por fuera, sino que tu propio amigo te lo dijo, insistiendo en que era un secre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VALORES EN JUEGO</w:t>
      </w:r>
      <w:r>
        <w:rPr>
          <w:rFonts w:cs="Times New Roman" w:ascii="Times New Roman" w:hAnsi="Times New Roman"/>
          <w:spacing w:val="-3"/>
        </w:rPr>
        <w:t>: los valores implicados en este dilema son:</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La amistad.</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El respeto a los secreto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La lealtad a los padres del amigo.</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La defensa de la vida (sin drog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6.6. "LA ISLA DEL TESOR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8787" w:type="dxa"/>
        <w:jc w:val="left"/>
        <w:tblInd w:w="-7" w:type="dxa"/>
        <w:tblLayout w:type="fixed"/>
        <w:tblCellMar>
          <w:top w:w="0" w:type="dxa"/>
          <w:left w:w="120" w:type="dxa"/>
          <w:bottom w:w="0" w:type="dxa"/>
          <w:right w:w="120" w:type="dxa"/>
        </w:tblCellMar>
      </w:tblPr>
      <w:tblGrid>
        <w:gridCol w:w="8787"/>
      </w:tblGrid>
      <w:tr>
        <w:trPr/>
        <w:tc>
          <w:tcPr>
            <w:tcW w:w="8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rFonts w:ascii="Times New Roman" w:hAnsi="Times New Roman" w:cs="Times New Roman"/>
                <w:spacing w:val="-3"/>
              </w:rPr>
            </w:pPr>
            <w:r>
              <w:rPr>
                <w:rFonts w:cs="Times New Roman" w:ascii="Times New Roman" w:hAnsi="Times New Roman"/>
                <w:i/>
                <w:spacing w:val="-3"/>
              </w:rPr>
              <w:t xml:space="preserve">     </w:t>
            </w:r>
            <w:r>
              <w:rPr>
                <w:rFonts w:cs="Times New Roman" w:ascii="Times New Roman" w:hAnsi="Times New Roman"/>
                <w:i/>
                <w:spacing w:val="-3"/>
              </w:rPr>
              <w:t>En "La isla del tesoro" cuenta Stevenson que un viejo capitán pirata se hospeda en un mesón de Inglaterra. La dueña de esa hospedería es una viuda, a quien ayuda su hijo de 11 años. Un día, el viejo pirata se pone enfermo, viene el médico y lo reanima y le dice al chico que, bajo ningún pretexto, puede darle nada de alcohol. El viejo, cuando se va el médico, pide al chico que le dé una copa de ron, porque según dice "esa es su gasolina" y si no la tiene se muere.</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l dilema que se plantea al grupo 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b/>
          <w:spacing w:val="-3"/>
        </w:rPr>
        <w:tab/>
        <w:t>¿SI YO FUERA EL CHICO, LE DARÍA EL RON AL VIEJO, O 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rPr>
      </w:pPr>
      <w:r>
        <w:rPr>
          <w:rFonts w:cs="Times New Roman" w:ascii="Times New Roman" w:hAnsi="Times New Roman"/>
          <w:spacing w:val="-3"/>
        </w:rPr>
        <w:tab/>
        <w:t>Se trata siempre de un juicio práctico, de lo que tú harías en esas circunstanci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i hay división de opiniones, se forman ya los grupos pequeños para la discusión. Si hubiera unanimidad, puedes hacer estas modificacion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Si todos dicen no, se puede decir al grupo que el médico, al irse, ha dicho que de todas maneras el viejo se morirá pronto; así que el chico piensa "bueno, pues que muera contento". Si siguen diciendo que no, se les puede decir que el viejo es muy violento, y el chico teme que, si no le da el ron, le pegue a él y a su madr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xml:space="preserve">- Si todos dicen sí, se puede decir al grupo que el médico dijo al chico que si le daba alcohol al viejo, lo denunciaría al chico ante los tribunale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p>
    <w:p>
      <w:pPr>
        <w:pStyle w:val="Normal"/>
        <w:tabs>
          <w:tab w:val="clear" w:pos="720"/>
          <w:tab w:val="left" w:pos="-720" w:leader="none"/>
        </w:tabs>
        <w:suppressAutoHyphens w:val="true"/>
        <w:jc w:val="both"/>
        <w:rPr/>
      </w:pPr>
      <w:r>
        <w:rPr>
          <w:rFonts w:cs="Times New Roman" w:ascii="Times New Roman" w:hAnsi="Times New Roman"/>
          <w:b/>
          <w:spacing w:val="-3"/>
        </w:rPr>
        <w:t>VALORES EN JUEGO</w:t>
      </w:r>
      <w:r>
        <w:rPr>
          <w:rFonts w:cs="Times New Roman" w:ascii="Times New Roman" w:hAnsi="Times New Roman"/>
          <w:spacing w:val="-3"/>
        </w:rPr>
        <w:t>: los valores implicados en este dilema son:</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El valor de la vida humana.</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La obediencia (al médico).</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La compasión.</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La responsabilidad.</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La valentía</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6.7 “DEFENDER A UNA AMIGA”</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ab/>
        <w:t>A una amiga, que tú sabes que había estudiado mucho, le ponen una nota muy baja en el examen. Ella te dice que hizo el examen bien, pero que sospecha que el profesor sólo lo leyó por encima. Tú piensas que deberías acompañarla cuando vaya a protestar al profesor por esa nota, cosa que te pide, pero temes que el profesor se disguste contigo.</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El dilema que se plantea al grupo e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b/>
          <w:spacing w:val="-3"/>
        </w:rPr>
        <w:t>¿ACOMPAÑO A MI AMIGA EN SU PROTESTA, SÍ O NO?</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ab/>
        <w:t>Si hay división de opiniones, se forma ya los grupos pequeños para la discusión. Si hubiera unanimidad, puedes hacer estas modificacione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Si todos dicen que no, se puede decir al grupo que mi amiga es inteligente, pero tímida y que no se atreve a ir sola. Si sigue diciendo que no, se les puede decir que ya se han dado varios casos en que ese profesor no se ha leído bien los exámene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Si todos dicen sí, se puede decir al grupo que al profesor le molesta mucho que vayan varios alumnos juntos a protestar, pero que, de uno en uno, los recibe bien.</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 w:val="left" w:pos="0" w:leader="none"/>
        </w:tabs>
        <w:suppressAutoHyphens w:val="true"/>
        <w:ind w:left="720" w:hanging="720"/>
        <w:jc w:val="both"/>
        <w:outlineLvl w:val="0"/>
        <w:rPr>
          <w:rFonts w:ascii="Times New Roman" w:hAnsi="Times New Roman" w:cs="Times New Roman"/>
          <w:spacing w:val="-3"/>
        </w:rPr>
      </w:pPr>
      <w:r>
        <w:rPr>
          <w:rFonts w:cs="Times New Roman" w:ascii="Times New Roman" w:hAnsi="Times New Roman"/>
          <w:b/>
          <w:spacing w:val="-3"/>
        </w:rPr>
        <w:t>VALORES EN JUEGO</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Los valores implicados en este dilema son:</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la amistad.</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la valentía.</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la justicia.</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footerReference w:type="default" r:id="rId19"/>
          <w:footerReference w:type="first" r:id="rId20"/>
          <w:type w:val="nextPage"/>
          <w:pgSz w:w="11906" w:h="16838"/>
          <w:pgMar w:left="1473" w:right="1406" w:gutter="0" w:header="0" w:top="1440" w:footer="1440" w:bottom="1496"/>
          <w:pgNumType w:fmt="decimal"/>
          <w:formProt w:val="false"/>
          <w:titlePg/>
          <w:textDirection w:val="lrTb"/>
          <w:docGrid w:type="default" w:linePitch="360" w:charSpace="0"/>
        </w:sect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 w:val="left" w:pos="0" w:leader="none"/>
        </w:tabs>
        <w:suppressAutoHyphens w:val="true"/>
        <w:ind w:left="720" w:hanging="720"/>
        <w:jc w:val="center"/>
        <w:outlineLvl w:val="0"/>
        <w:rPr>
          <w:rFonts w:ascii="Times New Roman" w:hAnsi="Times New Roman" w:cs="Times New Roman"/>
          <w:spacing w:val="-3"/>
        </w:rPr>
      </w:pPr>
      <w:r>
        <w:rPr>
          <w:rFonts w:cs="Times New Roman" w:ascii="Times New Roman" w:hAnsi="Times New Roman"/>
          <w:b/>
          <w:spacing w:val="-3"/>
        </w:rPr>
        <w:t>BIBLIOGRAFÍA</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numPr>
          <w:ilvl w:val="0"/>
          <w:numId w:val="18"/>
        </w:numPr>
        <w:tabs>
          <w:tab w:val="clear" w:pos="720"/>
          <w:tab w:val="left" w:pos="-720" w:leader="none"/>
        </w:tabs>
        <w:spacing w:lineRule="auto" w:line="360"/>
        <w:jc w:val="both"/>
        <w:rPr/>
      </w:pPr>
      <w:r>
        <w:rPr>
          <w:rFonts w:cs="Times New Roman" w:ascii="Times New Roman" w:hAnsi="Times New Roman"/>
          <w:spacing w:val="-3"/>
          <w:lang w:val="en-US"/>
        </w:rPr>
        <w:t xml:space="preserve">BANDURA,A. and WALTERS,R. </w:t>
      </w:r>
      <w:r>
        <w:rPr>
          <w:rFonts w:cs="Times New Roman" w:ascii="Times New Roman" w:hAnsi="Times New Roman"/>
          <w:i/>
          <w:spacing w:val="-3"/>
          <w:lang w:val="en-US"/>
        </w:rPr>
        <w:t>Social Learning and Personality Development</w:t>
      </w:r>
      <w:r>
        <w:rPr>
          <w:rFonts w:cs="Times New Roman" w:ascii="Times New Roman" w:hAnsi="Times New Roman"/>
          <w:spacing w:val="-3"/>
          <w:lang w:val="en-US"/>
        </w:rPr>
        <w:t>, New York, Holt Rinehart, 1963</w:t>
      </w:r>
    </w:p>
    <w:p>
      <w:pPr>
        <w:pStyle w:val="Normal"/>
        <w:numPr>
          <w:ilvl w:val="0"/>
          <w:numId w:val="18"/>
        </w:numPr>
        <w:tabs>
          <w:tab w:val="clear" w:pos="720"/>
          <w:tab w:val="left" w:pos="-720" w:leader="none"/>
        </w:tabs>
        <w:spacing w:lineRule="auto" w:line="360"/>
        <w:jc w:val="both"/>
        <w:rPr/>
      </w:pPr>
      <w:r>
        <w:rPr>
          <w:rFonts w:cs="Times New Roman" w:ascii="Times New Roman" w:hAnsi="Times New Roman"/>
          <w:spacing w:val="-3"/>
        </w:rPr>
        <w:t xml:space="preserve">BECK,A., </w:t>
      </w:r>
      <w:r>
        <w:rPr>
          <w:rFonts w:cs="Times New Roman" w:ascii="Times New Roman" w:hAnsi="Times New Roman"/>
          <w:i/>
          <w:spacing w:val="-3"/>
        </w:rPr>
        <w:t>Terapia cognitiva de la depresión</w:t>
      </w:r>
      <w:r>
        <w:rPr>
          <w:rFonts w:cs="Times New Roman" w:ascii="Times New Roman" w:hAnsi="Times New Roman"/>
          <w:spacing w:val="-3"/>
        </w:rPr>
        <w:t>, Bilbao, Desclèe de Brouwer,1983</w:t>
      </w:r>
    </w:p>
    <w:p>
      <w:pPr>
        <w:pStyle w:val="Normal"/>
        <w:numPr>
          <w:ilvl w:val="0"/>
          <w:numId w:val="18"/>
        </w:numPr>
        <w:tabs>
          <w:tab w:val="clear" w:pos="720"/>
          <w:tab w:val="left" w:pos="-720" w:leader="none"/>
        </w:tabs>
        <w:spacing w:lineRule="auto" w:line="360"/>
        <w:jc w:val="both"/>
        <w:rPr/>
      </w:pPr>
      <w:r>
        <w:rPr>
          <w:rFonts w:cs="Times New Roman" w:ascii="Times New Roman" w:hAnsi="Times New Roman"/>
          <w:spacing w:val="-3"/>
        </w:rPr>
        <w:t xml:space="preserve">BOLÍVAR, A. </w:t>
      </w:r>
      <w:r>
        <w:rPr>
          <w:rFonts w:cs="Times New Roman" w:ascii="Times New Roman" w:hAnsi="Times New Roman"/>
          <w:i/>
          <w:spacing w:val="-3"/>
        </w:rPr>
        <w:t>Los contenidos actitudinales en el currículo de la Reforma</w:t>
      </w:r>
      <w:r>
        <w:rPr>
          <w:rFonts w:cs="Times New Roman" w:ascii="Times New Roman" w:hAnsi="Times New Roman"/>
          <w:spacing w:val="-3"/>
        </w:rPr>
        <w:t>, Madrid, Escuela española, 1993</w:t>
      </w:r>
    </w:p>
    <w:p>
      <w:pPr>
        <w:pStyle w:val="Normal"/>
        <w:numPr>
          <w:ilvl w:val="0"/>
          <w:numId w:val="18"/>
        </w:numPr>
        <w:tabs>
          <w:tab w:val="clear" w:pos="720"/>
          <w:tab w:val="left" w:pos="-720" w:leader="none"/>
        </w:tabs>
        <w:spacing w:lineRule="auto" w:line="360"/>
        <w:jc w:val="both"/>
        <w:rPr/>
      </w:pPr>
      <w:r>
        <w:rPr>
          <w:rFonts w:cs="Times New Roman" w:ascii="Times New Roman" w:hAnsi="Times New Roman"/>
          <w:spacing w:val="-3"/>
        </w:rPr>
        <w:t xml:space="preserve">CABALLO Vicente E., </w:t>
      </w:r>
      <w:r>
        <w:rPr>
          <w:rFonts w:cs="Times New Roman" w:ascii="Times New Roman" w:hAnsi="Times New Roman"/>
          <w:i/>
          <w:spacing w:val="-3"/>
        </w:rPr>
        <w:t>Teoría, evaluación y entrenamiento de las habilidades sociales</w:t>
      </w:r>
      <w:r>
        <w:rPr>
          <w:rFonts w:cs="Times New Roman" w:ascii="Times New Roman" w:hAnsi="Times New Roman"/>
          <w:spacing w:val="-3"/>
        </w:rPr>
        <w:t>, Valencia, Promolibro, 1989</w:t>
      </w:r>
    </w:p>
    <w:p>
      <w:pPr>
        <w:pStyle w:val="Normal"/>
        <w:numPr>
          <w:ilvl w:val="0"/>
          <w:numId w:val="18"/>
        </w:numPr>
        <w:tabs>
          <w:tab w:val="clear" w:pos="720"/>
          <w:tab w:val="left" w:pos="-720" w:leader="none"/>
        </w:tabs>
        <w:spacing w:lineRule="auto" w:line="360"/>
        <w:jc w:val="both"/>
        <w:rPr/>
      </w:pPr>
      <w:r>
        <w:rPr>
          <w:rFonts w:cs="Times New Roman" w:ascii="Times New Roman" w:hAnsi="Times New Roman"/>
          <w:spacing w:val="-3"/>
        </w:rPr>
        <w:t xml:space="preserve">CABALLO Vicente E., </w:t>
      </w:r>
      <w:r>
        <w:rPr>
          <w:rFonts w:cs="Times New Roman" w:ascii="Times New Roman" w:hAnsi="Times New Roman"/>
          <w:i/>
          <w:spacing w:val="-3"/>
        </w:rPr>
        <w:t>Manual de técnicas de terapia y modificación de conducta</w:t>
      </w:r>
      <w:r>
        <w:rPr>
          <w:rFonts w:cs="Times New Roman" w:ascii="Times New Roman" w:hAnsi="Times New Roman"/>
          <w:spacing w:val="-3"/>
        </w:rPr>
        <w:t>, Madrid, Siglo XXI de España, 1991</w:t>
      </w:r>
    </w:p>
    <w:p>
      <w:pPr>
        <w:pStyle w:val="Normal"/>
        <w:numPr>
          <w:ilvl w:val="0"/>
          <w:numId w:val="18"/>
        </w:numPr>
        <w:tabs>
          <w:tab w:val="clear" w:pos="720"/>
          <w:tab w:val="left" w:pos="-720" w:leader="none"/>
        </w:tabs>
        <w:spacing w:lineRule="auto" w:line="360"/>
        <w:jc w:val="both"/>
        <w:rPr/>
      </w:pPr>
      <w:r>
        <w:rPr>
          <w:rFonts w:cs="Times New Roman" w:ascii="Times New Roman" w:hAnsi="Times New Roman"/>
          <w:spacing w:val="-3"/>
        </w:rPr>
        <w:t xml:space="preserve">CORTINA, A. </w:t>
      </w:r>
      <w:r>
        <w:rPr>
          <w:rFonts w:cs="Times New Roman" w:ascii="Times New Roman" w:hAnsi="Times New Roman"/>
          <w:i/>
          <w:spacing w:val="-3"/>
        </w:rPr>
        <w:t>La Etica de la sociedad civil</w:t>
      </w:r>
      <w:r>
        <w:rPr>
          <w:rFonts w:cs="Times New Roman" w:ascii="Times New Roman" w:hAnsi="Times New Roman"/>
          <w:spacing w:val="-3"/>
        </w:rPr>
        <w:t>, Madrid, Alauda, 1994</w:t>
      </w:r>
    </w:p>
    <w:p>
      <w:pPr>
        <w:pStyle w:val="Normal"/>
        <w:numPr>
          <w:ilvl w:val="0"/>
          <w:numId w:val="18"/>
        </w:numPr>
        <w:tabs>
          <w:tab w:val="clear" w:pos="720"/>
          <w:tab w:val="left" w:pos="-720" w:leader="none"/>
        </w:tabs>
        <w:spacing w:lineRule="auto" w:line="360"/>
        <w:jc w:val="both"/>
        <w:rPr/>
      </w:pPr>
      <w:r>
        <w:rPr>
          <w:rFonts w:cs="Times New Roman" w:ascii="Times New Roman" w:hAnsi="Times New Roman"/>
          <w:spacing w:val="-3"/>
        </w:rPr>
        <w:t xml:space="preserve">DE BONO E., </w:t>
      </w:r>
      <w:r>
        <w:rPr>
          <w:rFonts w:cs="Times New Roman" w:ascii="Times New Roman" w:hAnsi="Times New Roman"/>
          <w:i/>
          <w:spacing w:val="-3"/>
        </w:rPr>
        <w:t>Aprender a pensar</w:t>
      </w:r>
      <w:r>
        <w:rPr>
          <w:rFonts w:cs="Times New Roman" w:ascii="Times New Roman" w:hAnsi="Times New Roman"/>
          <w:spacing w:val="-3"/>
        </w:rPr>
        <w:t>, Barcelona, Plaza y Janés, 1991</w:t>
      </w:r>
    </w:p>
    <w:p>
      <w:pPr>
        <w:pStyle w:val="Normal"/>
        <w:numPr>
          <w:ilvl w:val="0"/>
          <w:numId w:val="18"/>
        </w:numPr>
        <w:tabs>
          <w:tab w:val="clear" w:pos="720"/>
          <w:tab w:val="left" w:pos="-720" w:leader="none"/>
        </w:tabs>
        <w:spacing w:lineRule="auto" w:line="360"/>
        <w:jc w:val="both"/>
        <w:rPr/>
      </w:pPr>
      <w:r>
        <w:rPr>
          <w:rFonts w:cs="Times New Roman" w:ascii="Times New Roman" w:hAnsi="Times New Roman"/>
          <w:spacing w:val="-3"/>
        </w:rPr>
        <w:t xml:space="preserve">DE BONO E., </w:t>
      </w:r>
      <w:r>
        <w:rPr>
          <w:rFonts w:cs="Times New Roman" w:ascii="Times New Roman" w:hAnsi="Times New Roman"/>
          <w:i/>
          <w:spacing w:val="-3"/>
        </w:rPr>
        <w:t>El pensamiento práctico</w:t>
      </w:r>
      <w:r>
        <w:rPr>
          <w:rFonts w:cs="Times New Roman" w:ascii="Times New Roman" w:hAnsi="Times New Roman"/>
          <w:spacing w:val="-3"/>
        </w:rPr>
        <w:t>, Barcelona, Paidós Empresa,1991</w:t>
      </w:r>
    </w:p>
    <w:p>
      <w:pPr>
        <w:pStyle w:val="Normal"/>
        <w:numPr>
          <w:ilvl w:val="0"/>
          <w:numId w:val="18"/>
        </w:numPr>
        <w:tabs>
          <w:tab w:val="clear" w:pos="720"/>
          <w:tab w:val="left" w:pos="-720" w:leader="none"/>
        </w:tabs>
        <w:spacing w:lineRule="auto" w:line="360"/>
        <w:jc w:val="both"/>
        <w:rPr/>
      </w:pPr>
      <w:r>
        <w:rPr>
          <w:rFonts w:cs="Times New Roman" w:ascii="Times New Roman" w:hAnsi="Times New Roman"/>
          <w:spacing w:val="-3"/>
        </w:rPr>
        <w:t xml:space="preserve">DE BONO E., </w:t>
      </w:r>
      <w:r>
        <w:rPr>
          <w:rFonts w:cs="Times New Roman" w:ascii="Times New Roman" w:hAnsi="Times New Roman"/>
          <w:i/>
          <w:spacing w:val="-3"/>
        </w:rPr>
        <w:t>El pensamiento lateral</w:t>
      </w:r>
      <w:r>
        <w:rPr>
          <w:rFonts w:cs="Times New Roman" w:ascii="Times New Roman" w:hAnsi="Times New Roman"/>
          <w:spacing w:val="-3"/>
        </w:rPr>
        <w:t>, Barcelona, Paidós Empresa, 1991</w:t>
      </w:r>
    </w:p>
    <w:p>
      <w:pPr>
        <w:pStyle w:val="Normal"/>
        <w:numPr>
          <w:ilvl w:val="0"/>
          <w:numId w:val="18"/>
        </w:numPr>
        <w:tabs>
          <w:tab w:val="clear" w:pos="720"/>
          <w:tab w:val="left" w:pos="-720" w:leader="none"/>
        </w:tabs>
        <w:spacing w:lineRule="auto" w:line="360"/>
        <w:jc w:val="both"/>
        <w:rPr/>
      </w:pPr>
      <w:r>
        <w:rPr>
          <w:rFonts w:cs="Times New Roman" w:ascii="Times New Roman" w:hAnsi="Times New Roman"/>
          <w:spacing w:val="-3"/>
        </w:rPr>
        <w:t xml:space="preserve">DE BONO E., </w:t>
      </w:r>
      <w:r>
        <w:rPr>
          <w:rFonts w:cs="Times New Roman" w:ascii="Times New Roman" w:hAnsi="Times New Roman"/>
          <w:i/>
          <w:spacing w:val="-3"/>
        </w:rPr>
        <w:t>Seis pares de zapatos para la acción</w:t>
      </w:r>
      <w:r>
        <w:rPr>
          <w:rFonts w:cs="Times New Roman" w:ascii="Times New Roman" w:hAnsi="Times New Roman"/>
          <w:spacing w:val="-3"/>
        </w:rPr>
        <w:t>, Barcelona, Paidós Empresa, 1992</w:t>
      </w:r>
    </w:p>
    <w:p>
      <w:pPr>
        <w:pStyle w:val="Normal"/>
        <w:numPr>
          <w:ilvl w:val="0"/>
          <w:numId w:val="18"/>
        </w:numPr>
        <w:tabs>
          <w:tab w:val="clear" w:pos="720"/>
          <w:tab w:val="left" w:pos="-720" w:leader="none"/>
        </w:tabs>
        <w:spacing w:lineRule="auto" w:line="360"/>
        <w:jc w:val="both"/>
        <w:rPr>
          <w:rFonts w:ascii="Times New Roman" w:hAnsi="Times New Roman" w:cs="Times New Roman"/>
          <w:spacing w:val="-3"/>
        </w:rPr>
      </w:pPr>
      <w:r>
        <w:rPr>
          <w:rFonts w:cs="Times New Roman" w:ascii="Times New Roman" w:hAnsi="Times New Roman"/>
          <w:spacing w:val="-3"/>
        </w:rPr>
        <w:t>GARDNER H., “La nueva ciencia de la mente”, Barcelona, Paidós, 1988</w:t>
      </w:r>
    </w:p>
    <w:p>
      <w:pPr>
        <w:pStyle w:val="Normal"/>
        <w:numPr>
          <w:ilvl w:val="0"/>
          <w:numId w:val="18"/>
        </w:numPr>
        <w:tabs>
          <w:tab w:val="clear" w:pos="720"/>
          <w:tab w:val="left" w:pos="-720" w:leader="none"/>
        </w:tabs>
        <w:spacing w:lineRule="auto" w:line="360"/>
        <w:jc w:val="both"/>
        <w:rPr/>
      </w:pPr>
      <w:r>
        <w:rPr>
          <w:rFonts w:cs="Times New Roman" w:ascii="Times New Roman" w:hAnsi="Times New Roman"/>
          <w:spacing w:val="-3"/>
        </w:rPr>
        <w:t xml:space="preserve">GARRIDO GENOVÉS Vicente, </w:t>
      </w:r>
      <w:r>
        <w:rPr>
          <w:rFonts w:cs="Times New Roman" w:ascii="Times New Roman" w:hAnsi="Times New Roman"/>
          <w:i/>
          <w:spacing w:val="-3"/>
        </w:rPr>
        <w:t>Delincuencia juvenil</w:t>
      </w:r>
      <w:r>
        <w:rPr>
          <w:rFonts w:cs="Times New Roman" w:ascii="Times New Roman" w:hAnsi="Times New Roman"/>
          <w:spacing w:val="-3"/>
        </w:rPr>
        <w:t>, Madrid, Alhambra, 1987</w:t>
      </w:r>
    </w:p>
    <w:p>
      <w:pPr>
        <w:pStyle w:val="Normal"/>
        <w:numPr>
          <w:ilvl w:val="0"/>
          <w:numId w:val="18"/>
        </w:numPr>
        <w:tabs>
          <w:tab w:val="clear" w:pos="720"/>
          <w:tab w:val="left" w:pos="-720" w:leader="none"/>
        </w:tabs>
        <w:spacing w:lineRule="auto" w:line="360"/>
        <w:jc w:val="both"/>
        <w:rPr/>
      </w:pPr>
      <w:r>
        <w:rPr>
          <w:rFonts w:cs="Times New Roman" w:ascii="Times New Roman" w:hAnsi="Times New Roman"/>
          <w:spacing w:val="-3"/>
        </w:rPr>
        <w:t xml:space="preserve">GARRIDO GENOVÉS Vicente, </w:t>
      </w:r>
      <w:r>
        <w:rPr>
          <w:rFonts w:cs="Times New Roman" w:ascii="Times New Roman" w:hAnsi="Times New Roman"/>
          <w:i/>
          <w:spacing w:val="-3"/>
        </w:rPr>
        <w:t>Pedagogía de la delincuencia juvenil</w:t>
      </w:r>
      <w:r>
        <w:rPr>
          <w:rFonts w:cs="Times New Roman" w:ascii="Times New Roman" w:hAnsi="Times New Roman"/>
          <w:spacing w:val="-3"/>
        </w:rPr>
        <w:t>, Barcelona, CEAC,1990</w:t>
      </w:r>
    </w:p>
    <w:p>
      <w:pPr>
        <w:pStyle w:val="Normal"/>
        <w:numPr>
          <w:ilvl w:val="0"/>
          <w:numId w:val="18"/>
        </w:numPr>
        <w:tabs>
          <w:tab w:val="clear" w:pos="720"/>
          <w:tab w:val="left" w:pos="-720" w:leader="none"/>
        </w:tabs>
        <w:spacing w:lineRule="auto" w:line="360"/>
        <w:jc w:val="both"/>
        <w:rPr/>
      </w:pPr>
      <w:r>
        <w:rPr>
          <w:rFonts w:cs="Times New Roman" w:ascii="Times New Roman" w:hAnsi="Times New Roman"/>
          <w:spacing w:val="-3"/>
        </w:rPr>
        <w:t xml:space="preserve">GARRIDO GENOVÉS Vicente, </w:t>
      </w:r>
      <w:r>
        <w:rPr>
          <w:rFonts w:cs="Times New Roman" w:ascii="Times New Roman" w:hAnsi="Times New Roman"/>
          <w:i/>
          <w:spacing w:val="-3"/>
        </w:rPr>
        <w:t>Técnicas de tratamiento para delincuentes</w:t>
      </w:r>
      <w:r>
        <w:rPr>
          <w:rFonts w:cs="Times New Roman" w:ascii="Times New Roman" w:hAnsi="Times New Roman"/>
          <w:spacing w:val="-3"/>
        </w:rPr>
        <w:t>, Madrid, Fundación Ramón Areces, 1993</w:t>
      </w:r>
    </w:p>
    <w:p>
      <w:pPr>
        <w:pStyle w:val="Normal"/>
        <w:numPr>
          <w:ilvl w:val="0"/>
          <w:numId w:val="18"/>
        </w:numPr>
        <w:tabs>
          <w:tab w:val="clear" w:pos="720"/>
          <w:tab w:val="left" w:pos="-720" w:leader="none"/>
        </w:tabs>
        <w:spacing w:lineRule="auto" w:line="360"/>
        <w:jc w:val="both"/>
        <w:rPr/>
      </w:pPr>
      <w:r>
        <w:rPr>
          <w:rFonts w:cs="Times New Roman" w:ascii="Times New Roman" w:hAnsi="Times New Roman"/>
          <w:spacing w:val="-3"/>
        </w:rPr>
        <w:t xml:space="preserve">GARRIDO GENOVÉS Vicente y LÓPEZ LATORRE Mª Jesús, </w:t>
      </w:r>
      <w:r>
        <w:rPr>
          <w:rFonts w:cs="Times New Roman" w:ascii="Times New Roman" w:hAnsi="Times New Roman"/>
          <w:i/>
          <w:spacing w:val="-3"/>
        </w:rPr>
        <w:t>La prevención de la delincuencia: el enfoque de la competencia social,</w:t>
      </w:r>
      <w:r>
        <w:rPr>
          <w:rFonts w:cs="Times New Roman" w:ascii="Times New Roman" w:hAnsi="Times New Roman"/>
          <w:spacing w:val="-3"/>
        </w:rPr>
        <w:t xml:space="preserve"> Valencia, Tirant lo Blanch, 1995</w:t>
      </w:r>
    </w:p>
    <w:p>
      <w:pPr>
        <w:pStyle w:val="Normal"/>
        <w:numPr>
          <w:ilvl w:val="0"/>
          <w:numId w:val="18"/>
        </w:numPr>
        <w:tabs>
          <w:tab w:val="clear" w:pos="720"/>
          <w:tab w:val="left" w:pos="-720" w:leader="none"/>
        </w:tabs>
        <w:spacing w:lineRule="auto" w:line="360"/>
        <w:jc w:val="both"/>
        <w:rPr/>
      </w:pPr>
      <w:r>
        <w:rPr>
          <w:rFonts w:cs="Times New Roman" w:ascii="Times New Roman" w:hAnsi="Times New Roman"/>
          <w:spacing w:val="-3"/>
        </w:rPr>
        <w:t xml:space="preserve">GONZÁLEZ LUCINI, F., </w:t>
      </w:r>
      <w:r>
        <w:rPr>
          <w:rFonts w:cs="Times New Roman" w:ascii="Times New Roman" w:hAnsi="Times New Roman"/>
          <w:i/>
          <w:spacing w:val="-3"/>
        </w:rPr>
        <w:t>Temas transversales y educación en valores</w:t>
      </w:r>
      <w:r>
        <w:rPr>
          <w:rFonts w:cs="Times New Roman" w:ascii="Times New Roman" w:hAnsi="Times New Roman"/>
          <w:spacing w:val="-3"/>
        </w:rPr>
        <w:t>, Madrid, Alauda, 1993</w:t>
      </w:r>
    </w:p>
    <w:p>
      <w:pPr>
        <w:pStyle w:val="Normal"/>
        <w:numPr>
          <w:ilvl w:val="0"/>
          <w:numId w:val="18"/>
        </w:numPr>
        <w:tabs>
          <w:tab w:val="clear" w:pos="720"/>
          <w:tab w:val="left" w:pos="-720" w:leader="none"/>
        </w:tabs>
        <w:spacing w:lineRule="auto" w:line="360"/>
        <w:jc w:val="both"/>
        <w:rPr/>
      </w:pPr>
      <w:r>
        <w:rPr>
          <w:rFonts w:cs="Times New Roman" w:ascii="Times New Roman" w:hAnsi="Times New Roman"/>
          <w:spacing w:val="-3"/>
        </w:rPr>
        <w:t xml:space="preserve">GOLDSTEIN A.P. y col., </w:t>
      </w:r>
      <w:r>
        <w:rPr>
          <w:rFonts w:cs="Times New Roman" w:ascii="Times New Roman" w:hAnsi="Times New Roman"/>
          <w:i/>
          <w:spacing w:val="-3"/>
        </w:rPr>
        <w:t>Habilidades sociales y autocontrol en la adolescencia</w:t>
      </w:r>
      <w:r>
        <w:rPr>
          <w:rFonts w:cs="Times New Roman" w:ascii="Times New Roman" w:hAnsi="Times New Roman"/>
          <w:spacing w:val="-3"/>
        </w:rPr>
        <w:t>, Barcelona, Martínez Roca, 1989</w:t>
      </w:r>
    </w:p>
    <w:p>
      <w:pPr>
        <w:pStyle w:val="Normal"/>
        <w:numPr>
          <w:ilvl w:val="0"/>
          <w:numId w:val="18"/>
        </w:numPr>
        <w:tabs>
          <w:tab w:val="clear" w:pos="720"/>
          <w:tab w:val="left" w:pos="-720" w:leader="none"/>
        </w:tabs>
        <w:spacing w:lineRule="auto" w:line="360"/>
        <w:jc w:val="both"/>
        <w:rPr/>
      </w:pPr>
      <w:r>
        <w:rPr>
          <w:rFonts w:cs="Times New Roman" w:ascii="Times New Roman" w:hAnsi="Times New Roman"/>
          <w:spacing w:val="-3"/>
        </w:rPr>
        <w:t xml:space="preserve">HERSH R. y col., </w:t>
      </w:r>
      <w:r>
        <w:rPr>
          <w:rFonts w:cs="Times New Roman" w:ascii="Times New Roman" w:hAnsi="Times New Roman"/>
          <w:i/>
          <w:spacing w:val="-3"/>
        </w:rPr>
        <w:t>El crecimiento moral de Piaget a Kohlberg</w:t>
      </w:r>
      <w:r>
        <w:rPr>
          <w:rFonts w:cs="Times New Roman" w:ascii="Times New Roman" w:hAnsi="Times New Roman"/>
          <w:spacing w:val="-3"/>
        </w:rPr>
        <w:t>, Madrid, Narcea, 1984</w:t>
      </w:r>
    </w:p>
    <w:p>
      <w:pPr>
        <w:pStyle w:val="Normal"/>
        <w:numPr>
          <w:ilvl w:val="0"/>
          <w:numId w:val="18"/>
        </w:numPr>
        <w:tabs>
          <w:tab w:val="clear" w:pos="720"/>
          <w:tab w:val="left" w:pos="-720" w:leader="none"/>
        </w:tabs>
        <w:spacing w:lineRule="auto" w:line="360"/>
        <w:jc w:val="both"/>
        <w:rPr/>
      </w:pPr>
      <w:r>
        <w:rPr>
          <w:rFonts w:cs="Times New Roman" w:ascii="Times New Roman" w:hAnsi="Times New Roman"/>
          <w:spacing w:val="-3"/>
          <w:lang w:val="en-US"/>
        </w:rPr>
        <w:t xml:space="preserve">KOHLBERG L., </w:t>
      </w:r>
      <w:r>
        <w:rPr>
          <w:rFonts w:cs="Times New Roman" w:ascii="Times New Roman" w:hAnsi="Times New Roman"/>
          <w:i/>
          <w:spacing w:val="-3"/>
          <w:lang w:val="en-US"/>
        </w:rPr>
        <w:t>The Psychology of Moral development: moral stages and the life cicle</w:t>
      </w:r>
      <w:r>
        <w:rPr>
          <w:rFonts w:cs="Times New Roman" w:ascii="Times New Roman" w:hAnsi="Times New Roman"/>
          <w:spacing w:val="-3"/>
          <w:lang w:val="en-US"/>
        </w:rPr>
        <w:t>, San Francisco, Harper and Row, 1984</w:t>
      </w:r>
    </w:p>
    <w:p>
      <w:pPr>
        <w:pStyle w:val="Normal"/>
        <w:numPr>
          <w:ilvl w:val="0"/>
          <w:numId w:val="18"/>
        </w:numPr>
        <w:tabs>
          <w:tab w:val="clear" w:pos="720"/>
          <w:tab w:val="left" w:pos="-720" w:leader="none"/>
        </w:tabs>
        <w:spacing w:lineRule="auto" w:line="360"/>
        <w:jc w:val="both"/>
        <w:rPr>
          <w:rFonts w:ascii="Times New Roman" w:hAnsi="Times New Roman" w:cs="Times New Roman"/>
          <w:spacing w:val="-3"/>
        </w:rPr>
      </w:pPr>
      <w:r>
        <w:rPr>
          <w:rFonts w:cs="Times New Roman" w:ascii="Times New Roman" w:hAnsi="Times New Roman"/>
          <w:spacing w:val="-3"/>
        </w:rPr>
        <w:t>MARINA J. A., “Teoría de la inteligencia creadora”, Barcelona, Anagrama, 1993</w:t>
      </w:r>
    </w:p>
    <w:p>
      <w:pPr>
        <w:pStyle w:val="Normal"/>
        <w:numPr>
          <w:ilvl w:val="0"/>
          <w:numId w:val="18"/>
        </w:numPr>
        <w:tabs>
          <w:tab w:val="clear" w:pos="720"/>
          <w:tab w:val="left" w:pos="-720" w:leader="none"/>
        </w:tabs>
        <w:spacing w:lineRule="auto" w:line="360"/>
        <w:jc w:val="both"/>
        <w:rPr>
          <w:rFonts w:ascii="Times New Roman" w:hAnsi="Times New Roman" w:cs="Times New Roman"/>
          <w:spacing w:val="-3"/>
        </w:rPr>
      </w:pPr>
      <w:r>
        <w:rPr>
          <w:rFonts w:cs="Times New Roman" w:ascii="Times New Roman" w:hAnsi="Times New Roman"/>
          <w:spacing w:val="-3"/>
        </w:rPr>
        <w:t>MARINA J. A., ”El laberinto sentimental”, Barcelona, Anagrama, 1996</w:t>
      </w:r>
    </w:p>
    <w:p>
      <w:pPr>
        <w:pStyle w:val="Normal"/>
        <w:numPr>
          <w:ilvl w:val="0"/>
          <w:numId w:val="18"/>
        </w:numPr>
        <w:tabs>
          <w:tab w:val="clear" w:pos="720"/>
          <w:tab w:val="left" w:pos="-720" w:leader="none"/>
        </w:tabs>
        <w:spacing w:lineRule="auto" w:line="360"/>
        <w:jc w:val="both"/>
        <w:rPr/>
      </w:pPr>
      <w:r>
        <w:rPr>
          <w:rFonts w:cs="Times New Roman" w:ascii="Times New Roman" w:hAnsi="Times New Roman"/>
          <w:spacing w:val="-3"/>
        </w:rPr>
        <w:t xml:space="preserve">MINISTERIO DE EDUCACIÓN Y CIENCIA, </w:t>
      </w:r>
      <w:r>
        <w:rPr>
          <w:rFonts w:cs="Times New Roman" w:ascii="Times New Roman" w:hAnsi="Times New Roman"/>
          <w:i/>
          <w:spacing w:val="-3"/>
        </w:rPr>
        <w:t>Primaria, Orientación y Tutoría</w:t>
      </w:r>
      <w:r>
        <w:rPr>
          <w:rFonts w:cs="Times New Roman" w:ascii="Times New Roman" w:hAnsi="Times New Roman"/>
          <w:spacing w:val="-3"/>
        </w:rPr>
        <w:t>, Madrid, MEC, 1992</w:t>
      </w:r>
    </w:p>
    <w:p>
      <w:pPr>
        <w:pStyle w:val="Normal"/>
        <w:numPr>
          <w:ilvl w:val="0"/>
          <w:numId w:val="18"/>
        </w:numPr>
        <w:tabs>
          <w:tab w:val="clear" w:pos="720"/>
          <w:tab w:val="left" w:pos="-720" w:leader="none"/>
        </w:tabs>
        <w:spacing w:lineRule="auto" w:line="360"/>
        <w:jc w:val="both"/>
        <w:rPr/>
      </w:pPr>
      <w:r>
        <w:rPr>
          <w:rFonts w:cs="Times New Roman" w:ascii="Times New Roman" w:hAnsi="Times New Roman"/>
          <w:spacing w:val="-3"/>
        </w:rPr>
        <w:t xml:space="preserve">MICHELSON L. y col. , </w:t>
      </w:r>
      <w:r>
        <w:rPr>
          <w:rFonts w:cs="Times New Roman" w:ascii="Times New Roman" w:hAnsi="Times New Roman"/>
          <w:i/>
          <w:spacing w:val="-3"/>
        </w:rPr>
        <w:t>Las habilidades sociales en la infancia</w:t>
      </w:r>
      <w:r>
        <w:rPr>
          <w:rFonts w:cs="Times New Roman" w:ascii="Times New Roman" w:hAnsi="Times New Roman"/>
          <w:spacing w:val="-3"/>
        </w:rPr>
        <w:t>, Barcelona, Martínez Roca, 1987</w:t>
      </w:r>
    </w:p>
    <w:p>
      <w:pPr>
        <w:pStyle w:val="Normal"/>
        <w:numPr>
          <w:ilvl w:val="0"/>
          <w:numId w:val="18"/>
        </w:numPr>
        <w:tabs>
          <w:tab w:val="clear" w:pos="720"/>
          <w:tab w:val="left" w:pos="-720" w:leader="none"/>
        </w:tabs>
        <w:spacing w:lineRule="auto" w:line="360"/>
        <w:jc w:val="both"/>
        <w:rPr>
          <w:rFonts w:ascii="Times New Roman" w:hAnsi="Times New Roman" w:cs="Times New Roman"/>
          <w:spacing w:val="-3"/>
          <w:lang w:val="en-US"/>
        </w:rPr>
      </w:pPr>
      <w:r>
        <w:rPr>
          <w:rFonts w:cs="Times New Roman" w:ascii="Times New Roman" w:hAnsi="Times New Roman"/>
          <w:spacing w:val="-3"/>
          <w:lang w:val="en-US"/>
        </w:rPr>
        <w:t xml:space="preserve">OATLEY K., “Best Laid Schemes”,Cambridge, Cambridge University Press, 1992 </w:t>
      </w:r>
    </w:p>
    <w:p>
      <w:pPr>
        <w:pStyle w:val="Normal"/>
        <w:numPr>
          <w:ilvl w:val="0"/>
          <w:numId w:val="18"/>
        </w:numPr>
        <w:tabs>
          <w:tab w:val="clear" w:pos="720"/>
          <w:tab w:val="left" w:pos="-720" w:leader="none"/>
        </w:tabs>
        <w:spacing w:lineRule="auto" w:line="360"/>
        <w:jc w:val="both"/>
        <w:rPr/>
      </w:pPr>
      <w:r>
        <w:rPr>
          <w:rFonts w:cs="Times New Roman" w:ascii="Times New Roman" w:hAnsi="Times New Roman"/>
          <w:spacing w:val="-3"/>
        </w:rPr>
        <w:t xml:space="preserve">ORTEGA P. y col., </w:t>
      </w:r>
      <w:r>
        <w:rPr>
          <w:rFonts w:cs="Times New Roman" w:ascii="Times New Roman" w:hAnsi="Times New Roman"/>
          <w:i/>
          <w:spacing w:val="-3"/>
        </w:rPr>
        <w:t>La educación para la convivencia. La tolerancia en la escuela</w:t>
      </w:r>
      <w:r>
        <w:rPr>
          <w:rFonts w:cs="Times New Roman" w:ascii="Times New Roman" w:hAnsi="Times New Roman"/>
          <w:spacing w:val="-3"/>
        </w:rPr>
        <w:t>, Valencia, Nau, 1994</w:t>
      </w:r>
    </w:p>
    <w:p>
      <w:pPr>
        <w:pStyle w:val="Normal"/>
        <w:numPr>
          <w:ilvl w:val="0"/>
          <w:numId w:val="18"/>
        </w:numPr>
        <w:tabs>
          <w:tab w:val="clear" w:pos="720"/>
          <w:tab w:val="left" w:pos="-720" w:leader="none"/>
        </w:tabs>
        <w:spacing w:lineRule="auto" w:line="360"/>
        <w:jc w:val="both"/>
        <w:rPr/>
      </w:pPr>
      <w:r>
        <w:rPr>
          <w:rFonts w:cs="Times New Roman" w:ascii="Times New Roman" w:hAnsi="Times New Roman"/>
          <w:spacing w:val="-3"/>
          <w:lang w:val="en-US"/>
        </w:rPr>
        <w:t xml:space="preserve">PLATT J.J. y DUOME M.J., </w:t>
      </w:r>
      <w:r>
        <w:rPr>
          <w:rFonts w:cs="Times New Roman" w:ascii="Times New Roman" w:hAnsi="Times New Roman"/>
          <w:i/>
          <w:spacing w:val="-3"/>
          <w:lang w:val="en-US"/>
        </w:rPr>
        <w:t>TIPS: Training in Interpersonal Problem solving Skills</w:t>
      </w:r>
      <w:r>
        <w:rPr>
          <w:rFonts w:cs="Times New Roman" w:ascii="Times New Roman" w:hAnsi="Times New Roman"/>
          <w:spacing w:val="-3"/>
          <w:lang w:val="en-US"/>
        </w:rPr>
        <w:t>, Philadelphia, Hahnemann, 1981</w:t>
      </w:r>
    </w:p>
    <w:p>
      <w:pPr>
        <w:pStyle w:val="Normal"/>
        <w:numPr>
          <w:ilvl w:val="0"/>
          <w:numId w:val="18"/>
        </w:numPr>
        <w:tabs>
          <w:tab w:val="clear" w:pos="720"/>
          <w:tab w:val="left" w:pos="-720" w:leader="none"/>
        </w:tabs>
        <w:spacing w:lineRule="auto" w:line="360"/>
        <w:jc w:val="both"/>
        <w:rPr/>
      </w:pPr>
      <w:r>
        <w:rPr>
          <w:rFonts w:cs="Times New Roman" w:ascii="Times New Roman" w:hAnsi="Times New Roman"/>
          <w:spacing w:val="-3"/>
        </w:rPr>
        <w:t xml:space="preserve">PUIG, J. </w:t>
      </w:r>
      <w:r>
        <w:rPr>
          <w:rFonts w:cs="Times New Roman" w:ascii="Times New Roman" w:hAnsi="Times New Roman"/>
          <w:i/>
          <w:spacing w:val="-3"/>
        </w:rPr>
        <w:t>La educación moral en la enseñanza obligatoria</w:t>
      </w:r>
      <w:r>
        <w:rPr>
          <w:rFonts w:cs="Times New Roman" w:ascii="Times New Roman" w:hAnsi="Times New Roman"/>
          <w:spacing w:val="-3"/>
        </w:rPr>
        <w:t>, Barcelona, ICE, 1995</w:t>
      </w:r>
    </w:p>
    <w:p>
      <w:pPr>
        <w:pStyle w:val="Normal"/>
        <w:numPr>
          <w:ilvl w:val="0"/>
          <w:numId w:val="18"/>
        </w:numPr>
        <w:tabs>
          <w:tab w:val="clear" w:pos="720"/>
          <w:tab w:val="left" w:pos="-720" w:leader="none"/>
        </w:tabs>
        <w:spacing w:lineRule="auto" w:line="360"/>
        <w:jc w:val="both"/>
        <w:rPr/>
      </w:pPr>
      <w:r>
        <w:rPr>
          <w:rFonts w:cs="Times New Roman" w:ascii="Times New Roman" w:hAnsi="Times New Roman"/>
          <w:spacing w:val="-3"/>
        </w:rPr>
        <w:t xml:space="preserve">PUIG, J. y TRILLA, J., </w:t>
      </w:r>
      <w:r>
        <w:rPr>
          <w:rFonts w:cs="Times New Roman" w:ascii="Times New Roman" w:hAnsi="Times New Roman"/>
          <w:i/>
          <w:spacing w:val="-3"/>
        </w:rPr>
        <w:t>La educación en valores, en "Cuadernos de Pedagogía"</w:t>
      </w:r>
      <w:r>
        <w:rPr>
          <w:rFonts w:cs="Times New Roman" w:ascii="Times New Roman" w:hAnsi="Times New Roman"/>
          <w:spacing w:val="-3"/>
        </w:rPr>
        <w:t>, Octubre 1995, N1 240 pp. 14-17</w:t>
      </w:r>
    </w:p>
    <w:p>
      <w:pPr>
        <w:pStyle w:val="Normal"/>
        <w:numPr>
          <w:ilvl w:val="0"/>
          <w:numId w:val="18"/>
        </w:numPr>
        <w:tabs>
          <w:tab w:val="clear" w:pos="720"/>
          <w:tab w:val="left" w:pos="-720" w:leader="none"/>
        </w:tabs>
        <w:spacing w:lineRule="auto" w:line="360"/>
        <w:jc w:val="both"/>
        <w:rPr/>
      </w:pPr>
      <w:r>
        <w:rPr>
          <w:rFonts w:cs="Times New Roman" w:ascii="Times New Roman" w:hAnsi="Times New Roman"/>
          <w:spacing w:val="-3"/>
        </w:rPr>
        <w:t xml:space="preserve">REDONDO Santiago, </w:t>
      </w:r>
      <w:r>
        <w:rPr>
          <w:rFonts w:cs="Times New Roman" w:ascii="Times New Roman" w:hAnsi="Times New Roman"/>
          <w:i/>
          <w:spacing w:val="-3"/>
        </w:rPr>
        <w:t>Evaluar e intervenir en las prisiones</w:t>
      </w:r>
      <w:r>
        <w:rPr>
          <w:rFonts w:cs="Times New Roman" w:ascii="Times New Roman" w:hAnsi="Times New Roman"/>
          <w:spacing w:val="-3"/>
        </w:rPr>
        <w:t>, Barcelona, Universitas, 1993</w:t>
      </w:r>
    </w:p>
    <w:p>
      <w:pPr>
        <w:pStyle w:val="Normal"/>
        <w:numPr>
          <w:ilvl w:val="0"/>
          <w:numId w:val="18"/>
        </w:numPr>
        <w:tabs>
          <w:tab w:val="clear" w:pos="720"/>
          <w:tab w:val="left" w:pos="-720" w:leader="none"/>
        </w:tabs>
        <w:spacing w:lineRule="auto" w:line="360"/>
        <w:jc w:val="both"/>
        <w:rPr/>
      </w:pPr>
      <w:r>
        <w:rPr>
          <w:rFonts w:cs="Times New Roman" w:ascii="Times New Roman" w:hAnsi="Times New Roman"/>
          <w:spacing w:val="-3"/>
          <w:lang w:val="en-US"/>
        </w:rPr>
        <w:t xml:space="preserve">ROSS R. y FABIANO E., </w:t>
      </w:r>
      <w:r>
        <w:rPr>
          <w:rFonts w:cs="Times New Roman" w:ascii="Times New Roman" w:hAnsi="Times New Roman"/>
          <w:i/>
          <w:spacing w:val="-3"/>
          <w:lang w:val="en-US"/>
        </w:rPr>
        <w:t>Time to think. A Cognitive Model of Delinquency Prevention and Offender Rehabilitation</w:t>
      </w:r>
      <w:r>
        <w:rPr>
          <w:rFonts w:cs="Times New Roman" w:ascii="Times New Roman" w:hAnsi="Times New Roman"/>
          <w:spacing w:val="-3"/>
          <w:lang w:val="en-US"/>
        </w:rPr>
        <w:t xml:space="preserve">, Johnson City, Inst. </w:t>
      </w:r>
      <w:r>
        <w:rPr>
          <w:rFonts w:cs="Times New Roman" w:ascii="Times New Roman" w:hAnsi="Times New Roman"/>
          <w:spacing w:val="-3"/>
        </w:rPr>
        <w:t>Social Sciences, 1985</w:t>
      </w:r>
    </w:p>
    <w:p>
      <w:pPr>
        <w:pStyle w:val="Normal"/>
        <w:numPr>
          <w:ilvl w:val="0"/>
          <w:numId w:val="18"/>
        </w:numPr>
        <w:tabs>
          <w:tab w:val="clear" w:pos="720"/>
          <w:tab w:val="left" w:pos="-720" w:leader="none"/>
        </w:tabs>
        <w:spacing w:lineRule="auto" w:line="360"/>
        <w:jc w:val="both"/>
        <w:rPr/>
      </w:pPr>
      <w:r>
        <w:rPr>
          <w:rFonts w:cs="Times New Roman" w:ascii="Times New Roman" w:hAnsi="Times New Roman"/>
          <w:spacing w:val="-3"/>
        </w:rPr>
        <w:t xml:space="preserve">ROSS R., </w:t>
      </w:r>
      <w:r>
        <w:rPr>
          <w:rFonts w:cs="Times New Roman" w:ascii="Times New Roman" w:hAnsi="Times New Roman"/>
          <w:i/>
          <w:spacing w:val="-3"/>
        </w:rPr>
        <w:t>Prevención de la delincuencia a través del entrenamiento cognitivo, en Garrido y Vidal "Lecturas de Pedagogía Correccional"</w:t>
      </w:r>
      <w:r>
        <w:rPr>
          <w:rFonts w:cs="Times New Roman" w:ascii="Times New Roman" w:hAnsi="Times New Roman"/>
          <w:spacing w:val="-3"/>
        </w:rPr>
        <w:t>, Valencia, Nau Llibres, 1987</w:t>
      </w:r>
    </w:p>
    <w:p>
      <w:pPr>
        <w:pStyle w:val="Normal"/>
        <w:numPr>
          <w:ilvl w:val="0"/>
          <w:numId w:val="18"/>
        </w:numPr>
        <w:tabs>
          <w:tab w:val="clear" w:pos="720"/>
          <w:tab w:val="left" w:pos="-720" w:leader="none"/>
        </w:tabs>
        <w:spacing w:lineRule="auto" w:line="360"/>
        <w:jc w:val="both"/>
        <w:rPr/>
      </w:pPr>
      <w:r>
        <w:rPr>
          <w:rFonts w:cs="Times New Roman" w:ascii="Times New Roman" w:hAnsi="Times New Roman"/>
          <w:spacing w:val="-3"/>
        </w:rPr>
        <w:t xml:space="preserve">ROSS R., FABIANO E. y GARRIDO V., </w:t>
      </w:r>
      <w:r>
        <w:rPr>
          <w:rFonts w:cs="Times New Roman" w:ascii="Times New Roman" w:hAnsi="Times New Roman"/>
          <w:i/>
          <w:spacing w:val="-3"/>
        </w:rPr>
        <w:t>El pensamiento prosocial. El modelo cognitivo para la prevención y tratamiento de la delincuencia, monográfico n1 1 de la Revista "Delincuencia"</w:t>
      </w:r>
      <w:r>
        <w:rPr>
          <w:rFonts w:cs="Times New Roman" w:ascii="Times New Roman" w:hAnsi="Times New Roman"/>
          <w:spacing w:val="-3"/>
        </w:rPr>
        <w:t>, Valencia 1990</w:t>
      </w:r>
    </w:p>
    <w:p>
      <w:pPr>
        <w:pStyle w:val="Normal"/>
        <w:numPr>
          <w:ilvl w:val="0"/>
          <w:numId w:val="18"/>
        </w:numPr>
        <w:tabs>
          <w:tab w:val="clear" w:pos="720"/>
          <w:tab w:val="left" w:pos="-720" w:leader="none"/>
        </w:tabs>
        <w:spacing w:lineRule="auto" w:line="360"/>
        <w:jc w:val="both"/>
        <w:rPr>
          <w:spacing w:val="-3"/>
          <w:lang w:val="en-US"/>
        </w:rPr>
      </w:pPr>
      <w:r>
        <w:rPr>
          <w:rFonts w:cs="Times New Roman" w:ascii="Times New Roman" w:hAnsi="Times New Roman"/>
          <w:spacing w:val="-3"/>
          <w:lang w:val="en-US"/>
        </w:rPr>
        <w:t xml:space="preserve">SPIVACK G y SHURE M. B., </w:t>
      </w:r>
      <w:r>
        <w:rPr>
          <w:rFonts w:cs="Times New Roman" w:ascii="Times New Roman" w:hAnsi="Times New Roman"/>
          <w:i/>
          <w:spacing w:val="-3"/>
          <w:lang w:val="en-US"/>
        </w:rPr>
        <w:t>Social adjustement of young children: a cognitive approach to solving real-life problems</w:t>
      </w:r>
      <w:r>
        <w:rPr>
          <w:rFonts w:cs="Times New Roman" w:ascii="Times New Roman" w:hAnsi="Times New Roman"/>
          <w:spacing w:val="-3"/>
          <w:lang w:val="en-US"/>
        </w:rPr>
        <w:t>, San Francisco, Jossey Bass, 1974</w:t>
      </w:r>
    </w:p>
    <w:p>
      <w:pPr>
        <w:pStyle w:val="Normal"/>
        <w:numPr>
          <w:ilvl w:val="0"/>
          <w:numId w:val="18"/>
        </w:numPr>
        <w:tabs>
          <w:tab w:val="clear" w:pos="720"/>
          <w:tab w:val="left" w:pos="-720" w:leader="none"/>
        </w:tabs>
        <w:spacing w:lineRule="auto" w:line="360"/>
        <w:jc w:val="both"/>
        <w:rPr>
          <w:spacing w:val="-3"/>
        </w:rPr>
      </w:pPr>
      <w:r>
        <w:rPr>
          <w:rFonts w:cs="Times New Roman" w:ascii="Times New Roman" w:hAnsi="Times New Roman"/>
          <w:spacing w:val="-3"/>
        </w:rPr>
        <w:t>VILLAPALOS G. y LÓPEZ QUINTÁS A., “El libro de los valores”, Barcelona, Planeta, 1996</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sectPr>
      <w:footerReference w:type="default" r:id="rId21"/>
      <w:type w:val="nextPage"/>
      <w:pgSz w:w="11906" w:h="16838"/>
      <w:pgMar w:left="1473" w:right="1406"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7" w:leader="none"/>
      </w:tabs>
      <w:suppressAutoHyphens w:val="true"/>
      <w:spacing w:lineRule="auto" w:line="360"/>
      <w:jc w:val="right"/>
      <w:rPr>
        <w:rFonts w:ascii="Times New Roman" w:hAnsi="Times New Roman" w:cs="Times New Roman"/>
        <w:sz w:val="20"/>
      </w:rPr>
    </w:pPr>
    <w:r>
      <w:rPr>
        <w:rFonts w:cs="Times New Roman" w:ascii="Times New Roman" w:hAnsi="Times New Roman"/>
        <w:sz w:val="20"/>
      </w:rPr>
      <w:t>HHSS PRIMARIA</w:t>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890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4</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7" w:leader="none"/>
      </w:tabs>
      <w:suppressAutoHyphens w:val="true"/>
      <w:spacing w:lineRule="auto" w:line="360"/>
      <w:jc w:val="right"/>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8905" cy="146685"/>
              <wp:effectExtent l="0" t="0" r="0" b="0"/>
              <wp:wrapSquare wrapText="largest"/>
              <wp:docPr id="10"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3</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7" w:leader="none"/>
      </w:tabs>
      <w:suppressAutoHyphens w:val="true"/>
      <w:spacing w:lineRule="auto" w:line="360"/>
      <w:jc w:val="right"/>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890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2</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2</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7" w:leader="none"/>
      </w:tabs>
      <w:suppressAutoHyphens w:val="true"/>
      <w:spacing w:lineRule="auto" w:line="360"/>
      <w:jc w:val="right"/>
      <w:rPr>
        <w:rFonts w:ascii="Times New Roman" w:hAnsi="Times New Roman" w:cs="Times New Roman"/>
        <w:sz w:val="20"/>
      </w:rPr>
    </w:pPr>
    <w:r>
      <w:rPr>
        <w:rFonts w:cs="Times New Roman" w:ascii="Times New Roman" w:hAnsi="Times New Roman"/>
        <w:sz w:val="20"/>
      </w:rPr>
      <w:t>CABS 6-9 AÑOS</w:t>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8905" cy="146685"/>
              <wp:effectExtent l="0" t="0" r="0" b="0"/>
              <wp:wrapSquare wrapText="largest"/>
              <wp:docPr id="12"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3</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7" w:leader="none"/>
      </w:tabs>
      <w:suppressAutoHyphens w:val="true"/>
      <w:spacing w:lineRule="auto" w:line="360"/>
      <w:jc w:val="right"/>
      <w:rPr>
        <w:rFonts w:ascii="Times New Roman" w:hAnsi="Times New Roman" w:cs="Times New Roman"/>
        <w:sz w:val="20"/>
      </w:rPr>
    </w:pPr>
    <w:r>
      <w:rPr>
        <w:rFonts w:cs="Times New Roman" w:ascii="Times New Roman" w:hAnsi="Times New Roman"/>
        <w:sz w:val="20"/>
      </w:rPr>
      <w:t>CABS 6-9 AÑOS</w: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8905"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4</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7" w:leader="none"/>
      </w:tabs>
      <w:suppressAutoHyphens w:val="true"/>
      <w:spacing w:lineRule="auto" w:line="360"/>
      <w:jc w:val="right"/>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890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4</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7" w:leader="none"/>
      </w:tabs>
      <w:suppressAutoHyphens w:val="true"/>
      <w:spacing w:lineRule="auto" w:line="360"/>
      <w:jc w:val="right"/>
      <w:rPr>
        <w:rFonts w:ascii="Times New Roman" w:hAnsi="Times New Roman" w:cs="Times New Roman"/>
        <w:sz w:val="20"/>
      </w:rPr>
    </w:pPr>
    <w:r>
      <w:rPr>
        <w:rFonts w:cs="Times New Roman" w:ascii="Times New Roman" w:hAnsi="Times New Roman"/>
        <w:sz w:val="20"/>
      </w:rPr>
      <w:t>CABS 10-11 AÑOS</w:t>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8905" cy="146685"/>
              <wp:effectExtent l="0" t="0" r="0" b="0"/>
              <wp:wrapSquare wrapText="largest"/>
              <wp:docPr id="15" name="Frame1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7</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7</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7" w:leader="none"/>
      </w:tabs>
      <w:suppressAutoHyphens w:val="true"/>
      <w:spacing w:lineRule="auto" w:line="360"/>
      <w:jc w:val="right"/>
      <w:rPr>
        <w:rFonts w:ascii="Times New Roman" w:hAnsi="Times New Roman" w:cs="Times New Roman"/>
        <w:sz w:val="20"/>
      </w:rPr>
    </w:pPr>
    <w:r>
      <w:rPr>
        <w:rFonts w:cs="Times New Roman" w:ascii="Times New Roman" w:hAnsi="Times New Roman"/>
        <w:sz w:val="20"/>
      </w:rPr>
      <w:t>CABS 10-11 AÑOS</w: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890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6</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6</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7" w:leader="none"/>
      </w:tabs>
      <w:suppressAutoHyphens w:val="true"/>
      <w:spacing w:lineRule="auto" w:line="360"/>
      <w:jc w:val="both"/>
      <w:rPr>
        <w:spacing w:val="-2"/>
        <w:sz w:val="19"/>
      </w:rPr>
    </w:pPr>
    <w:r>
      <w:rPr>
        <w:spacing w:val="-2"/>
        <w:sz w:val="19"/>
      </w:rPr>
      <w:tab/>
      <w:t>FORMACIÓN EN VALORES</w:t>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92405" cy="146685"/>
              <wp:effectExtent l="0" t="0" r="0" b="0"/>
              <wp:wrapSquare wrapText="largest"/>
              <wp:docPr id="17" name="Frame2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0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03</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7" w:leader="none"/>
      </w:tabs>
      <w:suppressAutoHyphens w:val="true"/>
      <w:spacing w:lineRule="auto" w:line="360"/>
      <w:jc w:val="both"/>
      <w:rPr>
        <w:spacing w:val="-2"/>
        <w:sz w:val="19"/>
      </w:rPr>
    </w:pPr>
    <w:r>
      <w:rPr>
        <w:spacing w:val="-2"/>
        <w:sz w:val="19"/>
      </w:rPr>
      <w:tab/>
      <w:t>FORMACIÓN EN VALORES</w:t>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8905" cy="146685"/>
              <wp:effectExtent l="0" t="0" r="0" b="0"/>
              <wp:wrapSquare wrapText="largest"/>
              <wp:docPr id="18" name="Frame2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8</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8</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92405" cy="146685"/>
              <wp:effectExtent l="0" t="0" r="0" b="0"/>
              <wp:wrapSquare wrapText="largest"/>
              <wp:docPr id="19" name="Frame2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0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05</w:t>
                    </w:r>
                    <w:r>
                      <w:rPr>
                        <w:rStyle w:val="PageNumber"/>
                        <w:sz w:val="20"/>
                        <w:rFonts w:cs="Times New Roman" w:ascii="Times New Roman" w:hAnsi="Times New Roman"/>
                      </w:rPr>
                      <w:fldChar w:fldCharType="end"/>
                    </w:r>
                  </w:p>
                </w:txbxContent>
              </v:textbox>
              <w10:wrap type="square" side="largest"/>
            </v:rect>
          </w:pict>
        </mc:Fallback>
      </mc:AlternateContent>
    </w:r>
  </w:p>
  <w:p>
    <w:pPr>
      <w:pStyle w:val="Normal"/>
      <w:tabs>
        <w:tab w:val="clear" w:pos="720"/>
        <w:tab w:val="right" w:pos="9027" w:leader="none"/>
      </w:tabs>
      <w:suppressAutoHyphens w:val="true"/>
      <w:spacing w:lineRule="auto" w:line="360"/>
      <w:rPr>
        <w:spacing w:val="-3"/>
        <w:sz w:val="10"/>
      </w:rPr>
    </w:pPr>
    <w:r>
      <w:rPr>
        <w:spacing w:val="-3"/>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7" w:leader="none"/>
      </w:tabs>
      <w:suppressAutoHyphens w:val="true"/>
      <w:spacing w:lineRule="auto" w:line="360"/>
      <w:jc w:val="right"/>
      <w:rPr/>
    </w:pPr>
    <w:r>
      <w:rPr>
        <w:rFonts w:cs="Times New Roman" w:ascii="Times New Roman" w:hAnsi="Times New Roman"/>
        <w:spacing w:val="-2"/>
        <w:sz w:val="20"/>
      </w:rPr>
      <w:t>HABILIDADES COGNITIVAS A</w:t>
    </w:r>
    <w:r>
      <w:rPr>
        <w:spacing w:val="-3"/>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5</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7" w:leader="none"/>
      </w:tabs>
      <w:suppressAutoHyphens w:val="true"/>
      <w:spacing w:lineRule="auto" w:line="360"/>
      <w:jc w:val="right"/>
      <w:rPr/>
    </w:pPr>
    <w:r>
      <w:rPr>
        <w:rFonts w:cs="Times New Roman" w:ascii="Times New Roman" w:hAnsi="Times New Roman"/>
        <w:spacing w:val="-2"/>
        <w:sz w:val="20"/>
      </w:rPr>
      <w:t>HABILIDADES COGNITIVAS A</w:t>
    </w:r>
    <w:r>
      <w:rPr>
        <w:spacing w:val="-3"/>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7" w:leader="none"/>
      </w:tabs>
      <w:suppressAutoHyphens w:val="true"/>
      <w:spacing w:lineRule="auto" w:line="360"/>
      <w:jc w:val="right"/>
      <w:rPr>
        <w:spacing w:val="-3"/>
      </w:rPr>
    </w:pPr>
    <w:r>
      <w:rPr>
        <w:spacing w:val="-3"/>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6</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6</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7" w:leader="none"/>
      </w:tabs>
      <w:suppressAutoHyphens w:val="true"/>
      <w:spacing w:lineRule="auto" w:line="360"/>
      <w:jc w:val="right"/>
      <w:rPr>
        <w:rFonts w:ascii="Times New Roman" w:hAnsi="Times New Roman" w:cs="Times New Roman"/>
        <w:spacing w:val="-3"/>
        <w:sz w:val="20"/>
      </w:rPr>
    </w:pPr>
    <w:r>
      <w:rPr>
        <w:rFonts w:cs="Times New Roman" w:ascii="Times New Roman" w:hAnsi="Times New Roman"/>
        <w:spacing w:val="-3"/>
        <w:sz w:val="20"/>
      </w:rPr>
      <w:t>HABILIDADES COGNITIVAS B</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2</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2</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7" w:leader="none"/>
      </w:tabs>
      <w:suppressAutoHyphens w:val="true"/>
      <w:spacing w:lineRule="auto" w:line="360"/>
      <w:jc w:val="right"/>
      <w:rPr>
        <w:rFonts w:ascii="Times New Roman" w:hAnsi="Times New Roman" w:cs="Times New Roman"/>
        <w:spacing w:val="-3"/>
        <w:sz w:val="20"/>
      </w:rPr>
    </w:pPr>
    <w:r>
      <w:rPr>
        <w:rFonts w:cs="Times New Roman" w:ascii="Times New Roman" w:hAnsi="Times New Roman"/>
        <w:spacing w:val="-3"/>
        <w:sz w:val="20"/>
      </w:rPr>
      <w:t>HABILIDADES COGNITIVAS B</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8</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8</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7" w:leader="none"/>
      </w:tabs>
      <w:suppressAutoHyphens w:val="true"/>
      <w:spacing w:lineRule="auto" w:line="360"/>
      <w:jc w:val="right"/>
      <w:rPr>
        <w:rFonts w:ascii="Times New Roman" w:hAnsi="Times New Roman" w:cs="Times New Roman"/>
        <w:sz w:val="20"/>
      </w:rPr>
    </w:pPr>
    <w:r>
      <w:rPr>
        <w:rFonts w:cs="Times New Roman" w:ascii="Times New Roman" w:hAnsi="Times New Roman"/>
        <w:sz w:val="20"/>
      </w:rPr>
      <w:t>HHSS PRIMARIA</w: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3</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7" w:leader="none"/>
      </w:tabs>
      <w:suppressAutoHyphens w:val="true"/>
      <w:spacing w:lineRule="auto" w:line="360"/>
      <w:jc w:val="right"/>
      <w:rPr>
        <w:rFonts w:ascii="Times New Roman" w:hAnsi="Times New Roman" w:cs="Times New Roman"/>
        <w:sz w:val="20"/>
      </w:rPr>
    </w:pPr>
    <w:r>
      <w:rPr>
        <w:rFonts w:cs="Times New Roman" w:ascii="Times New Roman" w:hAnsi="Times New Roman"/>
        <w:sz w:val="20"/>
      </w:rPr>
      <w:t>HHSS PRIMARIA</w:t>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8905"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0</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0</w:t>
                    </w:r>
                    <w:r>
                      <w:rPr>
                        <w:rStyle w:val="PageNumber"/>
                        <w:sz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1440"/>
        </w:tabs>
        <w:ind w:left="1440" w:hanging="720"/>
      </w:pPr>
      <w:r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1003" w:hanging="283"/>
      </w:pPr>
    </w:lvl>
  </w:abstractNum>
  <w:abstractNum w:abstractNumId="4">
    <w:lvl w:ilvl="0">
      <w:start w:val="1"/>
      <w:numFmt w:val="lowerLetter"/>
      <w:lvlText w:val="%1)"/>
      <w:lvlJc w:val="left"/>
      <w:pPr>
        <w:tabs>
          <w:tab w:val="num" w:pos="283"/>
        </w:tabs>
        <w:ind w:left="1003" w:hanging="283"/>
      </w:pPr>
    </w:lvl>
  </w:abstractNum>
  <w:abstractNum w:abstractNumId="5">
    <w:lvl w:ilvl="0">
      <w:start w:val="1"/>
      <w:numFmt w:val="decimal"/>
      <w:lvlText w:val="%1."/>
      <w:lvlJc w:val="left"/>
      <w:pPr>
        <w:tabs>
          <w:tab w:val="num" w:pos="283"/>
        </w:tabs>
        <w:ind w:left="1003" w:hanging="283"/>
      </w:pPr>
    </w:lvl>
  </w:abstractNum>
  <w:abstractNum w:abstractNumId="6">
    <w:lvl w:ilvl="0">
      <w:start w:val="1"/>
      <w:numFmt w:val="decimal"/>
      <w:lvlText w:val="%1."/>
      <w:lvlJc w:val="left"/>
      <w:pPr>
        <w:tabs>
          <w:tab w:val="num" w:pos="283"/>
        </w:tabs>
        <w:ind w:left="1003" w:hanging="283"/>
      </w:pPr>
    </w:lvl>
  </w:abstractNum>
  <w:abstractNum w:abstractNumId="7">
    <w:lvl w:ilvl="0">
      <w:start w:val="1"/>
      <w:numFmt w:val="decimal"/>
      <w:lvlText w:val="%1."/>
      <w:lvlJc w:val="left"/>
      <w:pPr>
        <w:tabs>
          <w:tab w:val="num" w:pos="283"/>
        </w:tabs>
        <w:ind w:left="1003" w:hanging="283"/>
      </w:pPr>
    </w:lvl>
  </w:abstractNum>
  <w:abstractNum w:abstractNumId="8">
    <w:lvl w:ilvl="0">
      <w:start w:val="1"/>
      <w:numFmt w:val="lowerLetter"/>
      <w:lvlText w:val="%1)"/>
      <w:lvlJc w:val="left"/>
      <w:pPr>
        <w:tabs>
          <w:tab w:val="num" w:pos="283"/>
        </w:tabs>
        <w:ind w:left="1003" w:hanging="283"/>
      </w:pPr>
    </w:lvl>
  </w:abstractNum>
  <w:abstractNum w:abstractNumId="9">
    <w:lvl w:ilvl="0">
      <w:start w:val="1"/>
      <w:numFmt w:val="decimal"/>
      <w:lvlText w:val="%1."/>
      <w:lvlJc w:val="left"/>
      <w:pPr>
        <w:tabs>
          <w:tab w:val="num" w:pos="283"/>
        </w:tabs>
        <w:ind w:left="1003" w:hanging="283"/>
      </w:pPr>
    </w:lvl>
  </w:abstractNum>
  <w:abstractNum w:abstractNumId="10">
    <w:lvl w:ilvl="0">
      <w:start w:val="1"/>
      <w:numFmt w:val="decimal"/>
      <w:lvlText w:val="%1."/>
      <w:lvlJc w:val="left"/>
      <w:pPr>
        <w:tabs>
          <w:tab w:val="num" w:pos="283"/>
        </w:tabs>
        <w:ind w:left="1003" w:hanging="283"/>
      </w:pPr>
    </w:lvl>
  </w:abstractNum>
  <w:abstractNum w:abstractNumId="11">
    <w:lvl w:ilvl="0">
      <w:start w:val="4"/>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12">
    <w:lvl w:ilvl="0">
      <w:start w:val="1"/>
      <w:numFmt w:val="lowerLetter"/>
      <w:lvlText w:val="%1)"/>
      <w:lvlJc w:val="left"/>
      <w:pPr>
        <w:tabs>
          <w:tab w:val="num" w:pos="283"/>
        </w:tabs>
        <w:ind w:left="1003" w:hanging="283"/>
      </w:pPr>
    </w:lvl>
  </w:abstractNum>
  <w:abstractNum w:abstractNumId="13">
    <w:lvl w:ilvl="0">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3"/>
      <w:numFmt w:val="lowerLetter"/>
      <w:lvlText w:val="%1."/>
      <w:lvlJc w:val="left"/>
      <w:pPr>
        <w:tabs>
          <w:tab w:val="num" w:pos="1440"/>
        </w:tabs>
        <w:ind w:left="1440" w:hanging="720"/>
      </w:pPr>
      <w:rPr/>
    </w:lvl>
  </w:abstractNum>
  <w:abstractNum w:abstractNumId="15">
    <w:lvl w:ilvl="0">
      <w:start w:val="1"/>
      <w:numFmt w:val="lowerLetter"/>
      <w:lvlText w:val="%1)"/>
      <w:lvlJc w:val="left"/>
      <w:pPr>
        <w:tabs>
          <w:tab w:val="num" w:pos="283"/>
        </w:tabs>
        <w:ind w:left="1003" w:hanging="283"/>
      </w:pPr>
    </w:lvl>
  </w:abstractNum>
  <w:abstractNum w:abstractNumId="16">
    <w:lvl w:ilvl="0">
      <w:start w:val="1"/>
      <w:numFmt w:val="decimal"/>
      <w:lvlText w:val="%1."/>
      <w:lvlJc w:val="left"/>
      <w:pPr>
        <w:tabs>
          <w:tab w:val="num" w:pos="283"/>
        </w:tabs>
        <w:ind w:left="1003" w:hanging="283"/>
      </w:pPr>
    </w:lvl>
  </w:abstractNum>
  <w:abstractNum w:abstractNumId="1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_tradnl" w:bidi="ar-SA" w:eastAsia="zh-CN"/>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WW8Num14z0">
    <w:name w:val="WW8Num14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St21z0">
    <w:name w:val="WW8NumSt21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027" w:leader="dot"/>
      </w:tabs>
      <w:suppressAutoHyphens w:val="true"/>
      <w:spacing w:lineRule="exact" w:line="360" w:before="480" w:after="0"/>
      <w:ind w:left="720" w:right="720" w:hanging="720"/>
      <w:jc w:val="both"/>
    </w:pPr>
    <w:rPr>
      <w:spacing w:val="-3"/>
      <w:lang w:val="en-US"/>
    </w:rPr>
  </w:style>
  <w:style w:type="paragraph" w:styleId="Tdc2">
    <w:name w:val="tdc 2"/>
    <w:basedOn w:val="Normal"/>
    <w:qFormat/>
    <w:pPr>
      <w:tabs>
        <w:tab w:val="clear" w:pos="720"/>
        <w:tab w:val="right" w:pos="9027" w:leader="dot"/>
      </w:tabs>
      <w:suppressAutoHyphens w:val="true"/>
      <w:spacing w:lineRule="exact" w:line="360"/>
      <w:ind w:left="1440" w:right="720" w:hanging="720"/>
      <w:jc w:val="both"/>
    </w:pPr>
    <w:rPr>
      <w:spacing w:val="-3"/>
      <w:lang w:val="en-US"/>
    </w:rPr>
  </w:style>
  <w:style w:type="paragraph" w:styleId="Tdc3">
    <w:name w:val="tdc 3"/>
    <w:basedOn w:val="Normal"/>
    <w:qFormat/>
    <w:pPr>
      <w:tabs>
        <w:tab w:val="clear" w:pos="720"/>
        <w:tab w:val="right" w:pos="9027" w:leader="dot"/>
      </w:tabs>
      <w:suppressAutoHyphens w:val="true"/>
      <w:spacing w:lineRule="exact" w:line="360"/>
      <w:ind w:left="2160" w:right="720" w:hanging="720"/>
      <w:jc w:val="both"/>
    </w:pPr>
    <w:rPr>
      <w:spacing w:val="-3"/>
      <w:lang w:val="en-US"/>
    </w:rPr>
  </w:style>
  <w:style w:type="paragraph" w:styleId="Tdc4">
    <w:name w:val="tdc 4"/>
    <w:basedOn w:val="Normal"/>
    <w:qFormat/>
    <w:pPr>
      <w:tabs>
        <w:tab w:val="clear" w:pos="720"/>
        <w:tab w:val="right" w:pos="9027" w:leader="dot"/>
      </w:tabs>
      <w:suppressAutoHyphens w:val="true"/>
      <w:spacing w:lineRule="exact" w:line="360"/>
      <w:ind w:left="2880" w:right="720" w:hanging="720"/>
      <w:jc w:val="both"/>
    </w:pPr>
    <w:rPr>
      <w:spacing w:val="-3"/>
      <w:lang w:val="en-US"/>
    </w:rPr>
  </w:style>
  <w:style w:type="paragraph" w:styleId="Tdc5">
    <w:name w:val="tdc 5"/>
    <w:basedOn w:val="Normal"/>
    <w:qFormat/>
    <w:pPr>
      <w:tabs>
        <w:tab w:val="clear" w:pos="720"/>
        <w:tab w:val="right" w:pos="9027" w:leader="dot"/>
      </w:tabs>
      <w:suppressAutoHyphens w:val="true"/>
      <w:spacing w:lineRule="exact" w:line="360"/>
      <w:ind w:left="3600" w:right="720" w:hanging="720"/>
      <w:jc w:val="both"/>
    </w:pPr>
    <w:rPr>
      <w:spacing w:val="-3"/>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Ndice1">
    <w:name w:val="índice 1"/>
    <w:basedOn w:val="Normal"/>
    <w:qFormat/>
    <w:pPr>
      <w:tabs>
        <w:tab w:val="clear" w:pos="720"/>
        <w:tab w:val="right" w:pos="9360" w:leader="dot"/>
      </w:tabs>
      <w:suppressAutoHyphens w:val="true"/>
      <w:ind w:left="1440" w:right="720" w:hanging="1440"/>
    </w:pPr>
    <w:rPr>
      <w:lang w:val="en-US"/>
    </w:rPr>
  </w:style>
  <w:style w:type="paragraph" w:styleId="Ndice2">
    <w:name w:val="índice 2"/>
    <w:basedOn w:val="Normal"/>
    <w:qFormat/>
    <w:pPr>
      <w:tabs>
        <w:tab w:val="clear" w:pos="720"/>
        <w:tab w:val="right" w:pos="9360" w:leader="dot"/>
      </w:tabs>
      <w:suppressAutoHyphens w:val="true"/>
      <w:ind w:left="1440" w:right="720" w:hanging="720"/>
    </w:pPr>
    <w:rPr>
      <w:lang w:val="en-US"/>
    </w:rPr>
  </w:style>
  <w:style w:type="paragraph" w:styleId="Encabezadodetoa">
    <w:name w:val="encabezado de toa"/>
    <w:basedOn w:val="Normal"/>
    <w:qFormat/>
    <w:pPr>
      <w:tabs>
        <w:tab w:val="clear" w:pos="720"/>
        <w:tab w:val="right" w:pos="9360" w:leader="none"/>
      </w:tabs>
      <w:suppressAutoHyphens w:val="true"/>
    </w:pPr>
    <w:rPr>
      <w:lang w:val="en-US"/>
    </w:rPr>
  </w:style>
  <w:style w:type="paragraph" w:styleId="Ttulo">
    <w:name w:val="títul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9:38:00Z</dcterms:created>
  <dc:creator>*</dc:creator>
  <dc:description/>
  <cp:keywords/>
  <dc:language>en-US</dc:language>
  <cp:lastModifiedBy>EducacionEspecial</cp:lastModifiedBy>
  <cp:lastPrinted>2001-09-20T19:09:00Z</cp:lastPrinted>
  <dcterms:modified xsi:type="dcterms:W3CDTF">2010-09-23T09:38:00Z</dcterms:modified>
  <cp:revision>2</cp:revision>
  <dc:subject/>
  <dc:title>P R O G R A M A   D E   C O M P E T E N C I A   S O C I A L</dc:title>
</cp:coreProperties>
</file>