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Almudena, Lucía y Pilar son tres chicas que se han traslado a Kinshasa (Congo) para trabajar en una casa de acogida de la ONGd “Puentes”. Éstas son las preguntas que les hicimos a las chicas y a los niños que estaban a su lado en la conexión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Almudena nos dijo que siempre quiso ir allí para ayudar. A Pilar sus padres le enseñaron a ayudar a los que están a su lado. Lucía siempre pensó que tenía que ayudar a los demás. Por eso se fueron allí las tres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Los niños nos respondieron a las siguientes preguntas: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Cómo os divertís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os gustan jugar al fútbol, baloncesto, pero también al futbolín y a la Play Station. A veces vemos películas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4"/>
          <w:szCs w:val="24"/>
        </w:rPr>
        <w:t>¿Cómo os sentisteis al llegar a la casa de acogida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Muy bien porque empezamos a tener comida, ropa…pero también podíamos estudiar y tener más oportunidades.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Qué música les gusta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os gusta la música de artistas del Congo y tocar el tambor. A las chicas nos gusta bailar Shakira.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Qué queréis ser en el futuro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De mayor queremos ser futbolistas, médicos, jefe, panaderos…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4"/>
          <w:szCs w:val="24"/>
        </w:rPr>
        <w:t>¿Cómo era la vida en la calle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Muy dura porque no teníamos comida ni lo más necesario. Además no podíamos estudiar y estábamos rodeados de violencia. Al principio vivíamos solos en la calle y después nos juntábamos con otros niños para protegernos y dormir juntos.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Cómo es la sanidad allí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o está muy bien pero tenemos dos ambulancias para salir a las calles por las noches y un dispensador médico.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Cómo os lleváis entre vosotros en el centro?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Las relaciones entre nosotros son buenas aunque algunas veces también nos enfadamos y peleamos, como en cualquier familia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¿Cómo es la paz allí?</w:t>
      </w:r>
    </w:p>
    <w:p>
      <w:pPr>
        <w:pStyle w:val="Normal"/>
        <w:jc w:val="both"/>
        <w:rPr/>
      </w:pPr>
      <w:r>
        <w:rPr>
          <w:rFonts w:cs="Sylfaen" w:ascii="Sylfaen" w:hAnsi="Sylfaen"/>
          <w:sz w:val="24"/>
          <w:szCs w:val="24"/>
        </w:rPr>
        <w:t>Tenemos la guerra muy presente y cercana. Hay mucha violencia en las calles y existe muy poca libertad en el país. Hace poco que se han celebrado las segundas elecciones libres pero la gente no se fía de los resultados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Ellos también nos preguntaron por nuestra vida en España y les respondimos que nosotros teníamos muchas oportunidades para estudiar y divertirnos. Además podemos disfrutar de más libertades.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Tras esta experiencia, hemos realizado un trabajo y hemos sacado las siguientes conclusiones: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osotros tenemos muchas oportunidades y ellos ninguna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es necesario que luchemos por nuestros sueños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con nuestra pequeña contribución a la paz lograremos la paz colectiva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todos deberíamos ser iguales a pesar del color y del dinero que tengamos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hay gente que tiene mucho menos que nosotros y son más felices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o apreciamos lo que poseemos,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tenemos que ser conscientes de lo que cuesta a nuestros padres darnos de todo lo que nos ofrecen y</w:t>
      </w:r>
    </w:p>
    <w:p>
      <w:pPr>
        <w:pStyle w:val="Prrafodelista"/>
        <w:numPr>
          <w:ilvl w:val="0"/>
          <w:numId w:val="1"/>
        </w:numPr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debemos reconocer el esfuerzo y la entrega que personas como estas tres chicas hacen por ayudar a los demás desinteresadamente, lejos de las comodidades de nuestra sociedad.</w:t>
      </w:r>
    </w:p>
    <w:p>
      <w:pPr>
        <w:pStyle w:val="Prrafodelista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Prrafodelista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Prrafodelista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Prrafodelista"/>
        <w:jc w:val="center"/>
        <w:rPr>
          <w:rFonts w:ascii="Sylfaen" w:hAnsi="Sylfaen" w:cs="Sylfaen"/>
          <w:b/>
          <w:b/>
          <w:color w:val="548DD4"/>
          <w:sz w:val="40"/>
          <w:szCs w:val="40"/>
        </w:rPr>
      </w:pPr>
      <w:r>
        <w:rPr>
          <w:rFonts w:cs="Sylfaen" w:ascii="Sylfaen" w:hAnsi="Sylfaen"/>
          <w:b/>
          <w:color w:val="548DD4"/>
          <w:sz w:val="40"/>
          <w:szCs w:val="40"/>
        </w:rPr>
        <w:t>ALMUDENA, PILAR, LUCÍA:</w:t>
      </w:r>
    </w:p>
    <w:p>
      <w:pPr>
        <w:pStyle w:val="Prrafodelista"/>
        <w:jc w:val="center"/>
        <w:rPr>
          <w:rFonts w:ascii="Sylfaen" w:hAnsi="Sylfaen" w:cs="Sylfaen"/>
          <w:b/>
          <w:b/>
          <w:color w:val="548DD4"/>
          <w:sz w:val="40"/>
          <w:szCs w:val="40"/>
        </w:rPr>
      </w:pPr>
      <w:r>
        <w:rPr>
          <w:rFonts w:cs="Sylfaen" w:ascii="Sylfaen" w:hAnsi="Sylfaen"/>
          <w:b/>
          <w:color w:val="548DD4"/>
          <w:sz w:val="40"/>
          <w:szCs w:val="40"/>
        </w:rPr>
      </w:r>
    </w:p>
    <w:p>
      <w:pPr>
        <w:pStyle w:val="Prrafodelista"/>
        <w:spacing w:before="0" w:after="200"/>
        <w:contextualSpacing/>
        <w:jc w:val="center"/>
        <w:rPr/>
      </w:pPr>
      <w:r>
        <w:rPr>
          <w:rFonts w:cs="Sylfaen" w:ascii="Sylfaen" w:hAnsi="Sylfaen"/>
          <w:b/>
          <w:color w:val="548DD4"/>
          <w:sz w:val="40"/>
          <w:szCs w:val="40"/>
        </w:rPr>
        <w:t>¡¡¡GRACIAS POR VUESTRO ESFUERZO Y DEDICACIÓN!!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36:00Z</dcterms:created>
  <dc:creator>Montse</dc:creator>
  <dc:description/>
  <cp:keywords/>
  <dc:language>en-US</dc:language>
  <cp:lastModifiedBy>Montse</cp:lastModifiedBy>
  <dcterms:modified xsi:type="dcterms:W3CDTF">2012-02-03T20:42:00Z</dcterms:modified>
  <cp:revision>3</cp:revision>
  <dc:subject/>
  <dc:title/>
</cp:coreProperties>
</file>